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ascii="Times New Roman" w:hAnsi="Times New Roman" w:cs="Monotype Koufi"/>
          <w:color w:val="FF0000"/>
          <w:sz w:val="40"/>
          <w:szCs w:val="40"/>
        </w:rPr>
      </w:pPr>
      <w:r>
        <w:rPr>
          <w:rFonts w:ascii="Times New Roman" w:hAnsi="Times New Roman" w:cs="Monotype Koufi"/>
          <w:color w:val="FF0000"/>
          <w:sz w:val="40"/>
          <w:sz w:val="40"/>
          <w:szCs w:val="40"/>
          <w:rtl w:val="true"/>
        </w:rPr>
        <w:t>التربية</w:t>
      </w:r>
      <w:r>
        <w:rPr>
          <w:rFonts w:ascii="Times New Roman" w:hAnsi="Times New Roman" w:cs="Times New Roman"/>
          <w:color w:val="FF0000"/>
          <w:sz w:val="40"/>
          <w:sz w:val="40"/>
          <w:szCs w:val="40"/>
          <w:rtl w:val="true"/>
        </w:rPr>
        <w:t xml:space="preserve"> </w:t>
      </w:r>
      <w:r>
        <w:rPr>
          <w:rFonts w:ascii="Times New Roman" w:hAnsi="Times New Roman" w:cs="Monotype Koufi"/>
          <w:color w:val="FF0000"/>
          <w:sz w:val="40"/>
          <w:sz w:val="40"/>
          <w:szCs w:val="40"/>
          <w:rtl w:val="true"/>
        </w:rPr>
        <w:t>الجادة</w:t>
      </w:r>
      <w:r>
        <w:rPr>
          <w:rFonts w:ascii="Times New Roman" w:hAnsi="Times New Roman" w:cs="Times New Roman"/>
          <w:color w:val="FF0000"/>
          <w:sz w:val="40"/>
          <w:sz w:val="40"/>
          <w:szCs w:val="40"/>
          <w:rtl w:val="true"/>
        </w:rPr>
        <w:t xml:space="preserve"> </w:t>
      </w:r>
      <w:r>
        <w:rPr>
          <w:rFonts w:ascii="Times New Roman" w:hAnsi="Times New Roman" w:cs="Monotype Koufi"/>
          <w:color w:val="FF0000"/>
          <w:sz w:val="40"/>
          <w:sz w:val="40"/>
          <w:szCs w:val="40"/>
          <w:rtl w:val="true"/>
        </w:rPr>
        <w:t>ضرورة</w:t>
      </w:r>
    </w:p>
    <w:p>
      <w:pPr>
        <w:pStyle w:val="Normal"/>
        <w:jc w:val="left"/>
        <w:rPr>
          <w:rFonts w:ascii="Times New Roman" w:hAnsi="Times New Roman" w:cs="Times New Roman"/>
          <w:color w:val="FF0000"/>
          <w:sz w:val="28"/>
          <w:szCs w:val="28"/>
        </w:rPr>
      </w:pPr>
      <w:r>
        <w:rPr>
          <w:rFonts w:cs="Times New Roman" w:ascii="Times New Roman" w:hAnsi="Times New Roman"/>
          <w:color w:val="FF0000"/>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المؤلف</w:t>
      </w:r>
      <w:r>
        <w:rPr>
          <w:rFonts w:cs="Tahoma"/>
          <w:b/>
          <w:bCs/>
          <w:color w:val="0000FF"/>
          <w:sz w:val="28"/>
          <w:szCs w:val="28"/>
          <w:rtl w:val="true"/>
        </w:rPr>
        <w:t xml:space="preserve">: </w:t>
      </w:r>
      <w:r>
        <w:rPr>
          <w:rFonts w:cs="Tahoma"/>
          <w:b/>
          <w:b/>
          <w:bCs/>
          <w:color w:val="0000FF"/>
          <w:sz w:val="28"/>
          <w:sz w:val="28"/>
          <w:szCs w:val="28"/>
          <w:rtl w:val="true"/>
        </w:rPr>
        <w:t>محمد بن عبدالله الدويش</w:t>
      </w:r>
    </w:p>
    <w:p>
      <w:pPr>
        <w:pStyle w:val="Normal"/>
        <w:jc w:val="center"/>
        <w:rPr>
          <w:rFonts w:cs="Tahoma"/>
          <w:b/>
          <w:b/>
          <w:bCs/>
          <w:color w:val="0000FF"/>
          <w:sz w:val="28"/>
          <w:szCs w:val="28"/>
        </w:rPr>
      </w:pPr>
      <w:r>
        <w:rPr>
          <w:rFonts w:cs="Tahoma"/>
          <w:b/>
          <w:bCs/>
          <w:color w:val="0000FF"/>
          <w:sz w:val="28"/>
          <w:szCs w:val="28"/>
          <w:rtl w:val="true"/>
        </w:rPr>
      </w:r>
    </w:p>
    <w:p>
      <w:pPr>
        <w:pStyle w:val="Normal"/>
        <w:jc w:val="center"/>
        <w:rPr>
          <w:rFonts w:ascii="Times New Roman" w:hAnsi="Times New Roman" w:cs="Times New Roman"/>
          <w:sz w:val="28"/>
          <w:szCs w:val="28"/>
        </w:rPr>
      </w:pPr>
      <w:r>
        <w:rPr>
          <w:rFonts w:cs="Times New Roman" w:ascii="Times New Roman" w:hAnsi="Times New Roman"/>
          <w:sz w:val="28"/>
          <w:szCs w:val="28"/>
          <w:rtl w:val="true"/>
        </w:rPr>
        <w:drawing>
          <wp:inline distT="0" distB="0" distL="0" distR="0">
            <wp:extent cx="28575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76700"/>
                    </a:xfrm>
                    <a:prstGeom prst="rect">
                      <a:avLst/>
                    </a:prstGeom>
                  </pic:spPr>
                </pic:pic>
              </a:graphicData>
            </a:graphic>
          </wp:inline>
        </w:drawing>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cs="Tahoma"/>
          <w:sz w:val="28"/>
          <w:szCs w:val="28"/>
        </w:rPr>
      </w:pPr>
      <w:r>
        <w:rPr>
          <w:rFonts w:cs="Tahoma"/>
          <w:sz w:val="28"/>
          <w:sz w:val="28"/>
          <w:szCs w:val="28"/>
          <w:rtl w:val="true"/>
        </w:rPr>
        <w:t xml:space="preserve">الفهرس </w:t>
      </w:r>
      <w:r>
        <w:rPr>
          <w:rFonts w:cs="Tahoma"/>
          <w:sz w:val="28"/>
          <w:szCs w:val="28"/>
          <w:rtl w:val="true"/>
        </w:rPr>
        <w:t>:</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قدمة الكتاب</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lang w:val="en-GB" w:eastAsia="en-GB"/>
        </w:rPr>
        <w:t>مقدمة الطبعة الثالثة</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lang w:val="en-GB" w:eastAsia="en-GB"/>
        </w:rPr>
        <w:t>مفهوم التربية الجادة</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سوغات التربية الجادة  </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ن ثمرات التربية الجادة     </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صور من نتاج التربية الجادة</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حين يتخلف أثر التربية الجادة     </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ن خوارم التربية الجادة     </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معوقات مفتعلة</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وسائل مقترحة للتربية الجادة     </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التربية الجادة مراتب</w:t>
      </w:r>
    </w:p>
    <w:p>
      <w:pPr>
        <w:pStyle w:val="Normal"/>
        <w:numPr>
          <w:ilvl w:val="0"/>
          <w:numId w:val="2"/>
        </w:numPr>
        <w:ind w:left="1174" w:right="0" w:hanging="360"/>
        <w:jc w:val="both"/>
        <w:rPr>
          <w:rFonts w:ascii="Times New Roman" w:hAnsi="Times New Roman" w:cs="Times New Roman"/>
          <w:sz w:val="28"/>
          <w:szCs w:val="28"/>
        </w:rPr>
      </w:pPr>
      <w:r>
        <w:rPr>
          <w:rFonts w:ascii="Times New Roman" w:hAnsi="Times New Roman" w:cs="Times New Roman"/>
          <w:sz w:val="28"/>
          <w:sz w:val="28"/>
          <w:szCs w:val="28"/>
          <w:rtl w:val="true"/>
        </w:rPr>
        <w:t>الخاتمة</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cs="Tahoma"/>
          <w:sz w:val="28"/>
          <w:szCs w:val="28"/>
        </w:rPr>
      </w:pPr>
      <w:r>
        <w:rPr>
          <w:rFonts w:cs="Tahoma"/>
          <w:sz w:val="28"/>
          <w:szCs w:val="28"/>
          <w:rtl w:val="true"/>
        </w:rPr>
        <w:t>  </w:t>
      </w:r>
      <w:r>
        <w:rPr>
          <w:rFonts w:cs="Tahoma"/>
          <w:sz w:val="28"/>
          <w:sz w:val="28"/>
          <w:szCs w:val="28"/>
          <w:rtl w:val="true"/>
        </w:rPr>
        <w:t>مقدمة الكتاب</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إن الحمد لله نحمده ونستعينه ونستغفره ونتوب إلي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أما بع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لتردي الذي تعانيه الأمة اليوم لم يعد موضع نزاع أو مجال نقاش، فهو واقعٌ يعاني من التخلف والانحطاط في كافة جوانبه، ووسط هذا الركام من الواقع البئيس الذي تعيشه الأمة تنادت الصيحات للإنقاذ في وقت فشلت فيه جميع التيارات والأطروحات للتغيير ليبقى المشروع الإسلامي هو وحده المؤهل للنهوض بالأمة وقيادتها، ولعل تهافت الكثير على طلاء مشاريعهم بالصبغة الإسلام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إن كان طلاءً خارجياً فق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أصدق الأدلة على أن المشروع الإسلامي هو وحده الذي يحمل المصداقية والتأهل للإنقاذ</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ين ضغط هذا الواقع المرير والتفاؤل بالتغيير بدأت أصواتٌ ومناهج  شتى داخل المشروع الإسلامي تتنافس في طرح برامجها والمراهنة على فشل كل مالا يتسق مع نظرتها وأطر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نوع الاجتهادات أمرٌ لا غبار عليه ولا مناص منه، بل هو مدعاةٌ للنضج وإثراء الساحة، لكن التسطيح والإغراق في السذاجة في توصيف الواقع، ومن ثم رسم خطوات العلاج ينبغي أن لا يجد له مكاناً داخل المشروع الإسلامي، وعقدة السبب الواحد والحل الواحد والبرنامج الواحد يجب تجاوزها إلى مرحلة أرحب وأوسع من التفكير والتحل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أمة تعيش هذا العصر واقعاً فريداً ومرحلة ليست على مثالٍ سابق؛ فعصور التردي التي مرت بالأمة لم تصل إلى حد أن تسقط الحواجز بين الأمة وأعدائها فتصبح تابعة لهم مستوردة لمناهجهم، ولقد كان الحكم في تلك  المراحل للشري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غم الانحرافات في التطبي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م تجرؤ الأمة على استبدال الشريعة وتنحيتها إلا في هذا العص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اهج التربية والإعلام الوافدة إنما هي نتاج هذا العصر والتي ساهمت مساهمة فعالة في تشكيل وصياغة عقلية مسلم هذا العصر ليخرج خليطاً متنافراً من ثقافات الشرق والغر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لمشكلة التي تعانيها الأمة اليوم أبعد من أن تكون مجرد انتشار لمعاص ظاهرة، وإخلالاً بأحكام ظاهرة، وإن كان ذلك نذير خط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ثم فالمشروع الإسلامي ما لم يأخذ على عاتقه إعادة صياغة متكاملة للفرد المسلم والمجتمعات الإسلامية، في التفكير والتصورات والقيم والموازين، فهو عاجز عن تحقيق الهدف الذي يسعى إل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ا التغيير وإعادة الصياغة يحتاجان جهداً تربوياً ضخماً؛ جهداً لتربية أدوات ووسائل التغيير من الدعاة والمصلحين، وجهداً لتربية مجتمعات المسلمين، ومن ثم كانت التربية الجادة ضرو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حيث تتبوأ التربية هذه المنزلة وترقى إلى هذه الأهمية فهي تحتاج إلى المزيد من الدراسات والبحوث ومراجعة الأوضاع القائمة وغربلت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ا حين تكون مرحلة العواطف الجياشة والحماسة المتأججة نهاية المطاف ومنتهى الغايات، فتصاغ البرامج التربوية للوصول لها وتحقيقها فحسب فلن تحقق الدعوة غايتها</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ahoma"/>
          <w:sz w:val="28"/>
          <w:szCs w:val="28"/>
          <w:lang w:val="en-GB" w:eastAsia="en-GB"/>
        </w:rPr>
      </w:pPr>
      <w:r>
        <w:rPr>
          <w:rFonts w:cs="Tahoma" w:ascii="Times New Roman" w:hAnsi="Times New Roman"/>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 w:val="28"/>
          <w:szCs w:val="28"/>
          <w:rtl w:val="true"/>
          <w:lang w:val="en-GB" w:eastAsia="en-GB"/>
        </w:rPr>
        <w:t>مقدمة الطبعة الثالثة</w:t>
      </w:r>
    </w:p>
    <w:p>
      <w:pPr>
        <w:pStyle w:val="Normal"/>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left"/>
        <w:rPr>
          <w:rFonts w:ascii="Times New Roman" w:hAnsi="Times New Roman" w:cs="Times New Roman"/>
          <w:sz w:val="28"/>
          <w:szCs w:val="28"/>
          <w:lang w:val="en-GB" w:eastAsia="en-GB"/>
        </w:rPr>
      </w:pPr>
      <w:r>
        <w:rPr>
          <w:rFonts w:ascii="Times New Roman" w:hAnsi="Times New Roman" w:cs="Times New Roman"/>
          <w:sz w:val="28"/>
          <w:sz w:val="28"/>
          <w:szCs w:val="28"/>
          <w:rtl w:val="true"/>
          <w:lang w:val="en-GB" w:eastAsia="en-GB"/>
        </w:rPr>
        <w:t xml:space="preserve">إن الحمد لله نحمده ونستعينه ونستغفره ونتوب إلي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أما بعد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فقبل سنوات ثلاث صدر هذا الكتاب وكان ما سطره كاتبه فيه هو غاية ما أداه إليه فكره، وسيبقى المرء كل يوم يدرك كثيراً من قصوره ونقصه وضعف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كان بعض القراء يتساء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يف يمكن تحقيق التربية الجادة؟ وما وسائلها؟ إذ كان الحديث في الطبعة الأولى سريعاً حول ذلك بعنوان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مقترحات للنقلة</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كان يدفعني لذلك الشعور بأن الأهم هو إقناع الناس بضرورة التربية الجادة، وأنها لا تعدو أن تكون مستوى من التربية نريد من الناس أن يرتقوا إليه، ثم شعرت بعد ذلك بضرورة الحديث حول هذا الموضوع، فدعاني ذلك إلى تجديد هذه الطبعة والتي لا تختلف عن سابقتها إلا في</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أ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ضافة فصل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وسائل مقترحة للتربية الجادة</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بدلاً من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مقترحات للنقلة</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ب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تعديل يسير معظمه في الصياغة والترتيب لبعض مباحث الكتاب، مع إضافة أو حذف يسير جد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ج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تعديل صف الكتاب لتكون صفحاته أقل مع زيادة حجم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قد ترددت كثيراً بين خياري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أو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خراج الفصل مستقلاً أو مع غيره من المقالات التربوية، والخيار الثاني</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أن ألحقه بالكتاب، وكنت أرجح الخيار الأول حتى لا أدعو القارئ إلى اقتناء الكتاب لأجل هذا الفصل، لكن بعد أن نظرت في الكتاب رأيت أنه يحتاج لبعض التعديل في الصياغة، وإعادة صف الكتاب، فرجحت هذا الخيار ولما</w:t>
      </w:r>
      <w:r>
        <w:rPr>
          <w:rFonts w:ascii="Times New Roman" w:hAnsi="Times New Roman" w:cs="Times New Roman"/>
          <w:sz w:val="28"/>
          <w:sz w:val="28"/>
          <w:szCs w:val="28"/>
          <w:rtl w:val="true"/>
          <w:lang w:val="en-GB" w:eastAsia="en-GB"/>
        </w:rPr>
        <w:t xml:space="preserve"> </w:t>
      </w:r>
      <w:r>
        <w:rPr>
          <w:rFonts w:ascii="Times New Roman" w:hAnsi="Times New Roman" w:cs="Times New Roman"/>
          <w:sz w:val="28"/>
          <w:sz w:val="28"/>
          <w:szCs w:val="28"/>
          <w:rtl w:val="true"/>
          <w:lang w:val="en-GB" w:eastAsia="en-GB"/>
        </w:rPr>
        <w:t>فيه أيضاً من محافظة على الوحدة الموضوعية</w:t>
      </w:r>
      <w:r>
        <w:rPr>
          <w:rFonts w:ascii="Times New Roman" w:hAnsi="Times New Roman" w:cs="Times New Roman"/>
          <w:sz w:val="28"/>
          <w:sz w:val="28"/>
          <w:szCs w:val="28"/>
          <w:rtl w:val="true"/>
          <w:lang w:val="en-GB" w:eastAsia="en-GB"/>
        </w:rPr>
        <w:t xml:space="preserve"> </w:t>
      </w:r>
      <w:r>
        <w:rPr>
          <w:rFonts w:ascii="Times New Roman" w:hAnsi="Times New Roman" w:cs="Times New Roman"/>
          <w:sz w:val="28"/>
          <w:sz w:val="28"/>
          <w:szCs w:val="28"/>
          <w:rtl w:val="true"/>
          <w:lang w:val="en-GB" w:eastAsia="en-GB"/>
        </w:rPr>
        <w:t>للكتاب</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الله أسأل أن يرزقنا الإخلاص في القول والعمل، وأن يوفقنا لخيري الدنيا والآخرة؛ إنه سميع مجيب، وصلى الله وسلم على نبينا محمد،،،</w:t>
      </w:r>
    </w:p>
    <w:p>
      <w:pPr>
        <w:pStyle w:val="Normal"/>
        <w:jc w:val="left"/>
        <w:rPr>
          <w:rFonts w:ascii="Times New Roman" w:hAnsi="Times New Roman" w:cs="Times New Roman"/>
          <w:sz w:val="28"/>
          <w:szCs w:val="28"/>
          <w:lang w:val="en-GB" w:eastAsia="en-GB"/>
        </w:rPr>
      </w:pPr>
      <w:r>
        <w:rPr>
          <w:rFonts w:cs="Times New Roman" w:ascii="Times New Roman" w:hAnsi="Times New Roman"/>
          <w:sz w:val="28"/>
          <w:szCs w:val="28"/>
          <w:rtl w:val="true"/>
          <w:lang w:val="en-GB" w:eastAsia="en-GB"/>
        </w:rPr>
      </w:r>
    </w:p>
    <w:p>
      <w:pPr>
        <w:pStyle w:val="Normal"/>
        <w:jc w:val="left"/>
        <w:rPr>
          <w:rFonts w:ascii="Times New Roman" w:hAnsi="Times New Roman" w:cs="Tahoma"/>
          <w:sz w:val="28"/>
          <w:szCs w:val="28"/>
          <w:lang w:val="en-GB" w:eastAsia="en-GB"/>
        </w:rPr>
      </w:pPr>
      <w:r>
        <w:rPr>
          <w:rFonts w:cs="Tahoma" w:ascii="Times New Roman" w:hAnsi="Times New Roman"/>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left"/>
        <w:rPr>
          <w:rFonts w:cs="Tahoma"/>
          <w:sz w:val="28"/>
          <w:szCs w:val="28"/>
          <w:lang w:val="en-GB" w:eastAsia="en-GB"/>
        </w:rPr>
      </w:pPr>
      <w:r>
        <w:rPr>
          <w:rFonts w:cs="Tahoma"/>
          <w:sz w:val="28"/>
          <w:szCs w:val="28"/>
          <w:rtl w:val="true"/>
          <w:lang w:val="en-GB" w:eastAsia="en-GB"/>
        </w:rPr>
      </w:r>
    </w:p>
    <w:p>
      <w:pPr>
        <w:pStyle w:val="Normal"/>
        <w:jc w:val="center"/>
        <w:rPr>
          <w:rFonts w:cs="Tahoma"/>
          <w:b/>
          <w:b/>
          <w:bCs/>
          <w:color w:val="0000FF"/>
          <w:sz w:val="28"/>
          <w:szCs w:val="28"/>
          <w:lang w:val="en-GB" w:eastAsia="en-GB"/>
        </w:rPr>
      </w:pPr>
      <w:r>
        <w:rPr>
          <w:rFonts w:cs="Tahoma"/>
          <w:b/>
          <w:b/>
          <w:bCs/>
          <w:color w:val="0000FF"/>
          <w:sz w:val="28"/>
          <w:sz w:val="28"/>
          <w:szCs w:val="28"/>
          <w:rtl w:val="true"/>
          <w:lang w:val="en-GB" w:eastAsia="en-GB"/>
        </w:rPr>
        <w:t>مفهوم التربية الجادة</w:t>
      </w:r>
    </w:p>
    <w:p>
      <w:pPr>
        <w:pStyle w:val="Normal"/>
        <w:jc w:val="left"/>
        <w:rPr>
          <w:rFonts w:ascii="Times New Roman" w:hAnsi="Times New Roman" w:cs="Times New Roman"/>
          <w:b/>
          <w:b/>
          <w:bCs/>
          <w:color w:val="0000FF"/>
          <w:sz w:val="28"/>
          <w:szCs w:val="28"/>
          <w:lang w:val="en-GB" w:eastAsia="en-GB"/>
        </w:rPr>
      </w:pPr>
      <w:r>
        <w:rPr>
          <w:rFonts w:cs="Times New Roman" w:ascii="Times New Roman" w:hAnsi="Times New Roman"/>
          <w:b/>
          <w:bCs/>
          <w:color w:val="0000FF"/>
          <w:sz w:val="28"/>
          <w:szCs w:val="28"/>
          <w:rtl w:val="true"/>
          <w:lang w:val="en-GB" w:eastAsia="en-GB"/>
        </w:rPr>
      </w:r>
    </w:p>
    <w:p>
      <w:pPr>
        <w:pStyle w:val="Normal"/>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eastAsia="en-GB"/>
        </w:rPr>
        <w:t>إن أول تساؤل يفرض نفسه هو تحديد المقصود بالتربية الجادة؛ إذ يمثل تحديد المصطلحات أرضية مشتركة تضبط ميدان البحث والنقاش</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بعيداً عن الجدل والتعقيد المنطقي حول التعريف نسعى في هذا المبحث إلى تحديد مفهوم لما نعنيه بهذا المصطلح، وهو لا يعدو أن يكون اصطلاحاً للكاتب يحدد فيه مقصود الفكرة التي يدعو إليه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فاهيم قاصرة للتربية الجادة</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ينصرف الذهن لدى بعض الناس حين نطلق التربية الجادة إلى بعض المفاهيم القاصرة ومنه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مفهوم الأو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قلة الضحك</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مما لاشك فيه أن كثرة الضحك تميت القلب، وأن المسلم الجاد يقتصد في المزاح والهزل، لكن هل ما نعنيه ونريده من التربية الجادة أن يكون المتربي قليل الضحك، لا يفتر ثغره عن ابتسامة إلا في الحول مرة أو مرتين؟     قد يكون بعض الناس طريفاً بطبعه، فهل يكون مثل هذا النوع غير مؤهل للجدية؟ إليك هذين النموذجين من السلف</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شعبي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كان مشهوراً بالدعابة والطرافة، أتاه رجلٌ يوماً وهو جالس مع امرأته فقا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آيكما الشعبي؟ فأشار إلى امرأته ف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هذه، وسأله رج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ا اسم زوجة إبليس؟ فقا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ذاك عرسٌ لم نشهد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مع هذه الطرافة التي اشتهر بها قال عنه مكحو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ا رأيت أحداً أعلم من الشعبي، وقال هو عن نفس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ا مات ذو قرابة لي وعليه دين إلا وقضيت عنه، ولا ضربت مملوكاً لي قط، ولا حللت حبوتي إلى شيء مما ينظر إليه الناس</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أعمش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كان صاحب طرفة مشهوراً بها كذلك، سأله رج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كيف أمسيت البارحة فأحضر وسادة فاضطجع عليها و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هكذا</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قال عيسى</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أتى الأعمش أضياف فأخرج إليهم رغيفين فأكلوهما، فدخل فأخرج لهم نصف حبل قتِّ فوضعه على الخوان، وقا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أكلتم قوت عيالي، فهذا قوت شاتي فكلو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سأله أبو داود الحائك ما تقول يا أبا محمد في الصلاة خلف الحائك؟ فقا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لا بأس بها على غير وضوء،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ما تقول في شهادته؟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تقبل مع عدلين</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مع ذلك كان من أعبد الناس، قال عبد الله الخُرَيْبيُّ</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ا خلف الأعمش  أعبد من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قال عنه أبو بكر بن عياش</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كان الأعمش يعرض القرآن فيمسكون عليه المصاحف فلا يخطئ في حرف</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قال عنه يحيى القطا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كان من النسَّاك، وكان محافظاً على الصلاة في جماعة، وعلى الصف الأو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ذاً فقد يكون المرء ذا طرافة مزَّاحاً لكنه جادٌ في موضع الجد، عاملٌ في موضع العم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مفهوم الثاني</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تحصيل العلمي</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أحياناً ينصرف الذهن عند الحديث عن التربية الجادة إلى أنها تلك التي تعنى بالتحصيل العلمي وبذل الجهد في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لئن كان طلب العلم من أشرف الأعمال وخيرها، ويمثل ميداناً من أفضل ما يشغل به الشباب المسلم اليوم، ولا يجوز بحال التهوين من شأنه، أو إهماله بحجة الانشغالات الدعوية؛ إلا أن ذلك لن يجعل طلب العلم هو وحده المعيار الذي تقاس من خلاله الجدية</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ثمة طاقات منتجة، وفئات تتقد حماسة وتحمل غيرة وتبدي استعدادها لتقدم خيراً للمسلمين، لكنها لا تملك القدرة العقلية أو التهيؤ النفسي لطلب العلم والتقدم فيه، فهل يجوز أن تهمل جهود هؤلاء؟ أو أن يهمش دورهم ويشعرون أنه لا قيمة لهم ولا مجال ما داموا غير بارعين في الميدان العلمي؟     إن هناك ميادين كثيرة من الخير والخدمة للدين ونصرة قضايا الأمة يمكن أن يقوم بها أمثال هؤلاء، كالميادين الإدارية والاجتماعية والإغاثية والتربوية وغيرها كثير، وهي لا تفتقر للحصيلة العلمية الواسعة، وهذا وإن كان لن ينقلهم إلى مصاف الدعاة المؤهلين المتصدرين للتعليم والإفتاء والتوجيه، إلا أنه لن يلغي دورهم</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مفهوم الثالث</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حزم والقسوة</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بعض الناس تعني الجدية  لديه القسوة والحزم، والتعامل مع الناس بمنطق لايقبل العذر، ولايعفو عن الزلة أو يقيل العثرة، إنه منطق أولئك الذين لايجيدون التوازن بين المفاهيم النظرية المجردة وبين الواقع العملي، فيتطلعون إلى نموذج مثالي لايتحقق في دنيا الواقع، حينها يشعر أحدهم أنه يجري ولايجرى مع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والمربي الناجح هو الذي يسير ويقود الناس وهم كنفتيه، فلا هو يخالف ما وُصِف به نبيه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لقد جاءكم رسول من أنفسكم عزيز عليه ماعنتم حريص عليكم بالمؤمنين رؤوف رحيم</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التوبة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28</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قوله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فبما رحمة من الله لنت لهم ولو كنت فظاً غليظ القلب لانفضوا من حولك فاعف عنهم واستغفر لهم وشاورهم في الأمر</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آل عمران</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59</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ولاهو يفهم الرفق فهماً مغلوطاً فيرى أنه يعني مسايرة الناس ومجاراتهم على ماهم عليه، والقعود عن الرقي بهم، فالذي نزلت عليه هذه الآيات، والذي أثنى على الرفق وحث عليه ودعا له هو الذي احمر وجهه حين جاءه شاب من أتباعه وأصحابه يطلب منه الدعاء بعد أن لقي من المشركين شدة، وهو الذي هجر ثلاثة من أصحابه ودعا المؤمنين إلى هجرهم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مفهوم الجدية</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 تلك الصور السابقة تملك قدراً من الجدية، لذا آثرنا التعبير عنها بمفاهيم قاصرة لا خاطئة، لكنها لا تمثل بالضرورة المفهوم الذي نريد</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 الرجل الجاد هو صاحب الهدف الذي يسري في أعماقه وروحه، فهمُّه وجهده متوجه لهذا الدين، إنه الرجل صاحب العبادة الحقة لله سبحانه وتعالى ظاهراً وباطناً، مخلصاً مخبتاً راجياً خائفاً، كثير الذكر والصلاة والصيام والتلاوة، إنه الجاد في طلبه للعلم الشرعي والتأدب بآدابه، إنه الرجل الجاد في نفسه القادر على اتخاذ القرار الحاسم في الوقت المناسب، إنه الرجل الشجاع غير الهياب ولا الوجل، إنه باختصار الرجل العامل المنتج</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لنقف وقفة حول العمل وقيمته، إذ هو صفة الرجل الجاد المتميزة</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لعمل مطلب الجميع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سنة الله سبحانه في الحياة أن لا يعيش فيها ولا يفلح إلا الرجل العامل، بل ولا يأكل رزقه إلا الرجل العامل، وحتى أصحاب الشهوات والمبادئ الأرضية لابد لهم من عمل يحصِّلون من خلاله ما يريدون، فكيف بالمسلم العابد لل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 صاحب المؤسسة الخاصة والعمل الشخصي لا يريد أن يوظف لديه إلا الرجل العامل المنتج، والتقارير ومعايير الكفاءة لديه مرتبطة بالعمل الذي يقدمه والإنتاج الذي يحقق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مدير الدائرة الرسمية يفترض أن لا يريد إلا الموظف العامل، ومعايير التقويم الرسمي وغير الرسمي لديه مرتبطة بعمل الموظف وما يقدم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أحياناً نسمع أن المدير الفلاني للشركة والموظف الفلاني حين انتقل اختار بعض الموظفين لديه لينقلهم مع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لماذا ؟ يجيب الجميع لأن هذا الموظف عامل ومنتج، إذاً فالعمل مطلب الجميع، ومعيار الجميع للتقويم     والأمم السابقة واللاحقة التي سطرت لها صفحات في التاريخ، إنما قامت وحققت إنجازها بالعمل دون الشعارات الفارغة والعيش على الأمجاد، وما فتح التاريخ صفحة لأمة من الكسالى والقاعدي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قرآن يدعو إلى العم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نا حين نقرأ القرآن الكريم نجد أنه قد أولى هذا الأمر عناية وجعله مطلباً أساساً</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فالإيمان لابد من اقترانه بالعمل،  فنقرأ في آيات القرآن الكريم عطف العمل الصالح على الإيمان في أكثر من خمسين موضعاً، مع أن الإيمان يدخل فيه العمل الصالح كما قال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الإيمان بضع وستون شعبة، فأعلاها قول لا إله إلا الله وأدناها إماطة الأذى عن الطريق، والحياء شـعبة من الإيمان</w:t>
      </w:r>
      <w:r>
        <w:rPr>
          <w:rFonts w:cs="Times New Roman" w:ascii="Times New Roman" w:hAnsi="Times New Roman"/>
          <w:sz w:val="28"/>
          <w:szCs w:val="28"/>
          <w:rtl w:val="true"/>
          <w:lang w:val="en-GB" w:eastAsia="en-GB"/>
        </w:rPr>
        <w:t xml:space="preserve">" ( ). </w:t>
      </w:r>
      <w:r>
        <w:rPr>
          <w:rFonts w:ascii="Times New Roman" w:hAnsi="Times New Roman" w:cs="Times New Roman"/>
          <w:sz w:val="28"/>
          <w:sz w:val="28"/>
          <w:szCs w:val="28"/>
          <w:rtl w:val="true"/>
          <w:lang w:val="en-GB" w:eastAsia="en-GB"/>
        </w:rPr>
        <w:t>إلا أن هذا كله تأكيد على قيمة العمل وأهميته</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لإيمان حين لا يصاحبه عمل يصبح دعوى فارغة يعاب الإنسان عليها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قالت الأعراب آمنا قل لم تؤمنوا ولكن قولوا أسلمنا ولما يدخل الإيمان في قلوبكم وإن تطيعوا الله ورسوله لايلتكم من أعمالكم شيئاً إن الله غفور رحيم</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نما المؤمنون الذين آمنوا بالله ورسـوله ثم لم يرتابـوا وجاهدوا بأموالهم وأنفسهم في سبيل الله أولئك هم الصادقون</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الحجرات</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4</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5</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يعلق الجزاء في الدنيا للأفراد والمجتمعات على العم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يوم يغشاهم العذاب من فوقهم ومن تحت أرجلهم ويقول ذوقوا ما كنتم تعملون</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عنكبوت</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3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لعمل الصالح يلقى المرء جزاءه في الدنيا بركة وسعة في الرزق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لو أن أهل القرى آمنوا واتقوا لفتحنا عليهم بركات من السماء والأرض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أعراف</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96</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 إذاً فالجزاء بالإحسان أو العقوبة في دار الدنيا مرتبط بالعمل، إن خيراً فخير وإن شراً فشر</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السؤال والحساب يوم القيامة  إنما هو عن العم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لو شاء الله لجعلكم أمة واحدة ولكن يضل من يشاء ويهدي من يشاء ولتسألن عما كنتم تعملون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نحل</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93</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الثواب  الأخروي وهو الأساس الذي شمر إليه المشمرون وسعى إليه العاملون وتنافس فيه الصالحون مرتبط بالعم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نودوا أن تلكم الجنة أورثتموها بما كنتم تعملون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أعراف</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43</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6</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العقاب الأخروي في نار الجحيم مرتبطٌ بالعم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من جاء بالسيئة فكبَّت وجوههم في النار هل تجزون إلا ما كنتم تعملون </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النمل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90</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 xml:space="preserve">، وحين يطلبون العودة إلى دار الدني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لن يتحقق لهم  فهم يسألونها ليعملوا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هل لنا من شفعاء فيشفعوا لنا أو نرد فنعمل غير الذي كنا نعمل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أعراف</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53</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 قالوا ذلك وقد أدركوا قيمة العمل وعلو شأنه، وأن مصيرهم الذي صاروا إليه إنما هو نتيجة للعمل الذي عملوه</w:t>
      </w:r>
      <w:r>
        <w:rPr>
          <w:rFonts w:cs="Times New Roman" w:ascii="Times New Roman" w:hAnsi="Times New Roman"/>
          <w:sz w:val="28"/>
          <w:szCs w:val="28"/>
          <w:rtl w:val="true"/>
          <w:lang w:val="en-GB" w:eastAsia="en-GB"/>
        </w:rPr>
        <w:t>.  </w:t>
      </w: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التفكر في آيات الله وما يتبعه من مشاعر لابد أن يتحول إلى رصيدٍ عملي،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ن في خلق السموات والأرض واختلاف الليل والنهار لآيات لأولي الألباب</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لذين يذكرون الله قياماً وقعوداً وعلى جنوبهم ويتفكرون في خلق السموات والأرض</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إلى أن قال عز وجل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استجاب لهم ربهم أني لا أضيع عمل عامل منكم من ذكر أو أنثى بعضكم من بعض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آل عمران</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90</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95</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فلم يجازهم سبحانه على مجرد التفكر أو الدعاء وحد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إن كان ذلك أمراً يثاب عليه المسلم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إنما ارتبط الجزاء بالعمل وهو يتضمن الإيمان وتحمل الأذى والقتال والقتل في سبيل الله</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8</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حتى الوعظ والتأثر به والخوف من الله تعالى لابد أن يتحول إلى رصيدٍ عملي، ففي وصف عباد الله الأبرار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يوفون بالنذر ويخافون يوماً كان شره مستطير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يطعمون الطعام على حبه مسكيناً ويتيماً وأسير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نما نطعمكم لوجه الله لا نريد منكم جزاءً ولا شكوراً</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إنا نخاف من ربنا يوماً عبوساً قمطريراً</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إنسان</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7</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10</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 فالخوف من هذا اليوم وشدته لم يكن شعوراً داخلياً فحسب بل كان له أثر عملي ترتب عليه إطعام الطعام على حبه والإحسان للناس، وفي وصف الملائكة وسائر عباد الله الساجدين له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ولله يسجد ما في السموات وما في الأرض من دابة والملائكة وهم لايستكبرو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يخافون ربهم من فوقهم ويفعلون ما يؤمرون</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نحل</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45</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46</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9</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ولقد مقت الشرع القول بغير عمل وذمه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يا أيها الذين آمنوا لم تقولون ما لاتفعلو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كبر مقتاً عند الله أن تقولوا ما لا تفعلون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لصف</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وأتبعت هذه الآيات بقوله تعالى</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 xml:space="preserve">إن الله يحب الذين يقاتلون في سبيله صفاً كأنهم بنيان مرصوص </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الصف </w:t>
      </w:r>
      <w:r>
        <w:rPr>
          <w:rFonts w:cs="Times New Roman" w:ascii="Times New Roman" w:hAnsi="Times New Roman"/>
          <w:sz w:val="28"/>
          <w:szCs w:val="28"/>
          <w:rtl w:val="true"/>
          <w:lang w:val="en-GB" w:eastAsia="en-GB"/>
        </w:rPr>
        <w:t>:</w:t>
      </w: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فالله سبحانه وتعالى إنما يحب العاملين المجاهدين</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في السنة النبوية دعوة إلى العم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فالعلم الذي هو من أعظم العبادات إن لم ينشأ عنه العمل فهو شرٌ يستعاذ بالله منه</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 xml:space="preserve">اللهم إني أعوذ بك من قلب لا يخشع، ودعاء لا يسمع، ومن نفس لا تشبع، ومن علم لا ينفع، أعوذ بك من هؤلاء الأربع </w:t>
      </w:r>
      <w:r>
        <w:rPr>
          <w:rFonts w:cs="Times New Roman" w:ascii="Times New Roman" w:hAnsi="Times New Roman"/>
          <w:sz w:val="28"/>
          <w:szCs w:val="28"/>
          <w:rtl w:val="true"/>
          <w:lang w:val="en-GB" w:eastAsia="en-GB"/>
        </w:rPr>
        <w:t>"( ).      </w:t>
      </w:r>
      <w:r>
        <w:rPr>
          <w:rFonts w:ascii="Times New Roman" w:hAnsi="Times New Roman" w:cs="Times New Roman"/>
          <w:sz w:val="28"/>
          <w:sz w:val="28"/>
          <w:szCs w:val="28"/>
          <w:rtl w:val="true"/>
          <w:lang w:val="en-GB" w:eastAsia="en-GB"/>
        </w:rPr>
        <w:t xml:space="preserve">ووظيفة المسلم في الحياة هي العمل، ولذا فقد علمَّنا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أن ندعو للمريض بقولنا</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اللهم اشف عبدك فلاناً ينكأ لك عدواً أو يمشي إلى الصلاة</w:t>
      </w:r>
      <w:r>
        <w:rPr>
          <w:rFonts w:cs="Times New Roman" w:ascii="Times New Roman" w:hAnsi="Times New Roman"/>
          <w:sz w:val="28"/>
          <w:szCs w:val="28"/>
          <w:rtl w:val="true"/>
          <w:lang w:val="en-GB" w:eastAsia="en-GB"/>
        </w:rPr>
        <w:t>" ( ).      </w:t>
      </w:r>
      <w:r>
        <w:rPr>
          <w:rFonts w:ascii="Times New Roman" w:hAnsi="Times New Roman" w:cs="Times New Roman"/>
          <w:sz w:val="28"/>
          <w:sz w:val="28"/>
          <w:szCs w:val="28"/>
          <w:rtl w:val="true"/>
          <w:lang w:val="en-GB" w:eastAsia="en-GB"/>
        </w:rPr>
        <w:t xml:space="preserve">وحين سأل النبيَ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رجل متى الساعة ؟ قال له</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ماذا أعددت لها؟</w:t>
      </w:r>
      <w:r>
        <w:rPr>
          <w:rFonts w:cs="Times New Roman" w:ascii="Times New Roman" w:hAnsi="Times New Roman"/>
          <w:sz w:val="28"/>
          <w:szCs w:val="28"/>
          <w:rtl w:val="true"/>
          <w:lang w:val="en-GB" w:eastAsia="en-GB"/>
        </w:rPr>
        <w:t>" ( )</w:t>
      </w:r>
      <w:r>
        <w:rPr>
          <w:rFonts w:ascii="Times New Roman" w:hAnsi="Times New Roman" w:cs="Times New Roman"/>
          <w:sz w:val="28"/>
          <w:sz w:val="28"/>
          <w:szCs w:val="28"/>
          <w:rtl w:val="true"/>
          <w:lang w:val="en-GB" w:eastAsia="en-GB"/>
        </w:rPr>
        <w:t xml:space="preserve">، أليس في هذا تربية لأصحابه على أن يكون همهم وشأنهم متجهاً إلى العمل؟       وسيرته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خير شاهد على ذلك؛ فقد كان العمل هو همه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وشأنه وديدنه، فيدعو الأفراد والقبائل، ويعرض نفسه في المواسم، ويغشى قومه في المنتديات، ويرحل إلى الطائف، ويهاجر للمدينة، وتكون فيها الغزوات والسرايا والبعوث واستقبال الوفود، بل إننا حين نحتاج للاستدلال من سيرته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على هذا المبدأ فلابد أن نسطر كتاباً كاملاً في السيرة، إذ سيرته </w:t>
      </w:r>
      <w:r>
        <w:rPr>
          <w:rFonts w:cs="Times New Roman" w:ascii="Times New Roman" w:hAnsi="Times New Roman"/>
          <w:sz w:val="28"/>
          <w:szCs w:val="28"/>
          <w:lang w:val="en-GB" w:eastAsia="en-GB"/>
        </w:rPr>
        <w:t>r</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كلها عم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أهل العلم يدعون إلى العم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أدرك أهل العلم هذه القضية فكانوا يدعون إلى العمل والاهتمام بشأنه من خلال أقوالهم وقواعدهم وأصولهم التي يؤصلونها</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1</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فالعلم عندهم لابد أن يتبعه العمل، إذ تتابعوا وتوارثوا أن يوصوا الطالب بالعمل فيما علم فعقدوا فصولاً في كتب آداب العالم والمتعلم عن العمل بالعلم، وصنف الخطيب البغدادي جزءه المشهور</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اقتضاء العلم العمل</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 وللحافظ ابن عساكر جزء في ذم من لا يعمل بعلم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قال أبو الدرداء رضي الله عنه</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إن أخوف ما أخاف إذا وقفت على الحساب أن يقال قد علمت فماذا عملت فيما علمت</w:t>
      </w:r>
      <w:r>
        <w:rPr>
          <w:rFonts w:cs="Times New Roman" w:ascii="Times New Roman" w:hAnsi="Times New Roman"/>
          <w:sz w:val="28"/>
          <w:szCs w:val="28"/>
          <w:rtl w:val="true"/>
          <w:lang w:val="en-GB" w:eastAsia="en-GB"/>
        </w:rPr>
        <w:t>"( ).      </w:t>
      </w:r>
      <w:r>
        <w:rPr>
          <w:rFonts w:ascii="Times New Roman" w:hAnsi="Times New Roman" w:cs="Times New Roman"/>
          <w:sz w:val="28"/>
          <w:sz w:val="28"/>
          <w:szCs w:val="28"/>
          <w:rtl w:val="true"/>
          <w:lang w:val="en-GB" w:eastAsia="en-GB"/>
        </w:rPr>
        <w:t>وقال أيضاً رضي الله عن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 من أشر الناس عند الله منزلة يوم القيامة عالم لا ينتفع بعلمه</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قال معاذ بن جبل رضي الله عن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اعملوا ما شئتم بعد أن تعلموا، فلن يأجركم الله بالعلم حتى تعملوا</w:t>
      </w:r>
      <w:r>
        <w:rPr>
          <w:rFonts w:cs="Times New Roman" w:ascii="Times New Roman" w:hAnsi="Times New Roman"/>
          <w:sz w:val="28"/>
          <w:szCs w:val="28"/>
          <w:rtl w:val="true"/>
          <w:lang w:val="en-GB" w:eastAsia="en-GB"/>
        </w:rPr>
        <w:t>" ( ).     </w:t>
      </w:r>
      <w:r>
        <w:rPr>
          <w:rFonts w:ascii="Times New Roman" w:hAnsi="Times New Roman" w:cs="Times New Roman"/>
          <w:sz w:val="28"/>
          <w:sz w:val="28"/>
          <w:szCs w:val="28"/>
          <w:rtl w:val="true"/>
          <w:lang w:val="en-GB" w:eastAsia="en-GB"/>
        </w:rPr>
        <w:t>وقال الحسن</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الذي يفوق الناس في العلم جدير بأن يفوقهم في العم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 xml:space="preserve">وقال عبد الملك بن إدريس الحزيري الوزير الكاتب </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العلم ليس بنافع أربابـــــــــــــه          ما لم يفد عملاً وحسن تبصــر سيان عندي علم من لم يستفــــد          عملاً به وصلاة من لم يطهــر فاعمل بعلمك توفِ نفسك وزنها          لا ترض بالتضييع وزن المخسر</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2</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المسائل العلمية التي لا يترتب عليها ثمرة عملية قد تكون ترفاً فكرياً لا ينبغي الاشتغال به والالتفات إليه، أو أن يحفل به طالب العلم ويتجه له</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قال الشاطبي</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كل مسألة لا ينبني عليها عمل فالخوض فيها خوض فيما لم يدل على استحسانه دليل شرعي، وأعني بالعمل عمل القلب وعمل الجوارح من حيث هو مطلوب شرعاً، والدليل على ذلك استقراء الشريعة</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فإنا قد رأينا الشارع يعرض عما لا يفيد عملاً مكلفاً به</w:t>
      </w:r>
      <w:r>
        <w:rPr>
          <w:rFonts w:cs="Times New Roman" w:ascii="Times New Roman" w:hAnsi="Times New Roman"/>
          <w:sz w:val="28"/>
          <w:szCs w:val="28"/>
          <w:rtl w:val="true"/>
          <w:lang w:val="en-GB" w:eastAsia="en-GB"/>
        </w:rPr>
        <w:t>" ( ).     </w:t>
      </w:r>
      <w:r>
        <w:rPr>
          <w:rFonts w:ascii="Times New Roman" w:hAnsi="Times New Roman" w:cs="Times New Roman"/>
          <w:sz w:val="28"/>
          <w:sz w:val="28"/>
          <w:szCs w:val="28"/>
          <w:rtl w:val="true"/>
          <w:lang w:val="en-GB" w:eastAsia="en-GB"/>
        </w:rPr>
        <w:t>وانظر ما قرره رحمه الله في المقدمة التاسعة في الموافقات حول صلب العلم ومُلحه</w:t>
      </w:r>
      <w:r>
        <w:rPr>
          <w:rFonts w:cs="Times New Roman" w:ascii="Times New Roman" w:hAnsi="Times New Roman"/>
          <w:sz w:val="28"/>
          <w:szCs w:val="28"/>
          <w:rtl w:val="true"/>
          <w:lang w:val="en-GB" w:eastAsia="en-GB"/>
        </w:rPr>
        <w:t xml:space="preserve">( ). </w:t>
      </w:r>
      <w:r>
        <w:rPr>
          <w:rFonts w:cs="Times New Roman" w:ascii="Times New Roman" w:hAnsi="Times New Roman"/>
          <w:sz w:val="28"/>
          <w:szCs w:val="28"/>
          <w:lang w:val="en-GB" w:eastAsia="en-GB"/>
        </w:rPr>
        <w:t>3</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العناية بتتبع الأسانيد وطرقها دون العناية بالمتون ليس من شأن طالب العلم الجاد الباحث عن العمل</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4</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السؤال حين لا يكون واقعياً ولا يتبعه عمل فهو مذموم مطروح لا يستحق صاحبه أن يجاب علي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استفتى رجلٌ أبي بن كعب </w:t>
      </w:r>
      <w:r>
        <w:rPr>
          <w:rFonts w:cs="Times New Roman" w:ascii="Times New Roman" w:hAnsi="Times New Roman"/>
          <w:sz w:val="28"/>
          <w:szCs w:val="28"/>
          <w:rtl w:val="true"/>
          <w:lang w:val="en-GB" w:eastAsia="en-GB"/>
        </w:rPr>
        <w:t>-</w:t>
      </w:r>
      <w:r>
        <w:rPr>
          <w:rFonts w:ascii="Times New Roman" w:hAnsi="Times New Roman" w:cs="Times New Roman"/>
          <w:sz w:val="28"/>
          <w:sz w:val="28"/>
          <w:szCs w:val="28"/>
          <w:rtl w:val="true"/>
          <w:lang w:val="en-GB" w:eastAsia="en-GB"/>
        </w:rPr>
        <w:t>رضي الله عن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ف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ياأبا المنذر، ما تقول في كذا وكذا ؟ قا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يا بني أكان الذي سألتني عنه؟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لا،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 xml:space="preserve">إما لا فأجلني حتى يكون، فنعالج أنفسنا حتى نخبرك </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سأل ميمون ابن عباس رضي الله عنهما عن رجل أدركه رمضانان؟ ف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أكان أولم يكن؟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لم يكن بعد، قال</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اترك بلية حتى تنزل</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حتى أولئك الذين يجيبون السائل عما لم يقع، إنما يجيبونه لأنهم يرون أن ما سأل عنه قد يقع له فيما يستقبل من أمره فيعمل به</w:t>
      </w:r>
      <w:r>
        <w:rPr>
          <w:rFonts w:cs="Times New Roman" w:ascii="Times New Roman" w:hAnsi="Times New Roman"/>
          <w:sz w:val="28"/>
          <w:szCs w:val="28"/>
          <w:rtl w:val="true"/>
          <w:lang w:val="en-GB" w:eastAsia="en-GB"/>
        </w:rPr>
        <w:t xml:space="preserve">. </w:t>
      </w:r>
      <w:r>
        <w:rPr>
          <w:rFonts w:cs="Times New Roman" w:ascii="Times New Roman" w:hAnsi="Times New Roman"/>
          <w:sz w:val="28"/>
          <w:szCs w:val="28"/>
          <w:lang w:val="en-GB" w:eastAsia="en-GB"/>
        </w:rPr>
        <w:t>5</w:t>
      </w:r>
      <w:r>
        <w:rPr>
          <w:rFonts w:cs="Times New Roman" w:ascii="Times New Roman" w:hAnsi="Times New Roman"/>
          <w:sz w:val="28"/>
          <w:szCs w:val="28"/>
          <w:rtl w:val="true"/>
          <w:lang w:val="en-GB" w:eastAsia="en-GB"/>
        </w:rPr>
        <w:t xml:space="preserve"> - </w:t>
      </w:r>
      <w:r>
        <w:rPr>
          <w:rFonts w:ascii="Times New Roman" w:hAnsi="Times New Roman" w:cs="Times New Roman"/>
          <w:sz w:val="28"/>
          <w:sz w:val="28"/>
          <w:szCs w:val="28"/>
          <w:rtl w:val="true"/>
          <w:lang w:val="en-GB" w:eastAsia="en-GB"/>
        </w:rPr>
        <w:t>وأما مواقفهم وتاريخهم العملي فهي خير شاهد على ذلك، فقد تصدوا لتعليم العلم الشرعي، وتصدوا لنفع الناس وقضاء حوائجهم والشفاعة بحقوقهم، وتصدوا لإنكار المنكرات العامة والخاصة، والاحتساب على الرعية والولاة، وكانوا في مقدم الصفوف في الجهاد وساحات الوغى، وفي تاريخهم شواهد لا تجه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لقد أفضنا في الحديث عن العمل وأهميته، ولعل هناك من يتساءل وما علاقة العمل بالتربية الجادة؟ فنقول</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إن العمل يعد من أهم محددات الجدية، وإن من أكبر مواصفات الرجل الجاد والمجتمع الجاد أنه عامل، بل لعلك لا تكاد تجد وصفاً دقيقاً للرجل الجاد غير هذا الوصف</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مع ذلك فالعمل الذي نريده ليس أي عمل بل هو العمل المنتج الذي ترجى من ورائه ثمرةٌ لهذه الدعوة المباركة</w:t>
      </w:r>
      <w:r>
        <w:rPr>
          <w:rFonts w:cs="Times New Roman" w:ascii="Times New Roman" w:hAnsi="Times New Roman"/>
          <w:sz w:val="28"/>
          <w:szCs w:val="28"/>
          <w:rtl w:val="true"/>
          <w:lang w:val="en-GB" w:eastAsia="en-GB"/>
        </w:rPr>
        <w:t>.     </w:t>
      </w:r>
      <w:r>
        <w:rPr>
          <w:rFonts w:ascii="Times New Roman" w:hAnsi="Times New Roman" w:cs="Times New Roman"/>
          <w:sz w:val="28"/>
          <w:sz w:val="28"/>
          <w:szCs w:val="28"/>
          <w:rtl w:val="true"/>
          <w:lang w:val="en-GB" w:eastAsia="en-GB"/>
        </w:rPr>
        <w:t>وليس كون العمل منتجاً فحسب كافياً لإدراج صاحبه ضمن قائمة الجادين، بل لابد أن يكون النتاج بالقدر اللائق؛ إذ هناك من يعمل أعمالاً منتجة فعلاً لكنها تُستقل ممن هو دونه بكثير فما بالك به</w:t>
      </w:r>
      <w:r>
        <w:rPr>
          <w:rFonts w:cs="Times New Roman" w:ascii="Times New Roman" w:hAnsi="Times New Roman"/>
          <w:sz w:val="28"/>
          <w:szCs w:val="28"/>
          <w:rtl w:val="true"/>
          <w:lang w:val="en-GB" w:eastAsia="en-GB"/>
        </w:rPr>
        <w:t xml:space="preserve">. </w:t>
      </w:r>
      <w:r>
        <w:rPr>
          <w:rFonts w:ascii="Times New Roman" w:hAnsi="Times New Roman" w:cs="Times New Roman"/>
          <w:sz w:val="28"/>
          <w:sz w:val="28"/>
          <w:szCs w:val="28"/>
          <w:rtl w:val="true"/>
          <w:lang w:val="en-GB" w:eastAsia="en-GB"/>
        </w:rPr>
        <w:t>وحين يكون من أولويات اهتمام المربين إعداد الجيل الجاد العامل، وضمن معايير تقويمهم للنجاح التربوي مدى العمل والانتاجية؛ حينها نشعر فعلاً أن التربية في الأمة صارت منتجة ومحققةً لأهدافها</w:t>
      </w:r>
      <w:r>
        <w:rPr>
          <w:rFonts w:cs="Times New Roman" w:ascii="Times New Roman" w:hAnsi="Times New Roman"/>
          <w:sz w:val="28"/>
          <w:szCs w:val="28"/>
          <w:rtl w:val="true"/>
          <w:lang w:val="en-GB" w:eastAsia="en-GB"/>
        </w:rPr>
        <w:t>.</w:t>
      </w:r>
    </w:p>
    <w:p>
      <w:pPr>
        <w:pStyle w:val="Normal"/>
        <w:jc w:val="left"/>
        <w:rPr>
          <w:rFonts w:ascii="Times New Roman" w:hAnsi="Times New Roman" w:cs="Times New Roman"/>
          <w:sz w:val="28"/>
          <w:szCs w:val="28"/>
          <w:lang w:val="en-GB"/>
        </w:rPr>
      </w:pPr>
      <w:r>
        <w:rPr>
          <w:rFonts w:cs="Times New Roman" w:ascii="Times New Roman" w:hAnsi="Times New Roman"/>
          <w:sz w:val="28"/>
          <w:szCs w:val="28"/>
          <w:rtl w:val="true"/>
          <w:lang w:val="en-GB"/>
        </w:rPr>
      </w:r>
    </w:p>
    <w:p>
      <w:pPr>
        <w:pStyle w:val="Normal"/>
        <w:jc w:val="left"/>
        <w:rPr>
          <w:rFonts w:ascii="Times New Roman" w:hAnsi="Times New Roman" w:cs="Times New Roman"/>
          <w:sz w:val="28"/>
          <w:szCs w:val="28"/>
          <w:lang w:val="en-GB"/>
        </w:rPr>
      </w:pPr>
      <w:r>
        <w:rPr>
          <w:rFonts w:cs="Times New Roman" w:ascii="Times New Roman" w:hAnsi="Times New Roman"/>
          <w:sz w:val="28"/>
          <w:szCs w:val="28"/>
          <w:rtl w:val="true"/>
          <w:lang w:val="en-GB"/>
        </w:rPr>
      </w:r>
    </w:p>
    <w:p>
      <w:pPr>
        <w:pStyle w:val="Normal"/>
        <w:jc w:val="center"/>
        <w:rPr>
          <w:rFonts w:cs="Tahoma"/>
          <w:b/>
          <w:b/>
          <w:bCs/>
          <w:color w:val="0000FF"/>
          <w:sz w:val="28"/>
          <w:szCs w:val="28"/>
        </w:rPr>
      </w:pPr>
      <w:r>
        <w:rPr>
          <w:rFonts w:cs="Tahoma"/>
          <w:b/>
          <w:b/>
          <w:bCs/>
          <w:color w:val="0000FF"/>
          <w:sz w:val="28"/>
          <w:sz w:val="28"/>
          <w:szCs w:val="28"/>
          <w:rtl w:val="true"/>
        </w:rPr>
        <w:t>مسوغات ا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ثمة مسوغات واعتبارات تفرض على الصحوة أن تدرج الهمَّ التربوي في مرتبة متقدمة ضمن سلم اهتماماتها وأولوياتها، وأن تكون التربية الجادة صفة ملازمة لبرامجها التربوية ومن هذه المسوغ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أول</w:t>
      </w:r>
      <w:r>
        <w:rPr>
          <w:rFonts w:cs="Times New Roman" w:ascii="Times New Roman" w:hAnsi="Times New Roman"/>
          <w:sz w:val="28"/>
          <w:szCs w:val="28"/>
          <w:rtl w:val="true"/>
        </w:rPr>
        <w:t>:  </w:t>
      </w:r>
      <w:r>
        <w:rPr>
          <w:rFonts w:ascii="Times New Roman" w:hAnsi="Times New Roman" w:cs="Times New Roman"/>
          <w:sz w:val="28"/>
          <w:sz w:val="28"/>
          <w:szCs w:val="28"/>
          <w:rtl w:val="true"/>
        </w:rPr>
        <w:t>التربية الجادة طريق من سلف</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هي طريق الأنبياء والعلماء من بعدهم، فوظيفة نبينا محمد صلى الله عليه وسلم التي وصفها الله سبحانه في غير ما موضع من كتاب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الذي بعث في الأميين رسولاً منهم يتلو عليهم آياته ويزكيهم ويعلمهم الكتاب والحكمة وإن كانوا من قبل لفي ضلال مبين </w:t>
      </w:r>
      <w:r>
        <w:rPr>
          <w:rFonts w:cs="Times New Roman" w:ascii="Times New Roman" w:hAnsi="Times New Roman"/>
          <w:sz w:val="28"/>
          <w:szCs w:val="28"/>
          <w:rtl w:val="true"/>
        </w:rPr>
        <w:t>)) (</w:t>
      </w:r>
      <w:r>
        <w:rPr>
          <w:rFonts w:ascii="Times New Roman" w:hAnsi="Times New Roman" w:cs="Times New Roman"/>
          <w:sz w:val="28"/>
          <w:sz w:val="28"/>
          <w:szCs w:val="28"/>
          <w:rtl w:val="true"/>
        </w:rPr>
        <w:t>الجمعة</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لقد منَّ الله على المؤمنين إذ بعث فيهم رسولاً من أنفسهم يتلو عليهم آياته ويزكيهم ويعلمهم الكتاب والحكمة وإن كانوا من قبل لفي ضلال مبين </w:t>
      </w:r>
      <w:r>
        <w:rPr>
          <w:rFonts w:cs="Times New Roman" w:ascii="Times New Roman" w:hAnsi="Times New Roman"/>
          <w:sz w:val="28"/>
          <w:szCs w:val="28"/>
          <w:rtl w:val="true"/>
        </w:rPr>
        <w:t>)) (</w:t>
      </w:r>
      <w:r>
        <w:rPr>
          <w:rFonts w:ascii="Times New Roman" w:hAnsi="Times New Roman" w:cs="Times New Roman"/>
          <w:sz w:val="28"/>
          <w:sz w:val="28"/>
          <w:szCs w:val="28"/>
          <w:rtl w:val="true"/>
        </w:rPr>
        <w:t>آل عمران</w:t>
      </w:r>
      <w:r>
        <w:rPr>
          <w:rFonts w:cs="Times New Roman" w:ascii="Times New Roman" w:hAnsi="Times New Roman"/>
          <w:sz w:val="28"/>
          <w:szCs w:val="28"/>
          <w:rtl w:val="true"/>
        </w:rPr>
        <w:t>:</w:t>
      </w:r>
      <w:r>
        <w:rPr>
          <w:rFonts w:cs="Times New Roman" w:ascii="Times New Roman" w:hAnsi="Times New Roman"/>
          <w:sz w:val="28"/>
          <w:szCs w:val="28"/>
        </w:rPr>
        <w:t>164</w:t>
      </w:r>
      <w:r>
        <w:rPr>
          <w:rFonts w:cs="Times New Roman" w:ascii="Times New Roman" w:hAnsi="Times New Roman"/>
          <w:sz w:val="28"/>
          <w:szCs w:val="28"/>
          <w:rtl w:val="true"/>
        </w:rPr>
        <w:t>)</w:t>
      </w:r>
      <w:r>
        <w:rPr>
          <w:rFonts w:ascii="Times New Roman" w:hAnsi="Times New Roman" w:cs="Times New Roman"/>
          <w:sz w:val="28"/>
          <w:sz w:val="28"/>
          <w:szCs w:val="28"/>
          <w:rtl w:val="true"/>
        </w:rPr>
        <w:t>، والإسلام إنما قام وانتشر على يد الرعيل الأول الذين رباهم محمد صلى الله عليه وسلم، فهم القادة والمتقدمون في الصفوف في المعارك والولايات والقضاء والإمارة، وحين ارتدت الجزيرة بقي ذلك النشء ثابتاً على دينه، بل كان له الفضل بعد الله في إعادة الجزيرة إلى حضيرة الإسلام</w:t>
      </w:r>
      <w:r>
        <w:rPr>
          <w:rFonts w:cs="Times New Roman" w:ascii="Times New Roman" w:hAnsi="Times New Roman"/>
          <w:sz w:val="28"/>
          <w:szCs w:val="28"/>
          <w:rtl w:val="true"/>
        </w:rPr>
        <w:t>.     </w:t>
      </w:r>
      <w:r>
        <w:rPr>
          <w:rFonts w:ascii="Times New Roman" w:hAnsi="Times New Roman" w:cs="Times New Roman"/>
          <w:sz w:val="28"/>
          <w:sz w:val="28"/>
          <w:szCs w:val="28"/>
          <w:rtl w:val="true"/>
        </w:rPr>
        <w:t>إن هذا الجيل الذي كان له الفضل على الأمة جميعاً خير دليل على أن التربية من وظائفه ورسالته صلى الله عليه وسلم، ولن يصلح آخر هذه الأمة إلا بما صلح به أولها</w:t>
      </w:r>
      <w:r>
        <w:rPr>
          <w:rFonts w:cs="Times New Roman" w:ascii="Times New Roman" w:hAnsi="Times New Roman"/>
          <w:sz w:val="28"/>
          <w:szCs w:val="28"/>
          <w:rtl w:val="true"/>
        </w:rPr>
        <w:t>.      </w:t>
      </w:r>
      <w:r>
        <w:rPr>
          <w:rFonts w:ascii="Times New Roman" w:hAnsi="Times New Roman" w:cs="Times New Roman"/>
          <w:sz w:val="28"/>
          <w:sz w:val="28"/>
          <w:szCs w:val="28"/>
          <w:rtl w:val="true"/>
        </w:rPr>
        <w:t>بل كان صلى الله عليه وسلم يلقى جبريل فيدارسه القرآن فلرسول الله صلى الله عليه وسلم حين يلقاه جبريل أجود بالخير من الريح المرسلة</w:t>
      </w:r>
      <w:r>
        <w:rPr>
          <w:rFonts w:cs="Times New Roman" w:ascii="Times New Roman" w:hAnsi="Times New Roman"/>
          <w:sz w:val="28"/>
          <w:szCs w:val="28"/>
          <w:rtl w:val="true"/>
        </w:rPr>
        <w:t>.     </w:t>
      </w:r>
      <w:r>
        <w:rPr>
          <w:rFonts w:ascii="Times New Roman" w:hAnsi="Times New Roman" w:cs="Times New Roman"/>
          <w:sz w:val="28"/>
          <w:sz w:val="28"/>
          <w:szCs w:val="28"/>
          <w:rtl w:val="true"/>
        </w:rPr>
        <w:t>والأنبياء قدوة للناس والدعاة، لا في العبادة والسلوك الشخصي فحسب، بل في منهج الدعوة ووسائل التغيير</w:t>
      </w:r>
      <w:r>
        <w:rPr>
          <w:rFonts w:cs="Times New Roman" w:ascii="Times New Roman" w:hAnsi="Times New Roman"/>
          <w:sz w:val="28"/>
          <w:szCs w:val="28"/>
          <w:rtl w:val="true"/>
        </w:rPr>
        <w:t>.     </w:t>
      </w:r>
      <w:r>
        <w:rPr>
          <w:rFonts w:ascii="Times New Roman" w:hAnsi="Times New Roman" w:cs="Times New Roman"/>
          <w:sz w:val="28"/>
          <w:sz w:val="28"/>
          <w:szCs w:val="28"/>
          <w:rtl w:val="true"/>
        </w:rPr>
        <w:t>وبعد الأنبياء سار أهل العلم على هذا المنهج فكانوا يوصون الطالب بصحبة العلماء ومجالستهم، حيث يرون أن دور الشيخ يأخذ مدىً يتجاوز مجرد كونه وسيلة لنقل المعلومات</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ما أجمل ما قاله ابن المبارك </w:t>
      </w:r>
      <w:r>
        <w:rPr>
          <w:rFonts w:cs="Times New Roman" w:ascii="Times New Roman" w:hAnsi="Times New Roman"/>
          <w:sz w:val="28"/>
          <w:szCs w:val="28"/>
          <w:rtl w:val="true"/>
        </w:rPr>
        <w:t>:                       </w:t>
      </w:r>
      <w:r>
        <w:rPr>
          <w:rFonts w:ascii="Times New Roman" w:hAnsi="Times New Roman" w:cs="Times New Roman"/>
          <w:sz w:val="28"/>
          <w:sz w:val="28"/>
          <w:szCs w:val="28"/>
          <w:rtl w:val="true"/>
        </w:rPr>
        <w:t>أيهـا الطالب علماً ائت حماد بن زيد                      فاكتســب حلماً وعلماً ثم قيده بقيد                   ودع الفتنـــة من آثار عمرو بن عبيد       وقال ابن سيرين</w:t>
      </w:r>
      <w:r>
        <w:rPr>
          <w:rFonts w:cs="Times New Roman" w:ascii="Times New Roman" w:hAnsi="Times New Roman"/>
          <w:sz w:val="28"/>
          <w:szCs w:val="28"/>
          <w:rtl w:val="true"/>
        </w:rPr>
        <w:t>: "</w:t>
      </w:r>
      <w:r>
        <w:rPr>
          <w:rFonts w:ascii="Times New Roman" w:hAnsi="Times New Roman" w:cs="Times New Roman"/>
          <w:sz w:val="28"/>
          <w:sz w:val="28"/>
          <w:szCs w:val="28"/>
          <w:rtl w:val="true"/>
        </w:rPr>
        <w:t>كانوا يتعلمون الهَدْيَ كما يتعلمون العلم</w:t>
      </w:r>
      <w:r>
        <w:rPr>
          <w:rFonts w:cs="Times New Roman" w:ascii="Times New Roman" w:hAnsi="Times New Roman"/>
          <w:sz w:val="28"/>
          <w:szCs w:val="28"/>
          <w:rtl w:val="true"/>
        </w:rPr>
        <w:t>".     </w:t>
      </w:r>
      <w:r>
        <w:rPr>
          <w:rFonts w:ascii="Times New Roman" w:hAnsi="Times New Roman" w:cs="Times New Roman"/>
          <w:sz w:val="28"/>
          <w:sz w:val="28"/>
          <w:szCs w:val="28"/>
          <w:rtl w:val="true"/>
        </w:rPr>
        <w:t>وقال الحسن</w:t>
      </w:r>
      <w:r>
        <w:rPr>
          <w:rFonts w:cs="Times New Roman" w:ascii="Times New Roman" w:hAnsi="Times New Roman"/>
          <w:sz w:val="28"/>
          <w:szCs w:val="28"/>
          <w:rtl w:val="true"/>
        </w:rPr>
        <w:t>: "</w:t>
      </w:r>
      <w:r>
        <w:rPr>
          <w:rFonts w:ascii="Times New Roman" w:hAnsi="Times New Roman" w:cs="Times New Roman"/>
          <w:sz w:val="28"/>
          <w:sz w:val="28"/>
          <w:szCs w:val="28"/>
          <w:rtl w:val="true"/>
        </w:rPr>
        <w:t>إن كان الرجل ليخرج في أدب واحد السنة والسنتين</w:t>
      </w:r>
      <w:r>
        <w:rPr>
          <w:rFonts w:cs="Times New Roman" w:ascii="Times New Roman" w:hAnsi="Times New Roman"/>
          <w:sz w:val="28"/>
          <w:szCs w:val="28"/>
          <w:rtl w:val="true"/>
        </w:rPr>
        <w:t>".     </w:t>
      </w:r>
      <w:r>
        <w:rPr>
          <w:rFonts w:ascii="Times New Roman" w:hAnsi="Times New Roman" w:cs="Times New Roman"/>
          <w:sz w:val="28"/>
          <w:sz w:val="28"/>
          <w:szCs w:val="28"/>
          <w:rtl w:val="true"/>
        </w:rPr>
        <w:t>وأوصى حبيب الشهيد وهو من الفقهاء ابنه فقال</w:t>
      </w:r>
      <w:r>
        <w:rPr>
          <w:rFonts w:cs="Times New Roman" w:ascii="Times New Roman" w:hAnsi="Times New Roman"/>
          <w:sz w:val="28"/>
          <w:szCs w:val="28"/>
          <w:rtl w:val="true"/>
        </w:rPr>
        <w:t>: "</w:t>
      </w:r>
      <w:r>
        <w:rPr>
          <w:rFonts w:ascii="Times New Roman" w:hAnsi="Times New Roman" w:cs="Times New Roman"/>
          <w:sz w:val="28"/>
          <w:sz w:val="28"/>
          <w:szCs w:val="28"/>
          <w:rtl w:val="true"/>
        </w:rPr>
        <w:t>يا بني اصحب الفقهاء وتعلم منهم وخذ من أدبهم؛ فإنه أحب إلي من كثير من الحديث</w:t>
      </w:r>
      <w:r>
        <w:rPr>
          <w:rFonts w:cs="Times New Roman" w:ascii="Times New Roman" w:hAnsi="Times New Roman"/>
          <w:sz w:val="28"/>
          <w:szCs w:val="28"/>
          <w:rtl w:val="true"/>
        </w:rPr>
        <w:t>".     </w:t>
      </w:r>
      <w:r>
        <w:rPr>
          <w:rFonts w:ascii="Times New Roman" w:hAnsi="Times New Roman" w:cs="Times New Roman"/>
          <w:sz w:val="28"/>
          <w:sz w:val="28"/>
          <w:szCs w:val="28"/>
          <w:rtl w:val="true"/>
        </w:rPr>
        <w:t>وكانوا يوصون الطالب في مقتبل الطلب أن يحفظ قصيدة القاضي الجرجاني</w:t>
      </w:r>
      <w:r>
        <w:rPr>
          <w:rFonts w:cs="Times New Roman" w:ascii="Times New Roman" w:hAnsi="Times New Roman"/>
          <w:sz w:val="28"/>
          <w:szCs w:val="28"/>
          <w:rtl w:val="true"/>
        </w:rPr>
        <w:t>:-     </w:t>
      </w:r>
      <w:r>
        <w:rPr>
          <w:rFonts w:ascii="Times New Roman" w:hAnsi="Times New Roman" w:cs="Times New Roman"/>
          <w:sz w:val="28"/>
          <w:sz w:val="28"/>
          <w:szCs w:val="28"/>
          <w:rtl w:val="true"/>
        </w:rPr>
        <w:t>يقولون لي فيك انقباض وإنمـا     رأوارجلاً عن موقف الذل أحجما     ولم أقض حق العلم إن كان كلمـا       بدا طمعٌ صيرته لي سلمــــا     أأشقى به غرساً وأجنيه ذلـــة       إذاً فاتباع الجهل قد كان أحزمـا     أرى الناس من داناهم هان عندهم        ومن أكرمته عزة النفس أكرمـا     ولو أن أهل العلم صانوه صانهــم      ولو عظموه في النفوس لعظمـا     ولكن أهانوه فهان ودنســــوا      محياه بالأطماع حتى تجهمــــا             وعد الشاطبي من أمارات العالم</w:t>
      </w:r>
      <w:r>
        <w:rPr>
          <w:rFonts w:cs="Times New Roman" w:ascii="Times New Roman" w:hAnsi="Times New Roman"/>
          <w:sz w:val="28"/>
          <w:szCs w:val="28"/>
          <w:rtl w:val="true"/>
        </w:rPr>
        <w:t>: "</w:t>
      </w:r>
      <w:r>
        <w:rPr>
          <w:rFonts w:ascii="Times New Roman" w:hAnsi="Times New Roman" w:cs="Times New Roman"/>
          <w:sz w:val="28"/>
          <w:sz w:val="28"/>
          <w:szCs w:val="28"/>
          <w:rtl w:val="true"/>
        </w:rPr>
        <w:t>أن يكون ممن رباه الشيوخ في ذلك العلم لأخذه عنهم وملازمته لهم، فهو الجدير بأن يتصف بما اتصفوا به من ذلك، وهكذا كان شأن السلف الصالح، فأول ذلك ملازمة الصحابة رضي الله عنهم لرسول الله صلى الله عليه وسلم وأخذهم بأقواله وأفعا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صار مثل ذلك أصلاً لمن بعدهم، فالتزم التابعون في الصحابة سيرتهم مع النبي صلى الله عليه وسلم حتى فَقُهوا، ونالوا ذروة الكمال في الأمور الشرعية، وحسبك من صحة هذه القاعدة أنك لا تجد عالماً اشتهر في الناس الأخذ عنه إلا وله قدوة اشتهر في قرنه بمثل ذلك، وقلما وجدت فرقة زائغة ولا أحدٌ مخالفٌ للسنة، إلا وهو مفارقٌ لهذا الوصف، وبهذا الوجه وقع التشنيع على ابن حزم الظاهري، وأنه لم يلازم الأخذ عن الشيوخ ولا تأدب بآدابهم، وبضد ذلك كان العلماء الراسخون كالأئمة الأربعة وأشباههم</w:t>
      </w:r>
      <w:r>
        <w:rPr>
          <w:rFonts w:cs="Times New Roman" w:ascii="Times New Roman" w:hAnsi="Times New Roman"/>
          <w:sz w:val="28"/>
          <w:szCs w:val="28"/>
          <w:rtl w:val="true"/>
        </w:rPr>
        <w:t>".        </w:t>
      </w:r>
      <w:r>
        <w:rPr>
          <w:rFonts w:ascii="Times New Roman" w:hAnsi="Times New Roman" w:cs="Times New Roman"/>
          <w:sz w:val="28"/>
          <w:sz w:val="28"/>
          <w:szCs w:val="28"/>
          <w:rtl w:val="true"/>
        </w:rPr>
        <w:t>إن هذه النقول وغيرها دليل على أن دور التربية كان يتم عن طريق أولئك العلماء ورثة الأنبياء، وأنه كان لا يقل شأناً وقدراً عن تلقي العلم وحفظ مسائ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ث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صوص القرآن</w:t>
      </w:r>
      <w:r>
        <w:rPr>
          <w:rFonts w:cs="Times New Roman" w:ascii="Times New Roman" w:hAnsi="Times New Roman"/>
          <w:sz w:val="28"/>
          <w:szCs w:val="28"/>
          <w:rtl w:val="true"/>
        </w:rPr>
        <w:t>:     </w:t>
      </w:r>
      <w:r>
        <w:rPr>
          <w:rFonts w:ascii="Times New Roman" w:hAnsi="Times New Roman" w:cs="Times New Roman"/>
          <w:sz w:val="28"/>
          <w:sz w:val="28"/>
          <w:szCs w:val="28"/>
          <w:rtl w:val="true"/>
        </w:rPr>
        <w:t>نقرأ في القرآن الكريم نصوصاً عدة تخاطب المؤمنين بخطاب محص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القضية قضيةٌ جادة، وحاسمة من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له تعالى</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يا يحيى خذ الكتاب بقوة وآتيناه الحكم صبياً</w:t>
      </w:r>
      <w:r>
        <w:rPr>
          <w:rFonts w:cs="Times New Roman" w:ascii="Times New Roman" w:hAnsi="Times New Roman"/>
          <w:sz w:val="28"/>
          <w:szCs w:val="28"/>
          <w:rtl w:val="true"/>
        </w:rPr>
        <w:t>} (</w:t>
      </w:r>
      <w:r>
        <w:rPr>
          <w:rFonts w:ascii="Times New Roman" w:hAnsi="Times New Roman" w:cs="Times New Roman"/>
          <w:sz w:val="28"/>
          <w:sz w:val="28"/>
          <w:szCs w:val="28"/>
          <w:rtl w:val="true"/>
        </w:rPr>
        <w:t>مريم</w:t>
      </w:r>
      <w:r>
        <w:rPr>
          <w:rFonts w:cs="Times New Roman" w:ascii="Times New Roman" w:hAnsi="Times New Roman"/>
          <w:sz w:val="28"/>
          <w:szCs w:val="28"/>
          <w:rtl w:val="true"/>
        </w:rPr>
        <w:t>:</w:t>
      </w:r>
      <w:r>
        <w:rPr>
          <w:rFonts w:cs="Times New Roman" w:ascii="Times New Roman" w:hAnsi="Times New Roman"/>
          <w:sz w:val="28"/>
          <w:szCs w:val="28"/>
        </w:rPr>
        <w:t>1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نه خطاب لنبي الله يحيى عليه الصلاة والسلام أن يأخذ الكتاب بقوة تتناسب مع عمق القضية التي يحملها والمنهج الذي يدعو إليه، ومثله قوله تعالى لموس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كتبنا له في الألواح من كل شيء موعظة وتفصيلاً لكل شيء فخذها بقوة وأمر قومك يأخذوا بأحسنها سأريكم دار الفاسقين </w:t>
      </w:r>
      <w:r>
        <w:rPr>
          <w:rFonts w:cs="Times New Roman" w:ascii="Times New Roman" w:hAnsi="Times New Roman"/>
          <w:sz w:val="28"/>
          <w:szCs w:val="28"/>
          <w:rtl w:val="true"/>
        </w:rPr>
        <w:t>} (</w:t>
      </w:r>
      <w:r>
        <w:rPr>
          <w:rFonts w:ascii="Times New Roman" w:hAnsi="Times New Roman" w:cs="Times New Roman"/>
          <w:sz w:val="28"/>
          <w:sz w:val="28"/>
          <w:szCs w:val="28"/>
          <w:rtl w:val="true"/>
        </w:rPr>
        <w:t>الأعراف</w:t>
      </w:r>
      <w:r>
        <w:rPr>
          <w:rFonts w:cs="Times New Roman" w:ascii="Times New Roman" w:hAnsi="Times New Roman"/>
          <w:sz w:val="28"/>
          <w:szCs w:val="28"/>
          <w:rtl w:val="true"/>
        </w:rPr>
        <w:t xml:space="preserve">: </w:t>
      </w:r>
      <w:r>
        <w:rPr>
          <w:rFonts w:cs="Times New Roman" w:ascii="Times New Roman" w:hAnsi="Times New Roman"/>
          <w:sz w:val="28"/>
          <w:szCs w:val="28"/>
        </w:rPr>
        <w:t>154</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أنبياء الله ورسله إخوة لعلات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 فالخطاب لهم خطاب لنبينا محمد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وخطاب النبي        خطاب لأم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له تعا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أيها المزمل قم الليل إلا قلي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صفه أو انقص منه قلي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و زد عليه ورتل القرآن ترتي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ا سنلقي عليك قولاً ثقيلا ً </w:t>
      </w:r>
      <w:r>
        <w:rPr>
          <w:rFonts w:cs="Times New Roman" w:ascii="Times New Roman" w:hAnsi="Times New Roman"/>
          <w:sz w:val="28"/>
          <w:szCs w:val="28"/>
          <w:rtl w:val="true"/>
        </w:rPr>
        <w:t>} (</w:t>
      </w:r>
      <w:r>
        <w:rPr>
          <w:rFonts w:ascii="Times New Roman" w:hAnsi="Times New Roman" w:cs="Times New Roman"/>
          <w:sz w:val="28"/>
          <w:sz w:val="28"/>
          <w:szCs w:val="28"/>
          <w:rtl w:val="true"/>
        </w:rPr>
        <w:t>المزمل</w:t>
      </w:r>
      <w:r>
        <w:rPr>
          <w:rFonts w:cs="Times New Roman" w:ascii="Times New Roman" w:hAnsi="Times New Roman"/>
          <w:sz w:val="28"/>
          <w:szCs w:val="28"/>
          <w:rtl w:val="true"/>
        </w:rPr>
        <w:t>:</w:t>
      </w:r>
      <w:r>
        <w:rPr>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الحافظ ابن جرير</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ختلف أهل التأويل في تأويل 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ا سنلقي عليك قولاً ثقيل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 بعضهم</w:t>
      </w:r>
      <w:r>
        <w:rPr>
          <w:rFonts w:cs="Times New Roman" w:ascii="Times New Roman" w:hAnsi="Times New Roman"/>
          <w:sz w:val="28"/>
          <w:szCs w:val="28"/>
          <w:rtl w:val="true"/>
        </w:rPr>
        <w:t>:  </w:t>
      </w:r>
      <w:r>
        <w:rPr>
          <w:rFonts w:ascii="Times New Roman" w:hAnsi="Times New Roman" w:cs="Times New Roman"/>
          <w:sz w:val="28"/>
          <w:sz w:val="28"/>
          <w:szCs w:val="28"/>
          <w:rtl w:val="true"/>
        </w:rPr>
        <w:t>عني به إنا سنلقي عليك قولاً ثقيلاً العمل به، وساق بإسناده إلى الحسن قال</w:t>
      </w:r>
      <w:r>
        <w:rPr>
          <w:rFonts w:cs="Times New Roman" w:ascii="Times New Roman" w:hAnsi="Times New Roman"/>
          <w:sz w:val="28"/>
          <w:szCs w:val="28"/>
          <w:rtl w:val="true"/>
        </w:rPr>
        <w:t>:  </w:t>
      </w:r>
      <w:r>
        <w:rPr>
          <w:rFonts w:ascii="Times New Roman" w:hAnsi="Times New Roman" w:cs="Times New Roman"/>
          <w:sz w:val="28"/>
          <w:sz w:val="28"/>
          <w:szCs w:val="28"/>
          <w:rtl w:val="true"/>
        </w:rPr>
        <w:t>العمل به، إن الرجل ليهذ السورة ولكن العمل به ثقيل، وعن قت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قيل والله فرائضه وحدوده، وقال آخر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عنى بذلك أن القول عينه ثقيل محمله، ثم قال بعد ذل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ولى الأقوال بالصواب في ذلك أن يقال</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له وصفه بأنه قول ثقيل، فهو كما وصفه به ثقيل محمله، ثقيل العمل بحدوده وفرائضه</w:t>
      </w:r>
      <w:r>
        <w:rPr>
          <w:rFonts w:cs="Times New Roman" w:ascii="Times New Roman" w:hAnsi="Times New Roman"/>
          <w:sz w:val="28"/>
          <w:szCs w:val="28"/>
          <w:rtl w:val="true"/>
        </w:rPr>
        <w:t>"( ).     </w:t>
      </w:r>
      <w:r>
        <w:rPr>
          <w:rFonts w:ascii="Times New Roman" w:hAnsi="Times New Roman" w:cs="Times New Roman"/>
          <w:sz w:val="28"/>
          <w:sz w:val="28"/>
          <w:szCs w:val="28"/>
          <w:rtl w:val="true"/>
        </w:rPr>
        <w:t>وتأتي هذه الآيات للنبي        في مبدأ الرسالة واصفة هذا الكتاب الكريم بأنه ثقيل، ومن ثم فلن يحمله ويقوم به إلا الرجال الجاد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نعى القرآن الكريم على الذين يظنون أنهم سيدخلون الجنة عبثاً دون عمل أو مجاه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لبقرة </w:t>
      </w:r>
      <w:r>
        <w:rPr>
          <w:rFonts w:cs="Times New Roman" w:ascii="Times New Roman" w:hAnsi="Times New Roman"/>
          <w:sz w:val="28"/>
          <w:szCs w:val="28"/>
          <w:rtl w:val="true"/>
        </w:rPr>
        <w:t>:</w:t>
      </w:r>
      <w:r>
        <w:rPr>
          <w:rFonts w:cs="Times New Roman" w:ascii="Times New Roman" w:hAnsi="Times New Roman"/>
          <w:sz w:val="28"/>
          <w:szCs w:val="28"/>
        </w:rPr>
        <w:t>21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ضعهم أمام هذا النموذج</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كأين من نبي قاتل معه ربيون كثير فما وهنوا لما أصابهم في سبيل الله وما ضعفوا وما استكانوا والله يحب الصابر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ا كان قولهم إلا أن قالوا ربنا اغفر لنا ذنوبنا وإسرافنا في أمرنا وثبت أقدامنا وانصرنا على القوم الكافرين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آل عمران </w:t>
      </w:r>
      <w:r>
        <w:rPr>
          <w:rFonts w:cs="Times New Roman" w:ascii="Times New Roman" w:hAnsi="Times New Roman"/>
          <w:sz w:val="28"/>
          <w:szCs w:val="28"/>
          <w:rtl w:val="true"/>
        </w:rPr>
        <w:t>:</w:t>
      </w:r>
      <w:r>
        <w:rPr>
          <w:rFonts w:cs="Times New Roman" w:ascii="Times New Roman" w:hAnsi="Times New Roman"/>
          <w:sz w:val="28"/>
          <w:szCs w:val="28"/>
        </w:rPr>
        <w:t>146</w:t>
      </w:r>
      <w:r>
        <w:rPr>
          <w:rFonts w:cs="Times New Roman" w:ascii="Times New Roman" w:hAnsi="Times New Roman"/>
          <w:sz w:val="28"/>
          <w:szCs w:val="28"/>
          <w:rtl w:val="true"/>
        </w:rPr>
        <w:t>-</w:t>
      </w:r>
      <w:r>
        <w:rPr>
          <w:rFonts w:cs="Times New Roman" w:ascii="Times New Roman" w:hAnsi="Times New Roman"/>
          <w:sz w:val="28"/>
          <w:szCs w:val="28"/>
        </w:rPr>
        <w:t>147</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هكذا خاطب الله الجماعة المسلمة الأولى، وهكذا وجهها إلى تجارب الجماعات المؤمنة قبلها، وإلى سنت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بحان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تربية عباده المختارين، والذين يكل إليهم رايته وينوط بهم أمانته في الأرض ومنهجه وشريعته، وهو خطاب مطرد لكل من يختار لهذا الدور العظيم، وإنها لتجربة عميقة جليلة مرهوبة، إن هذا السؤال من الرسول والذين آمنوا معه، من الرسول الموصول بالله والمؤمنين الذين آمنوا بالله، إن سؤا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ى نصر الله؟  ليصور مدى المحنة التي تزلزل مثل هذه القلوب الموصولة، ولن تكون إلا محنة فوق الوصف تلقي ظلالها على مثل هاتيك القلوب، فتبعث ذلك السؤال المكرو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تى نصر الله؟ وعندما تثبت القلوب على مثل هذه المحنة المزلزلة عندئذٍ تتم كلمة الله، ويجيء النصر من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لا إن نصر الله قري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صراع والصبر عليه يهب النفوس قوة، ويرفعها على ذواتها، ويطهرها في بوتقة الألم، فيصفو عنصرها ويضيء، ويهب العقيدة عمقاً وقوة وحيوية، فتتلألأ حتى في أعين أعدائها وخصومها</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 xml:space="preserve">أم حسبتم أن تدخلوا الجنة ولمَّا يعلم الله الذين جاهدوا منكم ويعلم الصابرين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آل عمران </w:t>
      </w:r>
      <w:r>
        <w:rPr>
          <w:rFonts w:cs="Times New Roman" w:ascii="Times New Roman" w:hAnsi="Times New Roman"/>
          <w:sz w:val="28"/>
          <w:szCs w:val="28"/>
          <w:rtl w:val="true"/>
        </w:rPr>
        <w:t>:</w:t>
      </w:r>
      <w:r>
        <w:rPr>
          <w:rFonts w:cs="Times New Roman" w:ascii="Times New Roman" w:hAnsi="Times New Roman"/>
          <w:sz w:val="28"/>
          <w:szCs w:val="28"/>
        </w:rPr>
        <w:t>14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حكي لنا القرآن الكريم صورة تخلف فيها مظهر التربية الجادة عند الذين يطالبون بالجهاد ولقاء العدو فحين فرض عليهم صارت لهم كلمة أخر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لم تر إلى الذين قيل لهم كفوا أيديكم وأقيموا الصلاة وآتوا الزكاة فلما كتب عليهم القتال إذا فريق منهم يخشون الناس كخشية الله أو أشد خشية وقالوا ربنا لم كتبت علينا القتال لولا أخرتنا إلى أجل قريب قل متاع الدنيا قليل والآخرة خير لمن اتقى ولا تظلمون فتيل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rtl w:val="true"/>
        </w:rPr>
        <w:t>:</w:t>
      </w:r>
      <w:r>
        <w:rPr>
          <w:rFonts w:cs="Times New Roman" w:ascii="Times New Roman" w:hAnsi="Times New Roman"/>
          <w:sz w:val="28"/>
          <w:szCs w:val="28"/>
        </w:rPr>
        <w:t>7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ـ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أمر الله نبيه محمداً        أن يصبر نفسه ويجاهدها مع طائفة جادة من المؤمن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صبر نفسك مع الذين يدعون ربهم بالغداة والعشي يريدون وجهه ولا تعد عيناك عنهم تريد زينة الحياة الدنيا </w:t>
      </w:r>
      <w:r>
        <w:rPr>
          <w:rFonts w:cs="Times New Roman" w:ascii="Times New Roman" w:hAnsi="Times New Roman"/>
          <w:sz w:val="28"/>
          <w:szCs w:val="28"/>
          <w:rtl w:val="true"/>
        </w:rPr>
        <w:t>} (</w:t>
      </w:r>
      <w:r>
        <w:rPr>
          <w:rFonts w:ascii="Times New Roman" w:hAnsi="Times New Roman" w:cs="Times New Roman"/>
          <w:sz w:val="28"/>
          <w:sz w:val="28"/>
          <w:szCs w:val="28"/>
          <w:rtl w:val="true"/>
        </w:rPr>
        <w:t>الكهف</w:t>
      </w:r>
      <w:r>
        <w:rPr>
          <w:rFonts w:cs="Times New Roman" w:ascii="Times New Roman" w:hAnsi="Times New Roman"/>
          <w:sz w:val="28"/>
          <w:szCs w:val="28"/>
          <w:rtl w:val="true"/>
        </w:rPr>
        <w:t xml:space="preserve">: </w:t>
      </w:r>
      <w:r>
        <w:rPr>
          <w:rFonts w:cs="Times New Roman" w:ascii="Times New Roman" w:hAnsi="Times New Roman"/>
          <w:sz w:val="28"/>
          <w:szCs w:val="28"/>
        </w:rPr>
        <w:t>28</w:t>
      </w:r>
      <w:r>
        <w:rPr>
          <w:rFonts w:cs="Times New Roman" w:ascii="Times New Roman" w:hAnsi="Times New Roman"/>
          <w:sz w:val="28"/>
          <w:szCs w:val="28"/>
          <w:rtl w:val="true"/>
        </w:rPr>
        <w:t>)       </w:t>
      </w:r>
      <w:r>
        <w:rPr>
          <w:rFonts w:ascii="Times New Roman" w:hAnsi="Times New Roman" w:cs="Times New Roman"/>
          <w:sz w:val="28"/>
          <w:sz w:val="28"/>
          <w:szCs w:val="28"/>
          <w:rtl w:val="true"/>
        </w:rPr>
        <w:t>إن هذه النصوص على اختلاف دلالاتها وموضوعاتها، تشترك جميعاً في إطار واحد هو أن القضية جادة وحاسمة، فمن يسلك سبيل هذا الدين فلابد أن يكون جاداً، ومن باب أولى أن يكون الداعية إليه والحامل له إلى الناس جميعاً يملك قدراً من الجدية يتناسب مع جدية القضية وضخامة المنهج الذي يحم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ثالث</w:t>
      </w:r>
      <w:r>
        <w:rPr>
          <w:rFonts w:cs="Times New Roman" w:ascii="Times New Roman" w:hAnsi="Times New Roman"/>
          <w:sz w:val="28"/>
          <w:szCs w:val="28"/>
          <w:rtl w:val="true"/>
        </w:rPr>
        <w:t>:  </w:t>
      </w:r>
      <w:r>
        <w:rPr>
          <w:rFonts w:ascii="Times New Roman" w:hAnsi="Times New Roman" w:cs="Times New Roman"/>
          <w:sz w:val="28"/>
          <w:sz w:val="28"/>
          <w:szCs w:val="28"/>
          <w:rtl w:val="true"/>
        </w:rPr>
        <w:t>نصوص السنة</w:t>
      </w:r>
      <w:r>
        <w:rPr>
          <w:rFonts w:cs="Times New Roman" w:ascii="Times New Roman" w:hAnsi="Times New Roman"/>
          <w:sz w:val="28"/>
          <w:szCs w:val="28"/>
          <w:rtl w:val="true"/>
        </w:rPr>
        <w:t>:      </w:t>
      </w:r>
      <w:r>
        <w:rPr>
          <w:rFonts w:ascii="Times New Roman" w:hAnsi="Times New Roman" w:cs="Times New Roman"/>
          <w:sz w:val="28"/>
          <w:sz w:val="28"/>
          <w:szCs w:val="28"/>
          <w:rtl w:val="true"/>
        </w:rPr>
        <w:t>ثمة نصوصٌ عدة من السنة النبوية تدل بمجملها على الجدية من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عن بالله ولا تعجز</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جبت النار بالشهوات، وحُجبت الجنة بالمكاره</w:t>
      </w:r>
      <w:r>
        <w:rPr>
          <w:rFonts w:cs="Times New Roman" w:ascii="Times New Roman" w:hAnsi="Times New Roman"/>
          <w:sz w:val="28"/>
          <w:szCs w:val="28"/>
          <w:rtl w:val="true"/>
        </w:rPr>
        <w:t>"( ).</w:t>
      </w:r>
      <w:r>
        <w:rPr>
          <w:rFonts w:ascii="Times New Roman" w:hAnsi="Times New Roman" w:cs="Times New Roman"/>
          <w:sz w:val="28"/>
          <w:sz w:val="28"/>
          <w:szCs w:val="28"/>
          <w:rtl w:val="true"/>
        </w:rPr>
        <w:t>وفي حديث آخر يفصل هذا المعنى يق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ا خلق الله الجنة قال لجبريل</w:t>
      </w:r>
      <w:r>
        <w:rPr>
          <w:rFonts w:cs="Times New Roman" w:ascii="Times New Roman" w:hAnsi="Times New Roman"/>
          <w:sz w:val="28"/>
          <w:szCs w:val="28"/>
          <w:rtl w:val="true"/>
        </w:rPr>
        <w:t>:  </w:t>
      </w:r>
      <w:r>
        <w:rPr>
          <w:rFonts w:ascii="Times New Roman" w:hAnsi="Times New Roman" w:cs="Times New Roman"/>
          <w:sz w:val="28"/>
          <w:sz w:val="28"/>
          <w:szCs w:val="28"/>
          <w:rtl w:val="true"/>
        </w:rPr>
        <w:t>اذهب فانظر إليها، فذهب فنظر إليها،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زتك لا يسمع بها أحدٌ إلا دخلها، فحفَّها بالمكاره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ذهب فانظر إليها، ثم جاء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زتك لقد خشيت أن لا يدخلها أحد،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ما خلق الله النار قال لجبريل</w:t>
      </w:r>
      <w:r>
        <w:rPr>
          <w:rFonts w:cs="Times New Roman" w:ascii="Times New Roman" w:hAnsi="Times New Roman"/>
          <w:sz w:val="28"/>
          <w:szCs w:val="28"/>
          <w:rtl w:val="true"/>
        </w:rPr>
        <w:t>:  </w:t>
      </w:r>
      <w:r>
        <w:rPr>
          <w:rFonts w:ascii="Times New Roman" w:hAnsi="Times New Roman" w:cs="Times New Roman"/>
          <w:sz w:val="28"/>
          <w:sz w:val="28"/>
          <w:szCs w:val="28"/>
          <w:rtl w:val="true"/>
        </w:rPr>
        <w:t>اذهب فانظر إليها، فذهب فنظر إليها، ثم جاء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زتك لا يسمع بها أحد فيدخلها، فحفَّها بالشهوات، فقال اذهب فانظر إليها، فلما رجع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زتك لقد خشيت أن لا يبقى أحد إلا دخلها</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فالطريق للجنة لابد أن يكون عبر قطع قنطرة المكاره وتجاوزها، وهذه القنطرة لا يمكن أن يجتازها إلا رجلٌ جاد يتحمل المكاره ويتخلى عن الشهوات، أما طريق الشهوات واللذات فهو طريقٌ يسلكه اللاهون والعابثون لكن نهايته وخي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نا في رسول الله        أسوة  فقد كان يقول كل يوم</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ا للهم إني أعوذ بك من العجز والكسل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 فهو        يستعيذ بالله من هذه الصفة المقيتة التي لعلك لا تجد للرجل غير الجاد وصفاً أدق منها وأبلغ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اجزٌ وكس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هو الذي </w:t>
      </w:r>
      <w:r>
        <w:rPr>
          <w:rFonts w:cs="Times New Roman" w:ascii="Times New Roman" w:hAnsi="Times New Roman"/>
          <w:sz w:val="28"/>
          <w:szCs w:val="28"/>
          <w:rtl w:val="true"/>
        </w:rPr>
        <w:t>"</w:t>
      </w:r>
      <w:r>
        <w:rPr>
          <w:rFonts w:ascii="Times New Roman" w:hAnsi="Times New Roman" w:cs="Times New Roman"/>
          <w:sz w:val="28"/>
          <w:sz w:val="28"/>
          <w:szCs w:val="28"/>
          <w:rtl w:val="true"/>
        </w:rPr>
        <w:t>لا يزال في حضيض طبعه محبوساً، وقلبه عن كماله الذي خلق له مصدوداً منكوساً، قد أسام نفسه مع الأنعام راعياً مع الهمل، واستطاب لقيمات الراحة والبطالة، واستلان فراش العجز والكسل، لا كمن رفع له علم فشمر إليه، وبورك له في تفرده في طريق طلبه فلزمه واستقام عليه، قد أبت غلبات شوقه إلا الهجرة إلى الله ورسوله، ومقتت نفسه الرفقاء إلا ابن سبيل يرافقه في سبيل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مسوغ الرابع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جدية هي الأصل في الحيا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لا ينجح في الحياة ولا يثمر، ولا يحقق أهدافه إلا الرجل الجاد فيها أياً كانت أهدافه وفلسفته للحياة؛ فالتاجر لا ينجح في تجارته إلا حين يكون جاداً، فهو يقضي سحابة نهاره وشطر ليله في عمله الدؤوب، قد وظف وقته وجهده وطاقته لتحقيق هذا العمل وحده، والسياسي لا يحقق هدفه إلا حين يكون كذلك، بل وحتى اللص وقاطع الطريق كذلك إن لم يتحمل ويخاطر ويقرر وينفذ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يكون جاداً في جريمت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فلن يستطيع أن ينجح في تنفيذ جرائمه</w:t>
      </w:r>
      <w:r>
        <w:rPr>
          <w:rFonts w:cs="Times New Roman" w:ascii="Times New Roman" w:hAnsi="Times New Roman"/>
          <w:sz w:val="28"/>
          <w:szCs w:val="28"/>
          <w:rtl w:val="true"/>
        </w:rPr>
        <w:t>.     </w:t>
      </w:r>
      <w:r>
        <w:rPr>
          <w:rFonts w:ascii="Times New Roman" w:hAnsi="Times New Roman" w:cs="Times New Roman"/>
          <w:sz w:val="28"/>
          <w:sz w:val="28"/>
          <w:szCs w:val="28"/>
          <w:rtl w:val="true"/>
        </w:rPr>
        <w:t>أرأيت أصحاب المذاهب الأرضية والطرق الضالة كيف يبذل أحدهم ويضح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يف يدفع حياته وراحته ثمناً لمبادئه ؟</w:t>
      </w:r>
      <w:r>
        <w:rPr>
          <w:rFonts w:cs="Times New Roman" w:ascii="Times New Roman" w:hAnsi="Times New Roman"/>
          <w:sz w:val="28"/>
          <w:szCs w:val="28"/>
          <w:rtl w:val="true"/>
        </w:rPr>
        <w:t>!.     </w:t>
      </w:r>
      <w:r>
        <w:rPr>
          <w:rFonts w:ascii="Times New Roman" w:hAnsi="Times New Roman" w:cs="Times New Roman"/>
          <w:sz w:val="28"/>
          <w:sz w:val="28"/>
          <w:szCs w:val="28"/>
          <w:rtl w:val="true"/>
        </w:rPr>
        <w:t>والأمم التي دخلت التاريخ، وسطرت منجزاتها، لم تكن لتحقق جزءاً مما حققت، ما لم تكن تملك قدراً من الجدية والتصميم؛ إنها سنة الله في الحياة أن لا ينجح إلا الرجل الج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هل نريد أن تكون لنا سنةٌ خاصة، وهل نظن أننا سننجح في تحقيق أهدافنا  التي تتجاوز أهداف أولئك دون أن نملك قدراً من الجدية يفوق ما هم عليه؟     وكم تتطلع الأمة المسلمة إلى احتلال موقع الريادة وتبوُّؤ التوجيه لأمم الأرض جميعاً، فهل يمكن أن تحقق تلك المكانة دون جدٍ أو عمل؟ المسوغ الخام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عبادات الشرعي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هناك أحكام شرعية، وعبادات تتطلب قدراً من الجدية والتحمل، قد أوجبها الله على عباده جميعاً، فالحج مثلاً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لركن الخامس من أركان الإسلام </w:t>
      </w:r>
      <w:r>
        <w:rPr>
          <w:rFonts w:cs="Times New Roman" w:ascii="Times New Roman" w:hAnsi="Times New Roman"/>
          <w:sz w:val="28"/>
          <w:szCs w:val="28"/>
          <w:rtl w:val="true"/>
        </w:rPr>
        <w:t>-</w:t>
      </w:r>
      <w:r>
        <w:rPr>
          <w:rFonts w:ascii="Times New Roman" w:hAnsi="Times New Roman" w:cs="Times New Roman"/>
          <w:sz w:val="28"/>
          <w:sz w:val="28"/>
          <w:szCs w:val="28"/>
          <w:rtl w:val="true"/>
        </w:rPr>
        <w:t>يقول عنه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هادٌ لا قتال في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 ويتحمل المسلم في الحج ما يتحمل من المشاق والصعوبات، ومع ذلك فما دام مستطيعاً فإن هذه الصعوبات لا تسقط عنه هذه الفريضة، أليس في هذا تربية للأمة على الجدية؟     والجهاد الذي فيه إراقة الدماء وبذل المهج والأرواح، أليس واجباً على مجموع الأمة؟ فهل هناك مشقةٌ تعدل مشقة الجهاد؟ إن المسلم أياً كان موقعه من سلم المشاركة في الأمة لابد أن يكون مهيئاً للجهاد أصلاً؛ ذلك أن من مات ولم يغز ولم يحدث نفسه بالغزو مات على شعبة من النفاق </w:t>
      </w:r>
      <w:r>
        <w:rPr>
          <w:rFonts w:cs="Times New Roman" w:ascii="Times New Roman" w:hAnsi="Times New Roman"/>
          <w:sz w:val="28"/>
          <w:szCs w:val="28"/>
          <w:rtl w:val="true"/>
        </w:rPr>
        <w:t>( )</w:t>
      </w:r>
      <w:r>
        <w:rPr>
          <w:rFonts w:ascii="Times New Roman" w:hAnsi="Times New Roman" w:cs="Times New Roman"/>
          <w:sz w:val="28"/>
          <w:sz w:val="28"/>
          <w:szCs w:val="28"/>
          <w:rtl w:val="true"/>
        </w:rPr>
        <w:t>، ومن يحدث نفسه بالغزو لابد أن يكون مؤهلاً لتحمل  المشاق والصعاب، شجاعاً غير هياب، مقداماً لا يعرف التردد، فهل تربيتنا تهيئ الجيل والنشء للجهاد؟ وإذا لم تكن كذلك أليست بحاجة إلى مزيد مراجعة وتمحيص؟ المسوغ الساد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يف ساد الرجال؟     لقد سطر التاريخ لنا نماذج من الذين ساهموا في صياغة مستقبل الأمة وصناعة حضارتها، فكيف تربى أولئك الرجال؟ لنفتح صفحة من تاريخهم </w:t>
      </w:r>
      <w:r>
        <w:rPr>
          <w:rFonts w:cs="Times New Roman" w:ascii="Times New Roman" w:hAnsi="Times New Roman"/>
          <w:sz w:val="28"/>
          <w:szCs w:val="28"/>
          <w:rtl w:val="true"/>
        </w:rPr>
        <w:t>:     </w:t>
      </w:r>
      <w:r>
        <w:rPr>
          <w:rFonts w:ascii="Times New Roman" w:hAnsi="Times New Roman" w:cs="Times New Roman"/>
          <w:sz w:val="28"/>
          <w:sz w:val="28"/>
          <w:szCs w:val="28"/>
          <w:rtl w:val="true"/>
        </w:rPr>
        <w:t>فالسيرة تزخر بالمواقف التي مرَّ بها جيل خير القرون بدءاً بما تلقاه في دار الأرقم والفترة المكية، ثم ما بعد الهجرة من أحداث كان يتوالى على أثرها نزول القرآن الكر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قباً وموجهاً ومعاتباً، ومبيناً</w:t>
      </w:r>
      <w:r>
        <w:rPr>
          <w:rFonts w:cs="Times New Roman" w:ascii="Times New Roman" w:hAnsi="Times New Roman"/>
          <w:sz w:val="28"/>
          <w:szCs w:val="28"/>
          <w:rtl w:val="true"/>
        </w:rPr>
        <w:t>.     </w:t>
      </w:r>
      <w:r>
        <w:rPr>
          <w:rFonts w:ascii="Times New Roman" w:hAnsi="Times New Roman" w:cs="Times New Roman"/>
          <w:sz w:val="28"/>
          <w:sz w:val="28"/>
          <w:szCs w:val="28"/>
          <w:rtl w:val="true"/>
        </w:rPr>
        <w:t>إن سنن الله في النصر والهزيمة، والصبر على اللأواء، وإصلاح ذات البين، والتثبت في القول والعمل، والاجتماع والائتلا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غيرها دروسٌ تلقاها الجيل الأول بعد بدر وأحد والمريسيع والأحزاب وتبوك وحنين، لقد تربى ذلك الجيل من خلال الأحداث والواقع، ولم تكن تلك المعاني العظيمة لتلقى عليه مجردة، وأنى لها أن تؤدي دورها وأثرها حين تكون كذلك</w:t>
      </w:r>
      <w:r>
        <w:rPr>
          <w:rFonts w:cs="Times New Roman" w:ascii="Times New Roman" w:hAnsi="Times New Roman"/>
          <w:sz w:val="28"/>
          <w:szCs w:val="28"/>
          <w:rtl w:val="true"/>
        </w:rPr>
        <w:t>.     </w:t>
      </w:r>
      <w:r>
        <w:rPr>
          <w:rFonts w:ascii="Times New Roman" w:hAnsi="Times New Roman" w:cs="Times New Roman"/>
          <w:sz w:val="28"/>
          <w:sz w:val="28"/>
          <w:szCs w:val="28"/>
          <w:rtl w:val="true"/>
        </w:rPr>
        <w:t>وعلى المستوى الفردي كان خير أصحاب النبي        يعيشون معه ما لا يعيشه غيرهم، فتقرأ كثيراً في السيرة كان رسول الله        وأبو بكر وعمر، مما يوحي بأن هناك إعداداً أخص لهذه النخبة، علاوة على ما يتلقاه سائر الصحابة رضوان الله عليهم</w:t>
      </w:r>
      <w:r>
        <w:rPr>
          <w:rFonts w:cs="Times New Roman" w:ascii="Times New Roman" w:hAnsi="Times New Roman"/>
          <w:sz w:val="28"/>
          <w:szCs w:val="28"/>
          <w:rtl w:val="true"/>
        </w:rPr>
        <w:t>.     </w:t>
      </w:r>
      <w:r>
        <w:rPr>
          <w:rFonts w:ascii="Times New Roman" w:hAnsi="Times New Roman" w:cs="Times New Roman"/>
          <w:sz w:val="28"/>
          <w:sz w:val="28"/>
          <w:szCs w:val="28"/>
          <w:rtl w:val="true"/>
        </w:rPr>
        <w:t>وأهل العلم والفتيا من أصحاب النبي        إنما بلغوا هذه المنزلة بهجر الترفه والصبر والجلد، فابن عباس رضي الله عنهما يقول عن نفسه</w:t>
      </w:r>
      <w:r>
        <w:rPr>
          <w:rFonts w:cs="Times New Roman" w:ascii="Times New Roman" w:hAnsi="Times New Roman"/>
          <w:sz w:val="28"/>
          <w:szCs w:val="28"/>
          <w:rtl w:val="true"/>
        </w:rPr>
        <w:t>:"</w:t>
      </w:r>
      <w:r>
        <w:rPr>
          <w:rFonts w:ascii="Times New Roman" w:hAnsi="Times New Roman" w:cs="Times New Roman"/>
          <w:sz w:val="28"/>
          <w:sz w:val="28"/>
          <w:szCs w:val="28"/>
          <w:rtl w:val="true"/>
        </w:rPr>
        <w:t>فإن كان ليبلغني الحديث عن الرجل فآتيه وهو قائل، فأتوسد ردائي على بابه، فتسفي الريح على وجهي التراب فيخرج فيراني، فيقول</w:t>
      </w:r>
      <w:r>
        <w:rPr>
          <w:rFonts w:cs="Times New Roman" w:ascii="Times New Roman" w:hAnsi="Times New Roman"/>
          <w:sz w:val="28"/>
          <w:szCs w:val="28"/>
          <w:rtl w:val="true"/>
        </w:rPr>
        <w:t>:  </w:t>
      </w:r>
      <w:r>
        <w:rPr>
          <w:rFonts w:ascii="Times New Roman" w:hAnsi="Times New Roman" w:cs="Times New Roman"/>
          <w:sz w:val="28"/>
          <w:sz w:val="28"/>
          <w:szCs w:val="28"/>
          <w:rtl w:val="true"/>
        </w:rPr>
        <w:t>يا ابن عم رسول الله، ما جاء بك؟ ألا أرسلت إلي فآتيك؟ فأ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أنا أحق أن آتيك، فأسأله عن الحديث</w:t>
      </w:r>
      <w:r>
        <w:rPr>
          <w:rFonts w:cs="Times New Roman" w:ascii="Times New Roman" w:hAnsi="Times New Roman"/>
          <w:sz w:val="28"/>
          <w:szCs w:val="28"/>
          <w:rtl w:val="true"/>
        </w:rPr>
        <w:t>"( ).     </w:t>
      </w:r>
      <w:r>
        <w:rPr>
          <w:rFonts w:ascii="Times New Roman" w:hAnsi="Times New Roman" w:cs="Times New Roman"/>
          <w:sz w:val="28"/>
          <w:sz w:val="28"/>
          <w:szCs w:val="28"/>
          <w:rtl w:val="true"/>
        </w:rPr>
        <w:t>ولا يقف الأمر عند هذه الحقبة الزمنية، فترى ذلك من خلال سير أهل العلم والقيادة في الأمة على مدى تاريخها الواسع</w:t>
      </w:r>
      <w:r>
        <w:rPr>
          <w:rFonts w:cs="Times New Roman" w:ascii="Times New Roman" w:hAnsi="Times New Roman"/>
          <w:sz w:val="28"/>
          <w:szCs w:val="28"/>
          <w:rtl w:val="true"/>
        </w:rPr>
        <w:t>.     </w:t>
      </w:r>
      <w:r>
        <w:rPr>
          <w:rFonts w:ascii="Times New Roman" w:hAnsi="Times New Roman" w:cs="Times New Roman"/>
          <w:sz w:val="28"/>
          <w:sz w:val="28"/>
          <w:szCs w:val="28"/>
          <w:rtl w:val="true"/>
        </w:rPr>
        <w:t>قال فضيل بن غزوان</w:t>
      </w:r>
      <w:r>
        <w:rPr>
          <w:rFonts w:cs="Times New Roman" w:ascii="Times New Roman" w:hAnsi="Times New Roman"/>
          <w:sz w:val="28"/>
          <w:szCs w:val="28"/>
          <w:rtl w:val="true"/>
        </w:rPr>
        <w:t>:"</w:t>
      </w:r>
      <w:r>
        <w:rPr>
          <w:rFonts w:ascii="Times New Roman" w:hAnsi="Times New Roman" w:cs="Times New Roman"/>
          <w:sz w:val="28"/>
          <w:sz w:val="28"/>
          <w:szCs w:val="28"/>
          <w:rtl w:val="true"/>
        </w:rPr>
        <w:t>كنا نجلس أنا وابن شبرمة، والحارث بن يزيد العكلي، والمغيرة، والقعقاع بن يزيد بالليل نتذاكر الفقه، فربما لم نقم حتى نسمع النداء بالفجر</w:t>
      </w:r>
      <w:r>
        <w:rPr>
          <w:rFonts w:cs="Times New Roman" w:ascii="Times New Roman" w:hAnsi="Times New Roman"/>
          <w:sz w:val="28"/>
          <w:szCs w:val="28"/>
          <w:rtl w:val="true"/>
        </w:rPr>
        <w:t>" ( ).     </w:t>
      </w:r>
      <w:r>
        <w:rPr>
          <w:rFonts w:ascii="Times New Roman" w:hAnsi="Times New Roman" w:cs="Times New Roman"/>
          <w:sz w:val="28"/>
          <w:sz w:val="28"/>
          <w:szCs w:val="28"/>
          <w:rtl w:val="true"/>
        </w:rPr>
        <w:t>وقال أبو عبيد الآجر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ئل أبو دا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ما أحفظ وكيع أو عبد الرحمن بن مهدي؟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كيع أحفظ وعبد الرحمن أتقن، وقد التقيا بعد العشاء في المسجد الحرام، فتوافقا حتى سمعا أذان الصبح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قال أبو حا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معت أبي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ول سنة خرجت في طلب الحديث أقمت سبع سنين، أحصيت ما مشيت على قدمي زيادة على ألف فرسخ </w:t>
      </w:r>
      <w:r>
        <w:rPr>
          <w:rFonts w:cs="Times New Roman" w:ascii="Times New Roman" w:hAnsi="Times New Roman"/>
          <w:sz w:val="28"/>
          <w:szCs w:val="28"/>
          <w:rtl w:val="true"/>
        </w:rPr>
        <w:t>(</w:t>
      </w:r>
      <w:r>
        <w:rPr>
          <w:rFonts w:cs="Times New Roman" w:ascii="Times New Roman" w:hAnsi="Times New Roman"/>
          <w:sz w:val="28"/>
          <w:szCs w:val="28"/>
        </w:rPr>
        <w:t>48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م </w:t>
      </w:r>
      <w:r>
        <w:rPr>
          <w:rFonts w:cs="Times New Roman" w:ascii="Times New Roman" w:hAnsi="Times New Roman"/>
          <w:sz w:val="28"/>
          <w:szCs w:val="28"/>
          <w:rtl w:val="true"/>
        </w:rPr>
        <w:t>)</w:t>
      </w:r>
      <w:r>
        <w:rPr>
          <w:rFonts w:ascii="Times New Roman" w:hAnsi="Times New Roman" w:cs="Times New Roman"/>
          <w:sz w:val="28"/>
          <w:sz w:val="28"/>
          <w:szCs w:val="28"/>
          <w:rtl w:val="true"/>
        </w:rPr>
        <w:t>،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ثم تركت العدد بعد ذلك، وخرجت من البحرين إلى مصر ماشياً، ثم إلى الرملة ماشياً، ثم إلى دمشق، ثم أنطاكية وطرسوس، ثم رجعت إلى حمص، ثم إلى الرقة، ثم ركبت إلى العراق، كل هذا في سفري الأول وأنا ابن عشرين سنة </w:t>
      </w:r>
      <w:r>
        <w:rPr>
          <w:rFonts w:cs="Times New Roman" w:ascii="Times New Roman" w:hAnsi="Times New Roman"/>
          <w:sz w:val="28"/>
          <w:szCs w:val="28"/>
          <w:rtl w:val="true"/>
        </w:rPr>
        <w:t>( ).     </w:t>
      </w:r>
      <w:r>
        <w:rPr>
          <w:rFonts w:ascii="Times New Roman" w:hAnsi="Times New Roman" w:cs="Times New Roman"/>
          <w:sz w:val="28"/>
          <w:sz w:val="28"/>
          <w:szCs w:val="28"/>
          <w:rtl w:val="true"/>
        </w:rPr>
        <w:t>قال عبد الله ابن الإمام أح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معت أبي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ت ربما أردت البكور في الحديث، فتأخذ أمي بثيابي وتقول</w:t>
      </w:r>
      <w:r>
        <w:rPr>
          <w:rFonts w:cs="Times New Roman" w:ascii="Times New Roman" w:hAnsi="Times New Roman"/>
          <w:sz w:val="28"/>
          <w:szCs w:val="28"/>
          <w:rtl w:val="true"/>
        </w:rPr>
        <w:t>:  </w:t>
      </w:r>
      <w:r>
        <w:rPr>
          <w:rFonts w:ascii="Times New Roman" w:hAnsi="Times New Roman" w:cs="Times New Roman"/>
          <w:sz w:val="28"/>
          <w:sz w:val="28"/>
          <w:szCs w:val="28"/>
          <w:rtl w:val="true"/>
        </w:rPr>
        <w:t>حتى يؤذن الناس أو يصبحوا، وكنت ربما بكرت إلى مجلس أبي عياش وغير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قال يحيى بن سعيد القط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ذكروا طلب الحديث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كنت أخرج من البيت قبل الغداة فلا أرجع إلا العتمة </w:t>
      </w:r>
      <w:r>
        <w:rPr>
          <w:rFonts w:cs="Times New Roman" w:ascii="Times New Roman" w:hAnsi="Times New Roman"/>
          <w:sz w:val="28"/>
          <w:szCs w:val="28"/>
          <w:rtl w:val="true"/>
        </w:rPr>
        <w:t>( ).     </w:t>
      </w:r>
      <w:r>
        <w:rPr>
          <w:rFonts w:ascii="Times New Roman" w:hAnsi="Times New Roman" w:cs="Times New Roman"/>
          <w:sz w:val="28"/>
          <w:sz w:val="28"/>
          <w:szCs w:val="28"/>
          <w:rtl w:val="true"/>
        </w:rPr>
        <w:t>وقال ابن المدي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شريكاً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ليت مع أبي إسحق ألف غداة </w:t>
      </w:r>
      <w:r>
        <w:rPr>
          <w:rFonts w:cs="Times New Roman" w:ascii="Times New Roman" w:hAnsi="Times New Roman"/>
          <w:sz w:val="28"/>
          <w:szCs w:val="28"/>
          <w:rtl w:val="true"/>
        </w:rPr>
        <w:t>( ).     </w:t>
      </w:r>
      <w:r>
        <w:rPr>
          <w:rFonts w:ascii="Times New Roman" w:hAnsi="Times New Roman" w:cs="Times New Roman"/>
          <w:sz w:val="28"/>
          <w:sz w:val="28"/>
          <w:szCs w:val="28"/>
          <w:rtl w:val="true"/>
        </w:rPr>
        <w:t>وقال ابن أبي حا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نا بمصر سبعة أشهر لم نأكل فيها مرقة، نهارنا ندور على الشيوخ، وبالليل ننسخ ونقابل، فأتينا يوماً أنا ورفيق لي شيخاً ف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عليل، فرأيت سمكة أعجبتنا فاشتريناها، فلما صرنا إلى البيت حضر وقت مجلس بعض الشيوخ فمضينا، فلم تزل السمكة ثلاثة أيام، وكادت أن تنتن فأكلناها نيئة لم نتفرغ نشوي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يستطاع العلم براحة الجسد، وحين نطلب من الجيل الناشئ أن يكون جاداً فلسنا بالضرورة ندعوه لأن يأكل الطعام نيئاً، لكنها صورة مشرقة من جدية السلف تبقى منارةً يتطلع الجيل إليها ليقترب منها علَّ خفاً يقع على خ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سابع</w:t>
      </w:r>
      <w:r>
        <w:rPr>
          <w:rFonts w:cs="Times New Roman" w:ascii="Times New Roman" w:hAnsi="Times New Roman"/>
          <w:sz w:val="28"/>
          <w:szCs w:val="28"/>
          <w:rtl w:val="true"/>
        </w:rPr>
        <w:t>:  </w:t>
      </w:r>
      <w:r>
        <w:rPr>
          <w:rFonts w:ascii="Times New Roman" w:hAnsi="Times New Roman" w:cs="Times New Roman"/>
          <w:sz w:val="28"/>
          <w:sz w:val="28"/>
          <w:szCs w:val="28"/>
          <w:rtl w:val="true"/>
        </w:rPr>
        <w:t>هكذا تنتصر الدعوات</w:t>
      </w:r>
      <w:r>
        <w:rPr>
          <w:rFonts w:cs="Times New Roman" w:ascii="Times New Roman" w:hAnsi="Times New Roman"/>
          <w:sz w:val="28"/>
          <w:szCs w:val="28"/>
          <w:rtl w:val="true"/>
        </w:rPr>
        <w:t>:     </w:t>
      </w:r>
      <w:r>
        <w:rPr>
          <w:rFonts w:ascii="Times New Roman" w:hAnsi="Times New Roman" w:cs="Times New Roman"/>
          <w:sz w:val="28"/>
          <w:sz w:val="28"/>
          <w:szCs w:val="28"/>
          <w:rtl w:val="true"/>
        </w:rPr>
        <w:t>لقد مرت الأمة بمراحل من الضعف والهوان والذلة، فقيض الله لها من يجدد أمر دينها، فحين نقرأ في سير الدعوات التجديدية والإصلاحية ندرك تمام الإدراك أن هذه الدعوات لم تنجح عبثاً، وقد كان وراء نجاحها رصيدٌ هائلٌ من التضحيات الجسام</w:t>
      </w:r>
      <w:r>
        <w:rPr>
          <w:rFonts w:cs="Times New Roman" w:ascii="Times New Roman" w:hAnsi="Times New Roman"/>
          <w:sz w:val="28"/>
          <w:szCs w:val="28"/>
          <w:rtl w:val="true"/>
        </w:rPr>
        <w:t>.     </w:t>
      </w:r>
      <w:r>
        <w:rPr>
          <w:rFonts w:ascii="Times New Roman" w:hAnsi="Times New Roman" w:cs="Times New Roman"/>
          <w:sz w:val="28"/>
          <w:sz w:val="28"/>
          <w:szCs w:val="28"/>
          <w:rtl w:val="true"/>
        </w:rPr>
        <w:t>والدور المنوط بالصحوة الآن لا يمكن أن يتم دون تربية 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المجتمعات الإسلامية تعاني من بعثرة الأوراق التربوية، وتناقض الاهتمامات، والبعد عما يريده الله من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ير أمة أخرجت للنا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ثم فإن إعادة ترتيب أوراقها وصياغتها جهدٌ طموح، يأخذ على عاتقه إصلاح فساد توافر على صنعه أعداء  الأمة خلال سنين عديدة، إنه يستهدف إعادة ترميم واسعة التكاليف، فقد مرت فترات ضعف ومرض على هذه الأمة وتجاوزتها بحمد الله، ولئن كانت قادرة دون شك على تجاوز المرحلة المعاصرة، إلا أن هذه المرحلة مرحلة فريدة في تاريخ الأمة، فالنهوض بها وقيام الصحوة بالأدوار المنوطة بها يحتاج لطاقات مؤهلة تربت تربية جادة يمكن الاعتماد عليها بعد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ثامن</w:t>
      </w:r>
      <w:r>
        <w:rPr>
          <w:rFonts w:cs="Times New Roman" w:ascii="Times New Roman" w:hAnsi="Times New Roman"/>
          <w:sz w:val="28"/>
          <w:szCs w:val="28"/>
          <w:rtl w:val="true"/>
        </w:rPr>
        <w:t>:  </w:t>
      </w:r>
      <w:r>
        <w:rPr>
          <w:rFonts w:ascii="Times New Roman" w:hAnsi="Times New Roman" w:cs="Times New Roman"/>
          <w:sz w:val="28"/>
          <w:sz w:val="28"/>
          <w:szCs w:val="28"/>
          <w:rtl w:val="true"/>
        </w:rPr>
        <w:t>كثرة الفتن والمغريات</w:t>
      </w:r>
      <w:r>
        <w:rPr>
          <w:rFonts w:cs="Times New Roman" w:ascii="Times New Roman" w:hAnsi="Times New Roman"/>
          <w:sz w:val="28"/>
          <w:szCs w:val="28"/>
          <w:rtl w:val="true"/>
        </w:rPr>
        <w:t>:     </w:t>
      </w:r>
      <w:r>
        <w:rPr>
          <w:rFonts w:ascii="Times New Roman" w:hAnsi="Times New Roman" w:cs="Times New Roman"/>
          <w:sz w:val="28"/>
          <w:sz w:val="28"/>
          <w:szCs w:val="28"/>
          <w:rtl w:val="true"/>
        </w:rPr>
        <w:t>يواجه الشباب المسلم في هذا الزمان تياراً جارفاً من الفتن والصوارف عن دين الله عز وجل</w:t>
      </w:r>
      <w:r>
        <w:rPr>
          <w:rFonts w:cs="Times New Roman" w:ascii="Times New Roman" w:hAnsi="Times New Roman"/>
          <w:sz w:val="28"/>
          <w:szCs w:val="28"/>
          <w:rtl w:val="true"/>
        </w:rPr>
        <w:t>:  </w:t>
      </w:r>
      <w:r>
        <w:rPr>
          <w:rFonts w:ascii="Times New Roman" w:hAnsi="Times New Roman" w:cs="Times New Roman"/>
          <w:sz w:val="28"/>
          <w:sz w:val="28"/>
          <w:szCs w:val="28"/>
          <w:rtl w:val="true"/>
        </w:rPr>
        <w:t>فتن الشبهات التي تشككه في دينه وعقيدته، وفتن الشهوات المحرمة التي قد تقوده إلى نارها ولأوائ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صبح الشاب والفتاة ويمسيان والصورة المغرية والمشهد الساقط تلاحقهم في الشارع وعلى الشاشة وفي المجلات والأسواق، وحتى على مقاعد الدراسة في المدارس المختلطة</w:t>
      </w:r>
      <w:r>
        <w:rPr>
          <w:rFonts w:cs="Times New Roman" w:ascii="Times New Roman" w:hAnsi="Times New Roman"/>
          <w:sz w:val="28"/>
          <w:szCs w:val="28"/>
          <w:rtl w:val="true"/>
        </w:rPr>
        <w:t>.     </w:t>
      </w:r>
      <w:r>
        <w:rPr>
          <w:rFonts w:ascii="Times New Roman" w:hAnsi="Times New Roman" w:cs="Times New Roman"/>
          <w:sz w:val="28"/>
          <w:sz w:val="28"/>
          <w:szCs w:val="28"/>
          <w:rtl w:val="true"/>
        </w:rPr>
        <w:t>وقد أخبر        عن هذه الفتن بقول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ما تركت بعدي فتنةً هي أضر على الرجال من النساء </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وإن التربية الجادة هي بإذن الله من أعظم ما يعين على تنشئة الشاب الذي يخاف الله عز وجل ويرهب المعصية ويحمل قوة الإيمان مع قوة الإرادة والعزيمة في مواجهة الفتن والانتصار عليها</w:t>
      </w:r>
      <w:r>
        <w:rPr>
          <w:rFonts w:cs="Times New Roman" w:ascii="Times New Roman" w:hAnsi="Times New Roman"/>
          <w:sz w:val="28"/>
          <w:szCs w:val="28"/>
          <w:rtl w:val="true"/>
        </w:rPr>
        <w:t>.     </w:t>
      </w:r>
      <w:r>
        <w:rPr>
          <w:rFonts w:ascii="Times New Roman" w:hAnsi="Times New Roman" w:cs="Times New Roman"/>
          <w:sz w:val="28"/>
          <w:sz w:val="28"/>
          <w:szCs w:val="28"/>
          <w:rtl w:val="true"/>
        </w:rPr>
        <w:t>وفتنة المال هي الأخرى فتنة تواجه النشء المسلم وتحاصره، فيبدو بريق المال أو المنصب أو الشهرة أمام الداعية ثمناً للتخلي عن دعوته، والمساومة على منهجه، وربما لتسخير الدعوة، والمنهج لصالح فلان من الناس، إنها فتنة يصعب تجاوزها على من لم يدرك جدية القضية، ويصبر على الشظف واللأواء، لقد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ذئبان جائعان أرسلا في زريبة غنم بأفسد لها من حرص المرء على المال والشرف لدينه</w:t>
      </w:r>
      <w:r>
        <w:rPr>
          <w:rFonts w:cs="Times New Roman" w:ascii="Times New Roman" w:hAnsi="Times New Roman"/>
          <w:sz w:val="28"/>
          <w:szCs w:val="28"/>
          <w:rtl w:val="true"/>
        </w:rPr>
        <w:t>" ( ).      </w:t>
      </w:r>
      <w:r>
        <w:rPr>
          <w:rFonts w:ascii="Times New Roman" w:hAnsi="Times New Roman" w:cs="Times New Roman"/>
          <w:sz w:val="28"/>
          <w:sz w:val="28"/>
          <w:szCs w:val="28"/>
          <w:rtl w:val="true"/>
        </w:rPr>
        <w:t>والمتأمل في الساحة يرى على جنبات السبيل العديد ممن تنكبوا وأخذوا بنيات الطريق، فعاشوا صرعى هذه الفتن، نعوذ بالله من الحور بعد الكور، ومن الضلالة بعد الهدى</w:t>
      </w:r>
      <w:r>
        <w:rPr>
          <w:rFonts w:cs="Times New Roman" w:ascii="Times New Roman" w:hAnsi="Times New Roman"/>
          <w:sz w:val="28"/>
          <w:szCs w:val="28"/>
          <w:rtl w:val="true"/>
        </w:rPr>
        <w:t>.     </w:t>
      </w:r>
      <w:r>
        <w:rPr>
          <w:rFonts w:ascii="Times New Roman" w:hAnsi="Times New Roman" w:cs="Times New Roman"/>
          <w:sz w:val="28"/>
          <w:sz w:val="28"/>
          <w:szCs w:val="28"/>
          <w:rtl w:val="true"/>
        </w:rPr>
        <w:t>أليس من عمق المخاطرة بالمنهج، والمراهنة على ضياع الدعوة، أن يسلك أولئك الذين لم يتربوا ويتأهلوا تأهلاً كافياً في ركاب القيادة، ويسلموا منصة التوجيه، والذين سرعان ما تتخطفهم فتنة أو يأسرهم بريق شهو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سوغ التاسع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اجة الأمة للشخصية المتكاملة</w:t>
      </w:r>
      <w:r>
        <w:rPr>
          <w:rFonts w:cs="Times New Roman" w:ascii="Times New Roman" w:hAnsi="Times New Roman"/>
          <w:sz w:val="28"/>
          <w:szCs w:val="28"/>
          <w:rtl w:val="true"/>
        </w:rPr>
        <w:t>:     </w:t>
      </w:r>
      <w:r>
        <w:rPr>
          <w:rFonts w:ascii="Times New Roman" w:hAnsi="Times New Roman" w:cs="Times New Roman"/>
          <w:sz w:val="28"/>
          <w:sz w:val="28"/>
          <w:szCs w:val="28"/>
          <w:rtl w:val="true"/>
        </w:rPr>
        <w:t>ثمة معان كبي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صبر، التأني، الكرم، الشجاعة، المبادرة، الثقة بالنفس، سعة الأفق، أدب الحو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ه المعاني تعد مواصفات أساسه في الشخصية السوية، فضلاً عن شخصية المسلم، وهي لا يمكن أن تكتسب من خلال الطرح المعرفي المجرد، بل لابد من تربية عملية واقعية، والدعوة التي تعتمد على من يفقد هذه المعاني بنيان هش يوشك أن ينهار، وتصور تحقيقها بمجرد توجيهات عجلى إغراقٌ في السطحية، وجهل بالطبيعة الإنسا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سوغ العاش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ساع نطاق الصحوة</w:t>
      </w:r>
      <w:r>
        <w:rPr>
          <w:rFonts w:cs="Times New Roman" w:ascii="Times New Roman" w:hAnsi="Times New Roman"/>
          <w:sz w:val="28"/>
          <w:szCs w:val="28"/>
          <w:rtl w:val="true"/>
        </w:rPr>
        <w:t>:     </w:t>
      </w:r>
      <w:r>
        <w:rPr>
          <w:rFonts w:ascii="Times New Roman" w:hAnsi="Times New Roman" w:cs="Times New Roman"/>
          <w:sz w:val="28"/>
          <w:sz w:val="28"/>
          <w:szCs w:val="28"/>
          <w:rtl w:val="true"/>
        </w:rPr>
        <w:t>لقد اتسعت بحمد الله هذه الصحوة المباركة، وامتدت خارطتها لتغطي مساحة واسعة على مستوى العالم الإسلامي، واتساع الصحوة يفترض العناية بالتربية وذل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زيادة قوافل التائبين، والعائدين إلى الله، فيوماً نسمع عن فنان تائب، وتارة عن مروج للمخدرات، وأخرى عن رياض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كذا تمتد الصحوة أفقياً بزيادة عدد المستجيبين يوماً بعد ي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ه الأفواج المتوافدة مهما كانت جديتها في التوبة، لا تزال تحمل رواسب تربوية تشربتها من خلال المراحل السابقة التي سلكتها، وهي خليط متنافر من سلوكيات تربوية لا يجمع بينها إلا أنها سيئة ومرفوضة، وقد انتقلت إلى الصف الإسلامي بكل ما تحمله من رواسب، وربما تبوأت مراكز قيادية في الساحة الإسلامية، أو صعدت منابر للتوجيه، وأقرب مثالٍ على ذلك إتاحة الفرص لهم للحديث في المجالس والمنابر الشرعية، وتوجيه الأسئلة لهم عما قد لا يجيدون فهمه فضلاً عن الحديث عنه، ونحن لا ندعو لرفض أولئك فرحمة الله تتسع لمن هو أسوأ حالاً منهم، وندرك أن حالهم ليست كحال غيرهم، لكن البديل لذلك ليس هو إتاحة المنابر الشرعية وتصديرهم</w:t>
      </w:r>
      <w:r>
        <w:rPr>
          <w:rFonts w:cs="Times New Roman" w:ascii="Times New Roman" w:hAnsi="Times New Roman"/>
          <w:sz w:val="28"/>
          <w:szCs w:val="28"/>
          <w:rtl w:val="true"/>
        </w:rPr>
        <w:t>.     </w:t>
      </w:r>
      <w:r>
        <w:rPr>
          <w:rFonts w:ascii="Times New Roman" w:hAnsi="Times New Roman" w:cs="Times New Roman"/>
          <w:sz w:val="28"/>
          <w:sz w:val="28"/>
          <w:szCs w:val="28"/>
          <w:rtl w:val="true"/>
        </w:rPr>
        <w:t>وليس المقصد من الحديث هذه الطائفة قريبة الهداية لكنه مثال على إهمالنا لشأن التربية،  فدون أولئك أفواج هائلة ممن لهم تاريخ مظلم في الفساد والانحراف فعادوا إلى الصف، فالتخلص من هذا الركام التربوي، والتجرد من تلك الرواسب لا يمكن أن يتم بمجرد التوبة، فلابد من تربية جادة تعطى مدىً زمنياً كافياً، تأخذ على عاتقها إزالة رواسب الماضي وإحلال المعايير التربوية الشرعية</w:t>
      </w:r>
      <w:r>
        <w:rPr>
          <w:rFonts w:cs="Times New Roman" w:ascii="Times New Roman" w:hAnsi="Times New Roman"/>
          <w:sz w:val="28"/>
          <w:szCs w:val="28"/>
          <w:rtl w:val="true"/>
        </w:rPr>
        <w:t>.     </w:t>
      </w:r>
      <w:r>
        <w:rPr>
          <w:rFonts w:ascii="Times New Roman" w:hAnsi="Times New Roman" w:cs="Times New Roman"/>
          <w:sz w:val="28"/>
          <w:sz w:val="28"/>
          <w:szCs w:val="28"/>
          <w:rtl w:val="true"/>
        </w:rPr>
        <w:t>لقد صحب رسولَ الله        قومٌ حدثاء عهد بجاهلية في حنين، فمروا بشجرة للمشركين يقال لها ذات أنواط فتنادوا من جنبات الوادي</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يا رسول الله اجعل لنا ذاتَ أنواط كما لهم ذاتُ أنواط </w:t>
      </w:r>
      <w:r>
        <w:rPr>
          <w:rFonts w:cs="Times New Roman" w:ascii="Times New Roman" w:hAnsi="Times New Roman"/>
          <w:sz w:val="28"/>
          <w:szCs w:val="28"/>
          <w:rtl w:val="true"/>
        </w:rPr>
        <w:t>( )</w:t>
      </w:r>
      <w:r>
        <w:rPr>
          <w:rFonts w:ascii="Times New Roman" w:hAnsi="Times New Roman" w:cs="Times New Roman"/>
          <w:sz w:val="28"/>
          <w:sz w:val="28"/>
          <w:szCs w:val="28"/>
          <w:rtl w:val="true"/>
        </w:rPr>
        <w:t>، وحين نجا بنو إسرائيل من الغرق وأتوا على قوم يعكفون على أصنامٍ لهم قالوا</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يا موسى اجعل لنا إلهاً كما لهم آلهة </w:t>
      </w:r>
      <w:r>
        <w:rPr>
          <w:rFonts w:cs="Times New Roman" w:ascii="Times New Roman" w:hAnsi="Times New Roman"/>
          <w:sz w:val="28"/>
          <w:szCs w:val="28"/>
          <w:rtl w:val="true"/>
        </w:rPr>
        <w:t>} (</w:t>
      </w:r>
      <w:r>
        <w:rPr>
          <w:rFonts w:ascii="Times New Roman" w:hAnsi="Times New Roman" w:cs="Times New Roman"/>
          <w:sz w:val="28"/>
          <w:sz w:val="28"/>
          <w:szCs w:val="28"/>
          <w:rtl w:val="true"/>
        </w:rPr>
        <w:t>الأعراف</w:t>
      </w:r>
      <w:r>
        <w:rPr>
          <w:rFonts w:cs="Times New Roman" w:ascii="Times New Roman" w:hAnsi="Times New Roman"/>
          <w:sz w:val="28"/>
          <w:szCs w:val="28"/>
          <w:rtl w:val="true"/>
        </w:rPr>
        <w:t>:</w:t>
      </w:r>
      <w:r>
        <w:rPr>
          <w:rFonts w:cs="Times New Roman" w:ascii="Times New Roman" w:hAnsi="Times New Roman"/>
          <w:sz w:val="28"/>
          <w:szCs w:val="28"/>
        </w:rPr>
        <w:t>138</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أمر        من نسي من أصحابه فقال واللات والعزى أن يقول لا إله إلا الله </w:t>
      </w:r>
      <w:r>
        <w:rPr>
          <w:rFonts w:cs="Times New Roman" w:ascii="Times New Roman" w:hAnsi="Times New Roman"/>
          <w:sz w:val="28"/>
          <w:szCs w:val="28"/>
          <w:rtl w:val="true"/>
        </w:rPr>
        <w:t>( )</w:t>
      </w:r>
      <w:r>
        <w:rPr>
          <w:rFonts w:ascii="Times New Roman" w:hAnsi="Times New Roman" w:cs="Times New Roman"/>
          <w:sz w:val="28"/>
          <w:sz w:val="28"/>
          <w:szCs w:val="28"/>
          <w:rtl w:val="true"/>
        </w:rPr>
        <w:t>، والمسلم الموحد لا يشك في بطلان ألوهية اللات والعزى فضلاً عن أن يعظمها ويحلف بها، لكنه قد اعتاد لسانه على ذلك في الجاهلي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ذلك كله مما يشهد لما قررناه أنه لابد من تربية جادة لا لتغسل أوضار الماضي وتزيل رواسبه فحسب، بل لتؤسس بناءً قوياً يستحق أن تعقد عليه الآم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ساع نطاق الصحوة يفرض عليها احتلال مواقع جديدة، والتوسع في فتح القنوات الدعوية، وهذا يعني مخاطبة المجتمع بكافة طبقاته وسائر فئاته، وأن يكون الخطاب الدعوي شاملاً لجوانب الحياة، ولمشكلات الناس جميعاً، وأن تأخذ الدعوة على عاتقها التصدي لمشكلات المجتمع، والمساهمة عملياً في حلِّها، وذلك كله يفترض تربية جادة تخرج من يحمل مسئولية المشاركة في هذه الميادين مع عزم وإصرار ليحقق إنجازاً أو يسد ثغ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تساع نطاق الصحوة يفرض التوسع في القيادات العلمية والفكرية والدعوية مما يعني عدم الاعتماد على الشخصيات الآسرة وحدها، فلابد من الاستعانة بالصفوف الثانية من هذه القيادات، من خلال طلبة للعلم الشرعي يأخذون على عاتقهم تعليم الناس وإزالة غشاوة الجهل عنهم، ووعاظ يحركون القلوب القاسية، ومربين يأخذون بيد الناشئة، وقراء يعلِّمون القرآن الكريم، وأصحاب قلوب رحيمة يعنون بالفقراء والمعوزين، وطائفة يحتسبون لإنكار المنكرات العا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كذا فهذه القائمة الطويلة لابد لها حتى تؤدي دورها المراد من جهد تربوي فعَّ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تساع نطاق الصحوة ساهم في تنوع المصادر وتناقضها، ووجود أصوات مأجورة ومرتزقة، فأوقع بعض المنتمين لتيار الصحوة في دوامة وحيرة، وخلق لهم مآزق فكرية، ولم يعد بمقدور أحدٍ كائناً من كان أن يحاصر شيئاً من هذه المصادر، أو يحجب صوتها حتى لا يسمع، فلا سبيل لتجاوز هذه الفوضى الفكرية، وحسن التعامل معها إلا بالتربية العلمية الجادة، والتي تمنح صاحبها المعايير التي يستطيع من خلالها تقويم المدارس والآراء الفكرية والدعو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ـ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تساع نطاق الصحوة أدى إلى بـروز مجالاتٍ ذاتِ نتائجَ عاجلة وبريقٍ لامع، فساهم ذلك في توجه كثير من الطاقات إلى تلك المجالات، وإهمال الثغور التربوية والتي تمتاز ببطء النتاج وقلته العددية، في مقابل الوسائل الجماهيرية، بل أدى الأمر ببعضهم إلى المراهنة على فشل العمل التربوي، أو الزعم بأنه قد استنفذ أغراضه</w:t>
      </w:r>
      <w:r>
        <w:rPr>
          <w:rFonts w:cs="Times New Roman" w:ascii="Times New Roman" w:hAnsi="Times New Roman"/>
          <w:sz w:val="28"/>
          <w:szCs w:val="28"/>
          <w:rtl w:val="true"/>
        </w:rPr>
        <w:t>.     </w:t>
      </w:r>
      <w:r>
        <w:rPr>
          <w:rFonts w:ascii="Times New Roman" w:hAnsi="Times New Roman" w:cs="Times New Roman"/>
          <w:sz w:val="28"/>
          <w:sz w:val="28"/>
          <w:szCs w:val="28"/>
          <w:rtl w:val="true"/>
        </w:rPr>
        <w:t>ولا يمكن أحداً الاعتراض على المساهمة في هذه المجالات فهي من الثغور المهمة، لكن اعتبارها المجال الوحيد، أو تصنيفها نداً ونقيضاً للعمل التربوي المنتج، ذلك مما لا يسوغ بحال</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من ثمرات ا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 xml:space="preserve">إن التربية الجادة شجرةٌ مباركة لابد أن تؤتي ثماراً يانعة لعل من أهمها </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تحقيق العبودية لله</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هدف الأسمى والأعلى للتربية الجادة هو إعداد النشء والرقي به لتحقيق الغاية الأساس من خلقه، ألا وهي عبودية الله سبحانه وتعالى والخلافة في الأرض، والعبودية معنى واسع يظلل برواقه جوانب الحياة المختلفة والمتعددة، وهي مراتب ومنازل متفاوتة، فكل جهد يقوم به المسلم في هذه الحياة من شعيرة من شعائر التعبد، أو تعلم علم أو تعليمه أو دعوة أو نفع للناس أو خدمة للأمة، إنما هو داخل هذه الدائرة، فهي كما قال شيخ الإسلام</w:t>
      </w:r>
      <w:r>
        <w:rPr>
          <w:rFonts w:cs="Times New Roman" w:ascii="Times New Roman" w:hAnsi="Times New Roman"/>
          <w:sz w:val="28"/>
          <w:szCs w:val="28"/>
          <w:rtl w:val="true"/>
        </w:rPr>
        <w:t>:"</w:t>
      </w:r>
      <w:r>
        <w:rPr>
          <w:rFonts w:ascii="Times New Roman" w:hAnsi="Times New Roman" w:cs="Times New Roman"/>
          <w:sz w:val="28"/>
          <w:sz w:val="28"/>
          <w:szCs w:val="28"/>
          <w:rtl w:val="true"/>
        </w:rPr>
        <w:t>اسم جامع لما يحبه الله ويرضاه من الأقوال والأعمال الظاهرة والباطن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عبودية لله تتضمن فعل أوامر قد تكون شاقة على النفس، وترك نواه قد تميل إليها النفس وتشتهيها، وكل ذلك يعسر القيام به على غير الجادين</w:t>
      </w:r>
      <w:r>
        <w:rPr>
          <w:rFonts w:cs="Times New Roman" w:ascii="Times New Roman" w:hAnsi="Times New Roman"/>
          <w:sz w:val="28"/>
          <w:szCs w:val="28"/>
          <w:rtl w:val="true"/>
        </w:rPr>
        <w:t>.     </w:t>
      </w:r>
      <w:r>
        <w:rPr>
          <w:rFonts w:ascii="Times New Roman" w:hAnsi="Times New Roman" w:cs="Times New Roman"/>
          <w:sz w:val="28"/>
          <w:sz w:val="28"/>
          <w:szCs w:val="28"/>
          <w:rtl w:val="true"/>
        </w:rPr>
        <w:t>إذاً فالتربية الجادة تهيئ المسلم ليقوم بهذا العمل وهذه المهمة وليحقق الغاية التي من أجلها خلق وأوجد في هذه الحياة، وما يأتي بعد هذه الثمرة  فلا يزيد على أن يكون فرعاً لهذه الثمرة الأساس</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عمل المستمر المثمر</w:t>
      </w:r>
      <w:r>
        <w:rPr>
          <w:rFonts w:cs="Times New Roman" w:ascii="Times New Roman" w:hAnsi="Times New Roman"/>
          <w:sz w:val="28"/>
          <w:szCs w:val="28"/>
          <w:rtl w:val="true"/>
        </w:rPr>
        <w:t>:     </w:t>
      </w:r>
      <w:r>
        <w:rPr>
          <w:rFonts w:ascii="Times New Roman" w:hAnsi="Times New Roman" w:cs="Times New Roman"/>
          <w:sz w:val="28"/>
          <w:sz w:val="28"/>
          <w:szCs w:val="28"/>
          <w:rtl w:val="true"/>
        </w:rPr>
        <w:t>قد تجد كثيراً ممن يملك الاستعداد أن يعمل أعمالاً مثمرة ومضنية، لكنها جهود متقطعة، أما من يستمر على العمل ويدعو من خلال برنامج واضح المعالم والخطأ فهم قليلٌ جداً، إن المتربي تربية جادة يدرك أن الدعوة قضية مصيرية، ويدرك أنها تستحق منه أن يرسم حياته على ضوئها، وأن تكون له خطا واضحة بعيدة، أما الأول فقد تدفعه حماسة فائرة أو انطلاقة لنفسه يوشك أن تخبو بعد ذلك وتزول</w:t>
      </w:r>
      <w:r>
        <w:rPr>
          <w:rFonts w:cs="Times New Roman" w:ascii="Times New Roman" w:hAnsi="Times New Roman"/>
          <w:sz w:val="28"/>
          <w:szCs w:val="28"/>
          <w:rtl w:val="true"/>
        </w:rPr>
        <w:t>.     </w:t>
      </w:r>
      <w:r>
        <w:rPr>
          <w:rFonts w:ascii="Times New Roman" w:hAnsi="Times New Roman" w:cs="Times New Roman"/>
          <w:sz w:val="28"/>
          <w:sz w:val="28"/>
          <w:szCs w:val="28"/>
          <w:rtl w:val="true"/>
        </w:rPr>
        <w:t>وإن ضخامة الدور واتساع نطاقه الزمني يتطلب عدداً من أولئك الذين يديمون العمل، ويدركون أن أحبه إلى الله أدومه وإن قلَّ</w:t>
      </w:r>
      <w:r>
        <w:rPr>
          <w:rFonts w:cs="Times New Roman" w:ascii="Times New Roman" w:hAnsi="Times New Roman"/>
          <w:sz w:val="28"/>
          <w:szCs w:val="28"/>
          <w:rtl w:val="true"/>
        </w:rPr>
        <w:t>.     </w:t>
      </w:r>
      <w:r>
        <w:rPr>
          <w:rFonts w:ascii="Times New Roman" w:hAnsi="Times New Roman" w:cs="Times New Roman"/>
          <w:sz w:val="28"/>
          <w:sz w:val="28"/>
          <w:szCs w:val="28"/>
          <w:rtl w:val="true"/>
        </w:rPr>
        <w:t>وتستطيع من خلال خطبة أو محاضرة أو درس أن تؤجج عاطفة جمع غفير فيعملون أعمالاً وينتجون نتاجاً هائلاً، لكن أن تنتج واحداً يعمل على الدوام وعلى كافة الأحوال، فلا أظنك تملك بديلاً غير التربية ال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و لهذا أخبر النبي صلى الله عليه وسلم أن أحب العمل إلى الله أدومه وإن قل فقال</w:t>
      </w:r>
      <w:r>
        <w:rPr>
          <w:rFonts w:cs="Times New Roman" w:ascii="Times New Roman" w:hAnsi="Times New Roman"/>
          <w:sz w:val="28"/>
          <w:szCs w:val="28"/>
          <w:rtl w:val="true"/>
        </w:rPr>
        <w:t>:"</w:t>
      </w:r>
      <w:r>
        <w:rPr>
          <w:rFonts w:ascii="Times New Roman" w:hAnsi="Times New Roman" w:cs="Times New Roman"/>
          <w:sz w:val="28"/>
          <w:sz w:val="28"/>
          <w:szCs w:val="28"/>
          <w:rtl w:val="true"/>
        </w:rPr>
        <w:t>سددوا وقاربوا واعلموا أن لن يدخل أحدكم عمله الجنة وأن أحب الأعمال إلى الله أدومها وإن قل</w:t>
      </w:r>
      <w:r>
        <w:rPr>
          <w:rFonts w:cs="Times New Roman" w:ascii="Times New Roman" w:hAnsi="Times New Roman"/>
          <w:sz w:val="28"/>
          <w:szCs w:val="28"/>
          <w:rtl w:val="true"/>
        </w:rPr>
        <w:t>"(</w:t>
      </w:r>
      <w:r>
        <w:rPr>
          <w:rFonts w:ascii="Times New Roman" w:hAnsi="Times New Roman" w:cs="Times New Roman"/>
          <w:sz w:val="28"/>
          <w:sz w:val="28"/>
          <w:szCs w:val="28"/>
          <w:rtl w:val="true"/>
        </w:rPr>
        <w:t>رواه البخاري</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حين سئل صلى الله عليه وسلم </w:t>
      </w:r>
      <w:r>
        <w:rPr>
          <w:rFonts w:cs="Times New Roman" w:ascii="Times New Roman" w:hAnsi="Times New Roman"/>
          <w:sz w:val="28"/>
          <w:szCs w:val="28"/>
          <w:rtl w:val="true"/>
        </w:rPr>
        <w:t>:</w:t>
      </w:r>
      <w:r>
        <w:rPr>
          <w:rFonts w:ascii="Times New Roman" w:hAnsi="Times New Roman" w:cs="Times New Roman"/>
          <w:sz w:val="28"/>
          <w:sz w:val="28"/>
          <w:szCs w:val="28"/>
          <w:rtl w:val="true"/>
        </w:rPr>
        <w:t>أي الأعمال أحب إلى الله؟ قال</w:t>
      </w:r>
      <w:r>
        <w:rPr>
          <w:rFonts w:cs="Times New Roman" w:ascii="Times New Roman" w:hAnsi="Times New Roman"/>
          <w:sz w:val="28"/>
          <w:szCs w:val="28"/>
          <w:rtl w:val="true"/>
        </w:rPr>
        <w:t>: "</w:t>
      </w:r>
      <w:r>
        <w:rPr>
          <w:rFonts w:ascii="Times New Roman" w:hAnsi="Times New Roman" w:cs="Times New Roman"/>
          <w:sz w:val="28"/>
          <w:sz w:val="28"/>
          <w:szCs w:val="28"/>
          <w:rtl w:val="true"/>
        </w:rPr>
        <w:t>أدومها وإن ق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ل</w:t>
      </w:r>
      <w:r>
        <w:rPr>
          <w:rFonts w:cs="Times New Roman" w:ascii="Times New Roman" w:hAnsi="Times New Roman"/>
          <w:sz w:val="28"/>
          <w:szCs w:val="28"/>
          <w:rtl w:val="true"/>
        </w:rPr>
        <w:t>: "</w:t>
      </w:r>
      <w:r>
        <w:rPr>
          <w:rFonts w:ascii="Times New Roman" w:hAnsi="Times New Roman" w:cs="Times New Roman"/>
          <w:sz w:val="28"/>
          <w:sz w:val="28"/>
          <w:szCs w:val="28"/>
          <w:rtl w:val="true"/>
        </w:rPr>
        <w:t>اكلفوا من الأعمال ما تطيقون</w:t>
      </w:r>
      <w:r>
        <w:rPr>
          <w:rFonts w:cs="Times New Roman" w:ascii="Times New Roman" w:hAnsi="Times New Roman"/>
          <w:sz w:val="28"/>
          <w:szCs w:val="28"/>
          <w:rtl w:val="true"/>
        </w:rPr>
        <w:t>" (</w:t>
      </w:r>
      <w:r>
        <w:rPr>
          <w:rFonts w:ascii="Times New Roman" w:hAnsi="Times New Roman" w:cs="Times New Roman"/>
          <w:sz w:val="28"/>
          <w:sz w:val="28"/>
          <w:szCs w:val="28"/>
          <w:rtl w:val="true"/>
        </w:rPr>
        <w:t>رواه البخاري ومسلم</w:t>
      </w:r>
      <w:r>
        <w:rPr>
          <w:rFonts w:cs="Times New Roman" w:ascii="Times New Roman" w:hAnsi="Times New Roman"/>
          <w:sz w:val="28"/>
          <w:szCs w:val="28"/>
          <w:rtl w:val="true"/>
        </w:rPr>
        <w:t>).     </w:t>
      </w:r>
      <w:r>
        <w:rPr>
          <w:rFonts w:ascii="Times New Roman" w:hAnsi="Times New Roman" w:cs="Times New Roman"/>
          <w:sz w:val="28"/>
          <w:sz w:val="28"/>
          <w:szCs w:val="28"/>
          <w:rtl w:val="true"/>
        </w:rPr>
        <w:t>والنص أوسع من أن يكون قاصراً على أبواب الذكر والصلاة والصيام</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وإن كانت أولى ما يدخل في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كل عمل يتقرب به العبد إلى الله فأحبه إليه أدومه وإن قل</w:t>
      </w:r>
      <w:r>
        <w:rPr>
          <w:rFonts w:cs="Times New Roman" w:ascii="Times New Roman" w:hAnsi="Times New Roman"/>
          <w:sz w:val="28"/>
          <w:szCs w:val="28"/>
          <w:rtl w:val="true"/>
        </w:rPr>
        <w:t xml:space="preserve">. </w:t>
      </w:r>
      <w:r>
        <w:rPr>
          <w:rFonts w:cs="Times New Roman" w:ascii="Times New Roman" w:hAnsi="Times New Roman"/>
          <w:sz w:val="28"/>
          <w:szCs w:val="28"/>
        </w:rPr>
        <w:t>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جدية في التعامل مع الأوقات</w:t>
      </w:r>
      <w:r>
        <w:rPr>
          <w:rFonts w:cs="Times New Roman" w:ascii="Times New Roman" w:hAnsi="Times New Roman"/>
          <w:sz w:val="28"/>
          <w:szCs w:val="28"/>
          <w:rtl w:val="true"/>
        </w:rPr>
        <w:t>:     </w:t>
      </w:r>
      <w:r>
        <w:rPr>
          <w:rFonts w:ascii="Times New Roman" w:hAnsi="Times New Roman" w:cs="Times New Roman"/>
          <w:sz w:val="28"/>
          <w:sz w:val="28"/>
          <w:szCs w:val="28"/>
          <w:rtl w:val="true"/>
        </w:rPr>
        <w:t>كثيراً ما نعاني من الإهدار الهائل للأوقات دون ثمرة، ويقع ذلك ممن يدرك قيمة الوقت ولا تخفى عليه بحال فضلاً عمن لا يدركها، وليس ثمة أقوى دافعٍ لتنظيم الوقت ورعايته من الشعور بجدية الهدف وسموه، فالنفس تعصف بها ريح الكسل والتسويف وحب الراحة، ولا يوقف هدير هذه العواصف العاتية إلا الجاد مع نفسه والحازم، ولعل مقارنة عاجلة بين صنفين من الن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حدهما عامل منتج، والآخر مهمل كثير الاعتذار، تريك الفرق الهائل والبون الشاسع في التعامل مع الوقت، ومن ثم القدرة على توفيره</w:t>
      </w:r>
      <w:r>
        <w:rPr>
          <w:rFonts w:cs="Times New Roman" w:ascii="Times New Roman" w:hAnsi="Times New Roman"/>
          <w:sz w:val="28"/>
          <w:szCs w:val="28"/>
          <w:rtl w:val="true"/>
        </w:rPr>
        <w:t>.     </w:t>
      </w:r>
      <w:r>
        <w:rPr>
          <w:rFonts w:ascii="Times New Roman" w:hAnsi="Times New Roman" w:cs="Times New Roman"/>
          <w:sz w:val="28"/>
          <w:sz w:val="28"/>
          <w:szCs w:val="28"/>
          <w:rtl w:val="true"/>
        </w:rPr>
        <w:t>ولا نزال نسمع من الجميع والصغير والكبير الشكوى من ضيق الوقت وازدحام المشاغل، وهي شكوى تعكس عدم جدية أصحابها في تعاملهم مع أوقاتهم وعدم عنايتهم بها</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جدية في الاهتمامات </w:t>
      </w:r>
      <w:r>
        <w:rPr>
          <w:rFonts w:cs="Times New Roman" w:ascii="Times New Roman" w:hAnsi="Times New Roman"/>
          <w:sz w:val="28"/>
          <w:szCs w:val="28"/>
          <w:rtl w:val="true"/>
        </w:rPr>
        <w:t>:     </w:t>
      </w:r>
      <w:r>
        <w:rPr>
          <w:rFonts w:ascii="Times New Roman" w:hAnsi="Times New Roman" w:cs="Times New Roman"/>
          <w:sz w:val="28"/>
          <w:sz w:val="28"/>
          <w:szCs w:val="28"/>
          <w:rtl w:val="true"/>
        </w:rPr>
        <w:t>الرجل الجاد صاحب اهتمامات عالية، ونظرات طموحة تتجاوز الكثير مما يشغل الناس من اهتمامات فارغة تنم عن سطحية وسذاجة، ولعل موقف الرجل الجاد من المظاهر والإيغال فيها والعناية بها نتيجة من نتاج الجدية، فهو يتساءل أمام كل خطوة</w:t>
      </w:r>
      <w:r>
        <w:rPr>
          <w:rFonts w:cs="Times New Roman" w:ascii="Times New Roman" w:hAnsi="Times New Roman"/>
          <w:sz w:val="28"/>
          <w:szCs w:val="28"/>
          <w:rtl w:val="true"/>
        </w:rPr>
        <w:t>:  </w:t>
      </w:r>
      <w:r>
        <w:rPr>
          <w:rFonts w:ascii="Times New Roman" w:hAnsi="Times New Roman" w:cs="Times New Roman"/>
          <w:sz w:val="28"/>
          <w:sz w:val="28"/>
          <w:szCs w:val="28"/>
          <w:rtl w:val="true"/>
        </w:rPr>
        <w:t>ما النتيجة ؟ وما الثمرة ؟ ومن ثم يتحكم هذا التساؤل في محتوى ما يقدم وما يعم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إن هناك من ينفق جهداً ووقتاً ومالاً على مظاهر لا تقدم ولا تؤخر، بل لعلها قد تصنع بعض الغبش والضباب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دى بعض الشب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ول الأهداف الحقيقية للعمل، أما إذا تجاوز العناية بالمظاهر ورعايتها  الأحوال الفردية لتتسم بها الأنشطة الإسلامية فهذا مما لا يقبل بحال، وهذا المسلك مهما كانت مبرراته لابد أن يؤثر مع مرور الزمن تأثيراً سلبياً لا يرضاه الجميع؛ فيطغى على جدية الهدف، أو يأخذ وقتاً وجهداً وهمَّاً في غير ما طائل</w:t>
      </w:r>
      <w:r>
        <w:rPr>
          <w:rFonts w:cs="Times New Roman" w:ascii="Times New Roman" w:hAnsi="Times New Roman"/>
          <w:sz w:val="28"/>
          <w:szCs w:val="28"/>
          <w:rtl w:val="true"/>
        </w:rPr>
        <w:t>.     </w:t>
      </w:r>
      <w:r>
        <w:rPr>
          <w:rFonts w:ascii="Times New Roman" w:hAnsi="Times New Roman" w:cs="Times New Roman"/>
          <w:sz w:val="28"/>
          <w:sz w:val="28"/>
          <w:szCs w:val="28"/>
          <w:rtl w:val="true"/>
        </w:rPr>
        <w:t>وحين نلقي نظرة فاحصة على الاهتمامات التي تسيطر على قطاع من جيل الصحوة، ندرك أننا بحاجة إلى إعادة النظر في اهتماماتنا</w:t>
      </w:r>
      <w:r>
        <w:rPr>
          <w:rFonts w:cs="Times New Roman" w:ascii="Times New Roman" w:hAnsi="Times New Roman"/>
          <w:sz w:val="28"/>
          <w:szCs w:val="28"/>
          <w:rtl w:val="true"/>
        </w:rPr>
        <w:t>.     </w:t>
      </w:r>
      <w:r>
        <w:rPr>
          <w:rFonts w:ascii="Times New Roman" w:hAnsi="Times New Roman" w:cs="Times New Roman"/>
          <w:sz w:val="28"/>
          <w:sz w:val="28"/>
          <w:szCs w:val="28"/>
          <w:rtl w:val="true"/>
        </w:rPr>
        <w:t>والاهتمامات أبعد من أن تكون أمراً يتكلف، فهي لا تعدو أن تكون انعكاساً لشخصية صاحبها ومدى جديته</w:t>
      </w:r>
      <w:r>
        <w:rPr>
          <w:rFonts w:cs="Times New Roman" w:ascii="Times New Roman" w:hAnsi="Times New Roman"/>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فكير العملي الجاد</w:t>
      </w:r>
      <w:r>
        <w:rPr>
          <w:rFonts w:cs="Times New Roman" w:ascii="Times New Roman" w:hAnsi="Times New Roman"/>
          <w:sz w:val="28"/>
          <w:szCs w:val="28"/>
          <w:rtl w:val="true"/>
        </w:rPr>
        <w:t>:     </w:t>
      </w:r>
      <w:r>
        <w:rPr>
          <w:rFonts w:ascii="Times New Roman" w:hAnsi="Times New Roman" w:cs="Times New Roman"/>
          <w:sz w:val="28"/>
          <w:sz w:val="28"/>
          <w:szCs w:val="28"/>
          <w:rtl w:val="true"/>
        </w:rPr>
        <w:t>قد تجد من يحمل الهم الجاد، لكنه هم يختلج في النفس، وبالتربية الجادة يتجاوز ذلك ببرنامج عمل، أو اقتراح بناء، أو مشورة ثاقبة، أو عزيمة نافذة، أو ثبات على مبدأ</w:t>
      </w:r>
      <w:r>
        <w:rPr>
          <w:rFonts w:cs="Times New Roman" w:ascii="Times New Roman" w:hAnsi="Times New Roman"/>
          <w:sz w:val="28"/>
          <w:szCs w:val="28"/>
          <w:rtl w:val="true"/>
        </w:rPr>
        <w:t>.     </w:t>
      </w:r>
      <w:r>
        <w:rPr>
          <w:rFonts w:ascii="Times New Roman" w:hAnsi="Times New Roman" w:cs="Times New Roman"/>
          <w:sz w:val="28"/>
          <w:sz w:val="28"/>
          <w:szCs w:val="28"/>
          <w:rtl w:val="true"/>
        </w:rPr>
        <w:t>ولا تزال النفوس الجادة المدركة لسمو الهدف وعظم الواجب تحوِّل الخواطر إلى فكرة مدروسة ورأي عملي منتج، وترفض أن تعطي وكالة للغير بالتفكير نيابة عنها، أو أن يكون دورها مجرد استيرادٍ للأفكار الجاهزة، ولعل تلك الفكرة التي طرحها أحد أصحاب النبي      بحفر الخندق أو جمع المصاحف، تمثل شاهداً على التفكير العملي الجاد الذي يشعر صاحبه بضرورة المشارك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تفكير لا يكلف صاحبه وقتاً ولا جهداً، ولا تقارن ثمراته ونتائجه مع ما يبذله صاحبه من جهد ذهني، ومن هنا فإن أصحاب الهمم العالية الجادة لا يمكن أن يبخلوا على دعوتهم ومبدئهم باستثمار أوقات يضيعها غيرهم، باستثمارها بالتفكير الذي يكون نواة للعمل المثمر</w:t>
      </w:r>
      <w:r>
        <w:rPr>
          <w:rFonts w:cs="Times New Roman" w:ascii="Times New Roman" w:hAnsi="Times New Roman"/>
          <w:sz w:val="28"/>
          <w:szCs w:val="28"/>
          <w:rtl w:val="true"/>
        </w:rPr>
        <w:t>.     </w:t>
      </w:r>
      <w:r>
        <w:rPr>
          <w:rFonts w:ascii="Times New Roman" w:hAnsi="Times New Roman" w:cs="Times New Roman"/>
          <w:sz w:val="28"/>
          <w:sz w:val="28"/>
          <w:szCs w:val="28"/>
          <w:rtl w:val="true"/>
        </w:rPr>
        <w:t>والتفكير الجاد الذي نطمح من جيل الصحوة أن يصل إليه لا يقف عند حد طرح فكرة جامدة أو ميتة، بل هو دراسة متأنية ومقترحاتٌ للتطبيق وبدائل وتوقعٌ للمشكلات وحلولها، مما يدفع من تُقدَّمُ له الفكرة إلى الشعور بجديتها وتأهلها للاعتبار والتنفيذ</w:t>
      </w:r>
      <w:r>
        <w:rPr>
          <w:rFonts w:cs="Times New Roman" w:ascii="Times New Roman" w:hAnsi="Times New Roman"/>
          <w:sz w:val="28"/>
          <w:szCs w:val="28"/>
          <w:rtl w:val="true"/>
        </w:rPr>
        <w:t xml:space="preserve">. </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اقتصاد في المزاح والهزل</w:t>
      </w:r>
      <w:r>
        <w:rPr>
          <w:rFonts w:cs="Times New Roman" w:ascii="Times New Roman" w:hAnsi="Times New Roman"/>
          <w:sz w:val="28"/>
          <w:szCs w:val="28"/>
          <w:rtl w:val="true"/>
        </w:rPr>
        <w:t>:     </w:t>
      </w:r>
      <w:r>
        <w:rPr>
          <w:rFonts w:ascii="Times New Roman" w:hAnsi="Times New Roman" w:cs="Times New Roman"/>
          <w:sz w:val="28"/>
          <w:sz w:val="28"/>
          <w:szCs w:val="28"/>
          <w:rtl w:val="true"/>
        </w:rPr>
        <w:t>الإفراط في المزاح والتجاوز في الهزل، مظهر يدل على انخفاض مستوى الجدية، إن الرجل الجاد قد يهزل ويضحك، لكن ثمة خيطٌ يشده إلى حياة الجد ويأبى عليه التجاوز والتمادي، فالمزاح لديه مما يأتي عارضاً لا يستحق لدى صاحبه أن يوفر له لقاءات ويضيع من أجله أوقاتاً، فضلاً عن أن يسعى إليه ويستهدفه وهو يرى نصب عينيه قول الحق تبارك وتعالى</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لم يأن للذين آمنوا أن تخشع قلوبهم لذكر الله وما نزل من الحق ولا يكونوا كالذين أوتوا الكتاب من قبل فطال عليهم الأمد فقست قلوبهم وكثيرٌ منهم فاسقون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حديد</w:t>
      </w:r>
      <w:r>
        <w:rPr>
          <w:rFonts w:cs="Times New Roman" w:ascii="Times New Roman" w:hAnsi="Times New Roman"/>
          <w:sz w:val="28"/>
          <w:szCs w:val="28"/>
          <w:rtl w:val="true"/>
        </w:rPr>
        <w:t xml:space="preserve">: </w:t>
      </w: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و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تكثروا الضحك؛ فإن كثرة الضحك تميت القلب </w:t>
      </w:r>
      <w:r>
        <w:rPr>
          <w:rFonts w:cs="Times New Roman" w:ascii="Times New Roman" w:hAnsi="Times New Roman"/>
          <w:sz w:val="28"/>
          <w:szCs w:val="28"/>
          <w:rtl w:val="true"/>
        </w:rPr>
        <w:t>"( ).     </w:t>
      </w:r>
      <w:r>
        <w:rPr>
          <w:rFonts w:ascii="Times New Roman" w:hAnsi="Times New Roman" w:cs="Times New Roman"/>
          <w:sz w:val="28"/>
          <w:sz w:val="28"/>
          <w:szCs w:val="28"/>
          <w:rtl w:val="true"/>
        </w:rPr>
        <w:t>ولعل نظرة عاجلة إلى بعض المناشط الإسلامية تطرح تساؤلاً على الرجل الج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ل يسوغ أن تأخذ البرامج الفكاهية أو الألعاب ضمن برامج الناشئة هذا الوقت الذي تأخذه؟  وحين يصعد المسرح شابٌ مستقيم اختط العلم طريقاً له، وهدفه الأول الذي يسعى إليه ويقيِّمُه الجمهور على أساسه هو إضحاك المشاهدين، وقد بذل جهداً وفكراً في ذلك، وأخذ جزءاً من وقته في الإعداد والتدريب، وربما صار عمله إبداعاً يحفل به ويثنى عليه </w:t>
      </w:r>
      <w:r>
        <w:rPr>
          <w:rFonts w:cs="Times New Roman" w:ascii="Times New Roman" w:hAnsi="Times New Roman"/>
          <w:sz w:val="28"/>
          <w:szCs w:val="28"/>
          <w:rtl w:val="true"/>
        </w:rPr>
        <w:t>-</w:t>
      </w:r>
      <w:r>
        <w:rPr>
          <w:rFonts w:ascii="Times New Roman" w:hAnsi="Times New Roman" w:cs="Times New Roman"/>
          <w:sz w:val="28"/>
          <w:sz w:val="28"/>
          <w:szCs w:val="28"/>
          <w:rtl w:val="true"/>
        </w:rPr>
        <w:t>حين يحصل ذلك فهو داءٌ ينخر فيما يملكه من جدية، ويؤخره عنها مراحل</w:t>
      </w:r>
      <w:r>
        <w:rPr>
          <w:rFonts w:cs="Times New Roman" w:ascii="Times New Roman" w:hAnsi="Times New Roman"/>
          <w:sz w:val="28"/>
          <w:szCs w:val="28"/>
          <w:rtl w:val="true"/>
        </w:rPr>
        <w:t>.     </w:t>
      </w:r>
      <w:r>
        <w:rPr>
          <w:rFonts w:ascii="Times New Roman" w:hAnsi="Times New Roman" w:cs="Times New Roman"/>
          <w:sz w:val="28"/>
          <w:sz w:val="28"/>
          <w:szCs w:val="28"/>
          <w:rtl w:val="true"/>
        </w:rPr>
        <w:t>وأحسب أن هذه صورة تخالف ما نقل عنه      من مزاح ودعابة يأتي عرضاً، ولا يسعى إليه أو يحفل به ويقصد</w:t>
      </w:r>
      <w:r>
        <w:rPr>
          <w:rFonts w:cs="Times New Roman" w:ascii="Times New Roman" w:hAnsi="Times New Roman"/>
          <w:sz w:val="28"/>
          <w:szCs w:val="28"/>
          <w:rtl w:val="true"/>
        </w:rPr>
        <w:t>.      </w:t>
      </w:r>
      <w:r>
        <w:rPr>
          <w:rFonts w:ascii="Times New Roman" w:hAnsi="Times New Roman" w:cs="Times New Roman"/>
          <w:sz w:val="28"/>
          <w:sz w:val="28"/>
          <w:szCs w:val="28"/>
          <w:rtl w:val="true"/>
        </w:rPr>
        <w:t>وعلى من يرفض الاعتراض على هذه الصورة أن يأتي بشاهد واحد من سيرته      أخذ فيه الضحك وقتاً للإعداد والتدريب والعناية</w:t>
      </w:r>
      <w:r>
        <w:rPr>
          <w:rFonts w:cs="Times New Roman" w:ascii="Times New Roman" w:hAnsi="Times New Roman"/>
          <w:sz w:val="28"/>
          <w:szCs w:val="28"/>
          <w:rtl w:val="true"/>
        </w:rPr>
        <w:t xml:space="preserve">. </w:t>
      </w:r>
      <w:r>
        <w:rPr>
          <w:rFonts w:cs="Times New Roman" w:ascii="Times New Roman" w:hAnsi="Times New Roman"/>
          <w:sz w:val="28"/>
          <w:szCs w:val="28"/>
        </w:rPr>
        <w:t>7</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تحمل البرامج ال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إن هناك برامج ضرورية في بناء الشخص وإعداده وتأهيله، وهناك ارتباط طردي بين جدية هذه البرامج وعمق آثارها التربوي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طلب العلم الشرعي </w:t>
      </w:r>
      <w:r>
        <w:rPr>
          <w:rFonts w:cs="Times New Roman" w:ascii="Times New Roman" w:hAnsi="Times New Roman"/>
          <w:sz w:val="28"/>
          <w:szCs w:val="28"/>
          <w:rtl w:val="true"/>
        </w:rPr>
        <w:t>-</w:t>
      </w:r>
      <w:r>
        <w:rPr>
          <w:rFonts w:ascii="Times New Roman" w:hAnsi="Times New Roman" w:cs="Times New Roman"/>
          <w:sz w:val="28"/>
          <w:sz w:val="28"/>
          <w:szCs w:val="28"/>
          <w:rtl w:val="true"/>
        </w:rPr>
        <w:t>مث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طلبٌ ضروري وملح لبناء الشباب، ولن نزال نقول بأعلى صوتنا إنه لابد وأن يقضي الشباب جزءاً من وقتهم في تحصيل العلم، ولابد أن تصاغ البرامج التربوية صياغة تخرج جيلاً يجعل الأساس والأهم من اهتماماته هو التحصيل العلمي</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تحصيل العلمي يتطلب نفساً جادة طموحه، تتحمل مشاق التعلم وتعب التحصيل ومعاناة الطلب، فحين يرسم برنامجٌ علميٌ طموحٌ للشاب فهل يستطيع احتماله حين يكون ذا تربية هزيلة؟ أليس من حقنا بعد ذلك القول بأن التربية الجادة ضرورة ملحة، وأنه لن يتحمل الشاب البرامج الطموحة إلا حين يتربى التربية ال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وقل مثل ذلك في سائر التكاليف والبرامج الضرورية لبناء الشخصية المسلمة، والتي لا تحتملها إلا نفسٌ جادة</w:t>
      </w:r>
      <w:r>
        <w:rPr>
          <w:rFonts w:cs="Times New Roman" w:ascii="Times New Roman" w:hAnsi="Times New Roman"/>
          <w:sz w:val="28"/>
          <w:szCs w:val="28"/>
          <w:rtl w:val="true"/>
        </w:rPr>
        <w:t xml:space="preserve">. </w:t>
      </w:r>
      <w:r>
        <w:rPr>
          <w:rFonts w:cs="Times New Roman" w:ascii="Times New Roman" w:hAnsi="Times New Roman"/>
          <w:sz w:val="28"/>
          <w:szCs w:val="28"/>
        </w:rPr>
        <w:t>8</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تحمل المسئوليات</w:t>
      </w:r>
      <w:r>
        <w:rPr>
          <w:rFonts w:cs="Times New Roman" w:ascii="Times New Roman" w:hAnsi="Times New Roman"/>
          <w:sz w:val="28"/>
          <w:szCs w:val="28"/>
          <w:rtl w:val="true"/>
        </w:rPr>
        <w:t>:     </w:t>
      </w:r>
      <w:r>
        <w:rPr>
          <w:rFonts w:ascii="Times New Roman" w:hAnsi="Times New Roman" w:cs="Times New Roman"/>
          <w:sz w:val="28"/>
          <w:sz w:val="28"/>
          <w:szCs w:val="28"/>
          <w:rtl w:val="true"/>
        </w:rPr>
        <w:t>تتطلب الدعوة إلى الله تعالى رجالاً من صنف خاص، يأخذون على عاتقهم مسئوليات وأمانة ثقيلة، كيف لا وهي أمانة حمل الدين وتبليغ الرسالة، وما كان لهذه الأمانة وما ينشأ عنها من تبعات ومسئوليات أن يتحملها إلا الأشداء من الرجال، الذين تربوا على الجدية والبذل والتضحية</w:t>
      </w:r>
      <w:r>
        <w:rPr>
          <w:rFonts w:cs="Times New Roman" w:ascii="Times New Roman" w:hAnsi="Times New Roman"/>
          <w:sz w:val="28"/>
          <w:szCs w:val="28"/>
          <w:rtl w:val="true"/>
        </w:rPr>
        <w:t>.     </w:t>
      </w:r>
      <w:r>
        <w:rPr>
          <w:rFonts w:ascii="Times New Roman" w:hAnsi="Times New Roman" w:cs="Times New Roman"/>
          <w:sz w:val="28"/>
          <w:sz w:val="28"/>
          <w:szCs w:val="28"/>
          <w:rtl w:val="true"/>
        </w:rPr>
        <w:t>والتربية الجادة هي التي تنتج ذاك النوع من الناس الذي وصفه      بأنه  آخذ بعنان فرسه في سبيل الله عز وجل، إن كان في الساقة كان في الساقة، وإن كان في الحراسة كان في الحراسة</w:t>
      </w:r>
      <w:r>
        <w:rPr>
          <w:rFonts w:cs="Times New Roman" w:ascii="Times New Roman" w:hAnsi="Times New Roman"/>
          <w:sz w:val="28"/>
          <w:szCs w:val="28"/>
          <w:rtl w:val="true"/>
        </w:rPr>
        <w:t>( )</w:t>
      </w:r>
      <w:r>
        <w:rPr>
          <w:rFonts w:ascii="Times New Roman" w:hAnsi="Times New Roman" w:cs="Times New Roman"/>
          <w:sz w:val="28"/>
          <w:sz w:val="28"/>
          <w:szCs w:val="28"/>
          <w:rtl w:val="true"/>
        </w:rPr>
        <w:t>، أو من وصفه      بقوله</w:t>
      </w:r>
      <w:r>
        <w:rPr>
          <w:rFonts w:cs="Times New Roman" w:ascii="Times New Roman" w:hAnsi="Times New Roman"/>
          <w:sz w:val="28"/>
          <w:szCs w:val="28"/>
          <w:rtl w:val="true"/>
        </w:rPr>
        <w:t>:"</w:t>
      </w:r>
      <w:r>
        <w:rPr>
          <w:rFonts w:ascii="Times New Roman" w:hAnsi="Times New Roman" w:cs="Times New Roman"/>
          <w:sz w:val="28"/>
          <w:sz w:val="28"/>
          <w:szCs w:val="28"/>
          <w:rtl w:val="true"/>
        </w:rPr>
        <w:t>من خير معاش الناس لهم رجل ممسك بعنان فرسه في سبيل الله يطير على متنه، كلما سمع هيعة أو فزعة طار على متنه، يبتغي القتل أو الموت مظانه</w:t>
      </w:r>
      <w:r>
        <w:rPr>
          <w:rFonts w:cs="Times New Roman" w:ascii="Times New Roman" w:hAnsi="Times New Roman"/>
          <w:sz w:val="28"/>
          <w:szCs w:val="28"/>
          <w:rtl w:val="true"/>
        </w:rPr>
        <w:t>"( )</w:t>
      </w:r>
      <w:r>
        <w:rPr>
          <w:rFonts w:ascii="Times New Roman" w:hAnsi="Times New Roman" w:cs="Times New Roman"/>
          <w:sz w:val="28"/>
          <w:sz w:val="28"/>
          <w:szCs w:val="28"/>
          <w:rtl w:val="true"/>
        </w:rPr>
        <w:t>، وبقو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يد الشهد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زة بن عبد المطلب، ورجل قام إلى إمام جائر فأمره ونهاه فقت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تربية الجادة هي التي بإذن الله تخرِّج الطائفة الموعودة، المنصورة إلى قيام الساعة </w:t>
      </w:r>
      <w:r>
        <w:rPr>
          <w:rFonts w:cs="Times New Roman" w:ascii="Times New Roman" w:hAnsi="Times New Roman"/>
          <w:sz w:val="28"/>
          <w:szCs w:val="28"/>
          <w:rtl w:val="true"/>
        </w:rPr>
        <w:t>" </w:t>
      </w:r>
      <w:r>
        <w:rPr>
          <w:rFonts w:ascii="Times New Roman" w:hAnsi="Times New Roman" w:cs="Times New Roman"/>
          <w:sz w:val="28"/>
          <w:sz w:val="28"/>
          <w:szCs w:val="28"/>
          <w:rtl w:val="true"/>
        </w:rPr>
        <w:t>لا تزال طائفة من أمتي على الحق ظاهرين لا يضرهم من خذلهم ولا من خالفهم حتى يأتي أمر الله وهم ظاهرون</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تربية الجادة هي القادرة بإذن الله على تخريج هذا الصنف الفريد من الناس أفراداً أو جماعات</w:t>
      </w:r>
      <w:r>
        <w:rPr>
          <w:rFonts w:cs="Times New Roman" w:ascii="Times New Roman" w:hAnsi="Times New Roman"/>
          <w:sz w:val="28"/>
          <w:szCs w:val="28"/>
          <w:rtl w:val="true"/>
        </w:rPr>
        <w:t xml:space="preserve">. </w:t>
      </w:r>
      <w:r>
        <w:rPr>
          <w:rFonts w:cs="Times New Roman" w:ascii="Times New Roman" w:hAnsi="Times New Roman"/>
          <w:sz w:val="28"/>
          <w:szCs w:val="28"/>
        </w:rPr>
        <w:t>9</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نقد الجاد العملي</w:t>
      </w:r>
      <w:r>
        <w:rPr>
          <w:rFonts w:cs="Times New Roman" w:ascii="Times New Roman" w:hAnsi="Times New Roman"/>
          <w:sz w:val="28"/>
          <w:szCs w:val="28"/>
          <w:rtl w:val="true"/>
        </w:rPr>
        <w:t>:      </w:t>
      </w:r>
      <w:r>
        <w:rPr>
          <w:rFonts w:ascii="Times New Roman" w:hAnsi="Times New Roman" w:cs="Times New Roman"/>
          <w:sz w:val="28"/>
          <w:sz w:val="28"/>
          <w:szCs w:val="28"/>
          <w:rtl w:val="true"/>
        </w:rPr>
        <w:t>النقد ضرورة فطرية ومطلب شرعي تربوي، ولابد أن يوجد النقد فإن لم يكن بنَّاءً فهو هادم، وإن لم يكن جاداً فهو هازل، والمحصلة النهائية أن النقد لابد له من مساهمة إما في دفع عجلة الدعوة وتصحيح مسيرتها، أو في التعويق والتثبيط والتآكل الداخلي</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إن من نتاج التربية الجادة أن يتربى الشاب على أن يكون جاداً في انتقاده، والنقد الجاد هو الذي يكون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ضوعياً وواقعياً، يأخذ في الحسبان الضعف والقصور البشري، ولا يحلق فيه صاحبه في المثاليات ويطلب من الناس العص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سائراً في المسالك السليمة والطرق الصحيحة، موجهاً لمن يعن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 علم وعدل، بعيداً عن التسرع والظنون وظلم الناس وبخس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الذي يشفع ببرامج للإصلاح، ومقترحات للتصحيح، مع استعداد تام للمشاركة والمساهمة العملية، فمجرد الانتقاد يجيده الجميع</w:t>
      </w:r>
      <w:r>
        <w:rPr>
          <w:rFonts w:cs="Times New Roman" w:ascii="Times New Roman" w:hAnsi="Times New Roman"/>
          <w:sz w:val="28"/>
          <w:szCs w:val="28"/>
          <w:rtl w:val="true"/>
        </w:rPr>
        <w:t>.     </w:t>
      </w:r>
      <w:r>
        <w:rPr>
          <w:rFonts w:ascii="Times New Roman" w:hAnsi="Times New Roman" w:cs="Times New Roman"/>
          <w:sz w:val="28"/>
          <w:sz w:val="28"/>
          <w:szCs w:val="28"/>
          <w:rtl w:val="true"/>
        </w:rPr>
        <w:t>وهذا يعني بالضرورة أن الشاب الجاد</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لا يحتفل كثيراً بتلك الصور البئيسة من النقد المعوق، فهو يرفض أن تلاك الأعراض وتقوم الجهود في مجالس الفارغين ولقاءات البطالين باسم النقد والنصيحة، وكم هي كثيرة تلك المجالس التي تقدم فيها أوراق عمل عابثة يظن أصحابها أنهم يحسنون صنعاً في تسليط كل لسان بالنقد والجرح والتعديل إلا على أنفسهم ومن يوالون </w:t>
      </w:r>
      <w:r>
        <w:rPr>
          <w:rFonts w:cs="Times New Roman" w:ascii="Times New Roman" w:hAnsi="Times New Roman"/>
          <w:sz w:val="28"/>
          <w:szCs w:val="28"/>
          <w:rtl w:val="true"/>
        </w:rPr>
        <w:t xml:space="preserve">( ).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هو لا يحتفل كثيراً بالنقد الصادر من الشخص المحترف له، والذي حين تنظر لسلوكه وعمله لا تجد فيه ما يسرك، فهو لا يقدم خطوة، ولا تلمس عليه مسحة من عملٍ أو مساهمة، وثمة عددٌ من هؤلاء في الصفوف لا حديث لهم إلا ذلك</w:t>
      </w:r>
      <w:r>
        <w:rPr>
          <w:rFonts w:cs="Times New Roman" w:ascii="Times New Roman" w:hAnsi="Times New Roman"/>
          <w:sz w:val="28"/>
          <w:szCs w:val="28"/>
          <w:rtl w:val="true"/>
        </w:rPr>
        <w:t xml:space="preserve">.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هو لا يحتفل كثيراً بالنقد المثالي الذي يطلب من الناس أن يكونوا في درجة العصمة، ويحاسب على كل صغيرة وكبيرة</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هو أيضاً  لا يحتفل كثيراً بالنقد الذي يسلك فيه صاحبه تتبع العورات، ويرصد الأنفاس واللفظات ليعثر من خلال ذلك كله على خطأ أو هفو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جدية المرء كفيلة بضبط ميزان النقد حتى لا يطغى ويتجاوز، فيساهم في بعثرة الصفوف وخلط الأوراق، أو يضمر ويتخلف دوره فيساهم في وأد كل فكرة سليمة، واستعباد عقول الناس وقد ولدتهم أمهاتهم أحراراً</w:t>
      </w:r>
      <w:r>
        <w:rPr>
          <w:rFonts w:cs="Times New Roman" w:ascii="Times New Roman" w:hAnsi="Times New Roman"/>
          <w:sz w:val="28"/>
          <w:szCs w:val="28"/>
          <w:rtl w:val="true"/>
        </w:rPr>
        <w:t xml:space="preserve">. </w:t>
      </w:r>
      <w:r>
        <w:rPr>
          <w:rFonts w:cs="Times New Roman" w:ascii="Times New Roman" w:hAnsi="Times New Roman"/>
          <w:sz w:val="28"/>
          <w:szCs w:val="28"/>
        </w:rPr>
        <w:t>1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مبادرة الذاتية</w:t>
      </w:r>
      <w:r>
        <w:rPr>
          <w:rFonts w:cs="Times New Roman" w:ascii="Times New Roman" w:hAnsi="Times New Roman"/>
          <w:sz w:val="28"/>
          <w:szCs w:val="28"/>
          <w:rtl w:val="true"/>
        </w:rPr>
        <w:t>:      </w:t>
      </w:r>
      <w:r>
        <w:rPr>
          <w:rFonts w:ascii="Times New Roman" w:hAnsi="Times New Roman" w:cs="Times New Roman"/>
          <w:sz w:val="28"/>
          <w:sz w:val="28"/>
          <w:szCs w:val="28"/>
          <w:rtl w:val="true"/>
        </w:rPr>
        <w:t>إن من نتاج التربية السلبية السائدة في مجتمعات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تكالية، وانعدام المبادرة، وحتى العاملون للإسلام أصاب بعضهم ما أصابه، فأصبح ينتظر الأمر، ولا يعمل إلا من خلال توجيه محدد، فتعطلت طاقات فعَّالة في الأمة، وصارت الصحوة تفكر من خلال عقول محددة، وكم هي الأفكار والأعمال والجهود التي لم تتجاوز نطاق تفكير صاحبها، والسبب أنه لم يعتد على المبادرة ولم يربَّ عليها</w:t>
      </w:r>
      <w:r>
        <w:rPr>
          <w:rFonts w:cs="Times New Roman" w:ascii="Times New Roman" w:hAnsi="Times New Roman"/>
          <w:sz w:val="28"/>
          <w:szCs w:val="28"/>
          <w:rtl w:val="true"/>
        </w:rPr>
        <w:t>.     </w:t>
      </w:r>
      <w:r>
        <w:rPr>
          <w:rFonts w:ascii="Times New Roman" w:hAnsi="Times New Roman" w:cs="Times New Roman"/>
          <w:sz w:val="28"/>
          <w:sz w:val="28"/>
          <w:szCs w:val="28"/>
          <w:rtl w:val="true"/>
        </w:rPr>
        <w:t>وإن التربية الجادة تنتج فيما تنتج تنمية المبادرة الذاتية، فيعمل صاحبها ابتداءً دون انتظار التكليف أو التوجيه، ويرى أن جدية الهدف وصدق العمل يتطلب منه أن لا تكون الاستشارة والاستفادة من آراء الآخرين حاجزاً وهمياً وعائقاً دون أي عمل، فينطلق ويعمل، ويبادر ويفكر، محيطاً ذلك كله بأسوار الاستشارة، وجاعلاً إياه في دائرة الانضباط والالتزام</w:t>
      </w:r>
      <w:r>
        <w:rPr>
          <w:rFonts w:cs="Times New Roman" w:ascii="Times New Roman" w:hAnsi="Times New Roman"/>
          <w:sz w:val="28"/>
          <w:szCs w:val="28"/>
          <w:rtl w:val="true"/>
        </w:rPr>
        <w:t xml:space="preserve">. </w:t>
      </w:r>
      <w:r>
        <w:rPr>
          <w:rFonts w:cs="Times New Roman" w:ascii="Times New Roman" w:hAnsi="Times New Roman"/>
          <w:sz w:val="28"/>
          <w:szCs w:val="28"/>
        </w:rPr>
        <w:t>1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حل الأمثل للمشكلات التربوي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تظهر في الساحة الآن مشكلات تربوية يعاني منها كل من المربين والموجهين لجيل الصحوة والمتربين على حد سواء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فتور، الكسل عن الطاعة، ضعف العناية بطلب العلم الشرعي ودنو الهمة، الخور في القيام بأعباء الدعوة، ضعف القدرة في تحويل القول إلى عمل، المشكلات الأخلاقية، المشكلات السلوكية، التسويف</w:t>
      </w:r>
      <w:r>
        <w:rPr>
          <w:rFonts w:cs="Times New Roman" w:ascii="Times New Roman" w:hAnsi="Times New Roman"/>
          <w:sz w:val="28"/>
          <w:szCs w:val="28"/>
          <w:rtl w:val="true"/>
        </w:rPr>
        <w:t>...)</w:t>
      </w:r>
      <w:r>
        <w:rPr>
          <w:rFonts w:ascii="Times New Roman" w:hAnsi="Times New Roman" w:cs="Times New Roman"/>
          <w:sz w:val="28"/>
          <w:sz w:val="28"/>
          <w:szCs w:val="28"/>
          <w:rtl w:val="true"/>
        </w:rPr>
        <w:t>، هذه مشكلات سلبية، وثمة مشكلات من نوع آخر</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تعالم، الكمال الزائف،  والتمشيخ المبكر</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ن هذه المشكلات وتلك تعود إلى محور واحد ومشكلة أساس ألا وهي ضعف التربية</w:t>
      </w:r>
      <w:r>
        <w:rPr>
          <w:rFonts w:cs="Times New Roman" w:ascii="Times New Roman" w:hAnsi="Times New Roman"/>
          <w:sz w:val="28"/>
          <w:szCs w:val="28"/>
          <w:rtl w:val="true"/>
        </w:rPr>
        <w:t>.     </w:t>
      </w:r>
      <w:r>
        <w:rPr>
          <w:rFonts w:ascii="Times New Roman" w:hAnsi="Times New Roman" w:cs="Times New Roman"/>
          <w:sz w:val="28"/>
          <w:sz w:val="28"/>
          <w:szCs w:val="28"/>
          <w:rtl w:val="true"/>
        </w:rPr>
        <w:t>والتربية الجادة هي العلاج الأنجع بإذن الله من هذه الآفات، واختصار الطريق بالتربية ابتداءً خير من تفتيت هذه المشكلات وعلاجها على حده علاجاً قد ينشغل بالمظهر عن السبب الحقيقي، ويتوجه إلى العرض دون جوهر المشكلة</w:t>
      </w:r>
      <w:r>
        <w:rPr>
          <w:rFonts w:cs="Times New Roman" w:ascii="Times New Roman" w:hAnsi="Times New Roman"/>
          <w:sz w:val="28"/>
          <w:szCs w:val="28"/>
          <w:rtl w:val="true"/>
        </w:rPr>
        <w:t xml:space="preserve">. </w:t>
      </w:r>
      <w:r>
        <w:rPr>
          <w:rFonts w:cs="Times New Roman" w:ascii="Times New Roman" w:hAnsi="Times New Roman"/>
          <w:sz w:val="28"/>
          <w:szCs w:val="28"/>
        </w:rPr>
        <w:t>1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نتاج المادي وتقدم الأم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اشك أن وظيفة الأمة الأساس هي قيامها بهذا الدين وإقامة هذه الملة، لكنها مع ذلك مطالبة بأن تقدم البديل الحضاري للحضارة المادية المعاصرة، فضلاً عن أن تكون أمة عصامية، أمة حياتها بيدها لا بيد أعدائها، فتتجاوز مرحلة تسول التقنية والانبهار المادي إلى مرحلة الإبداع والمساهمة الفعالة، وأي إغراق في السطحية والسذاجة فوق أن تتوهم الأمة أنها ستقاتل أعداءها بسلاح تستورده منهم، وتواجه الحرب المتطورة بأساليب بدائية وهي تقرأ التوجيه الربان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أنفال</w:t>
      </w:r>
      <w:r>
        <w:rPr>
          <w:rFonts w:cs="Times New Roman" w:ascii="Times New Roman" w:hAnsi="Times New Roman"/>
          <w:sz w:val="28"/>
          <w:szCs w:val="28"/>
          <w:rtl w:val="true"/>
        </w:rPr>
        <w:t>:</w:t>
      </w:r>
      <w:r>
        <w:rPr>
          <w:rFonts w:cs="Times New Roman" w:ascii="Times New Roman" w:hAnsi="Times New Roman"/>
          <w:sz w:val="28"/>
          <w:szCs w:val="28"/>
        </w:rPr>
        <w:t>6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فكيف حين تكون متسولة على موائدهم، عاجزةً عن تحصيل الرغيف من غير طريقهم</w:t>
      </w:r>
      <w:r>
        <w:rPr>
          <w:rFonts w:cs="Times New Roman" w:ascii="Times New Roman" w:hAnsi="Times New Roman"/>
          <w:sz w:val="28"/>
          <w:szCs w:val="28"/>
          <w:rtl w:val="true"/>
        </w:rPr>
        <w:t>.      </w:t>
      </w:r>
      <w:r>
        <w:rPr>
          <w:rFonts w:ascii="Times New Roman" w:hAnsi="Times New Roman" w:cs="Times New Roman"/>
          <w:sz w:val="28"/>
          <w:sz w:val="28"/>
          <w:szCs w:val="28"/>
          <w:rtl w:val="true"/>
        </w:rPr>
        <w:t>وإنها لنقلة هائلة تطمح إليها الأمة وتراد منها، فهل يمكن أن يتحقق ذلك إلا على أكتاف الطليعة الجادة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صور من نتاج ا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إن ما سبق حشده من المسوغات والمبررات لرفع الصوت بالمطالبة بالتربية الجادة كافٍ فيما أحسب أن يوجد لدينا الاقتناع بأهميتها وضرورت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كن ذكر النماذج الواقعية يزيد اقتناعاً بإمكانية تحول المقررات العقلية إلى واقع عملي ملمو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ثم فهذه نماذج وصور من التاريخ القريب والبعيد، ناطقة وشاهدة بأن التربية الجادة شجرة مباركة تؤتي الثمار اليانعة بإذن الله عز وج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عب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أل سعد بن هشام بن عامر عائش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بئيني عن قيام رسول الله صلى الله عليه وسلم، فق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لست تقرأ يا أيها المزمل؟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ى، ق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إن الله عز وجل افترض قيام الليل في أول هذه السورة، فقام نبي الله صلى الله عبيه وسلم وأصحابه حولاً، وأمسك الله خاتمتها اثني عشر شهرا في السماء، حتى أنزل الله في آخر هذه السورة التخفيف فصار قيام الليل تطوعاً بعد فريضة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في رواية </w:t>
      </w:r>
      <w:r>
        <w:rPr>
          <w:rFonts w:cs="Times New Roman" w:ascii="Times New Roman" w:hAnsi="Times New Roman"/>
          <w:sz w:val="28"/>
          <w:szCs w:val="28"/>
          <w:rtl w:val="true"/>
        </w:rPr>
        <w:t>:"</w:t>
      </w:r>
      <w:r>
        <w:rPr>
          <w:rFonts w:ascii="Times New Roman" w:hAnsi="Times New Roman" w:cs="Times New Roman"/>
          <w:sz w:val="28"/>
          <w:sz w:val="28"/>
          <w:szCs w:val="28"/>
          <w:rtl w:val="true"/>
        </w:rPr>
        <w:t>فقام رسول الله صلى الله عليه وسلم وأصحابه حولاً حتى انتفخت أقدامه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ما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د سار على هذا المسلك، فعن المغيرة رضي الله عنه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كان النبي صلى الله عليه وسلم ليقوم ليصلي حتى ترم قدماه أو ساقاه فيقال له فيقول</w:t>
      </w:r>
      <w:r>
        <w:rPr>
          <w:rFonts w:cs="Times New Roman" w:ascii="Times New Roman" w:hAnsi="Times New Roman"/>
          <w:sz w:val="28"/>
          <w:szCs w:val="28"/>
          <w:rtl w:val="true"/>
        </w:rPr>
        <w:t>:"</w:t>
      </w:r>
      <w:r>
        <w:rPr>
          <w:rFonts w:ascii="Times New Roman" w:hAnsi="Times New Roman" w:cs="Times New Roman"/>
          <w:sz w:val="28"/>
          <w:sz w:val="28"/>
          <w:szCs w:val="28"/>
          <w:rtl w:val="true"/>
        </w:rPr>
        <w:t>أفلا أكون عبدا شكورا</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تروي هذا المعنى أيضاً عائشة رضي الله عنها إذ ت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نبي الل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يقوم من الليل حتى تتفطر قدماه، فقالت عائش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 تصنع هذا يا رسول الله وقد غفر الله لك ما تقدم من ذنبك وما تأخر؟ قال</w:t>
      </w:r>
      <w:r>
        <w:rPr>
          <w:rFonts w:cs="Times New Roman" w:ascii="Times New Roman" w:hAnsi="Times New Roman"/>
          <w:sz w:val="28"/>
          <w:szCs w:val="28"/>
          <w:rtl w:val="true"/>
        </w:rPr>
        <w:t>:"</w:t>
      </w:r>
      <w:r>
        <w:rPr>
          <w:rFonts w:ascii="Times New Roman" w:hAnsi="Times New Roman" w:cs="Times New Roman"/>
          <w:sz w:val="28"/>
          <w:sz w:val="28"/>
          <w:szCs w:val="28"/>
          <w:rtl w:val="true"/>
        </w:rPr>
        <w:t>أفلا أحب أن أكون عبداً شكو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لما كثر لحمه صلى جالساً، فإذا أراد أن يركع قام فقرأ ثم ركع</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حين سأل علي بن أبي طالب وفاطم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سولَ الل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دماً أمرهما صلى الله عليه وسلم بالتسبيح قبل النوم والتكبير والتحميد، قال علي رضي الله عن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فما تركتهن منذ سمعتهن من رسول الله صلى الله عليه وسلم </w:t>
      </w:r>
      <w:r>
        <w:rPr>
          <w:rFonts w:cs="Times New Roman" w:ascii="Times New Roman" w:hAnsi="Times New Roman"/>
          <w:sz w:val="28"/>
          <w:szCs w:val="28"/>
          <w:rtl w:val="true"/>
        </w:rPr>
        <w:t>"  </w:t>
      </w:r>
      <w:r>
        <w:rPr>
          <w:rFonts w:ascii="Times New Roman" w:hAnsi="Times New Roman" w:cs="Times New Roman"/>
          <w:sz w:val="28"/>
          <w:sz w:val="28"/>
          <w:szCs w:val="28"/>
          <w:rtl w:val="true"/>
        </w:rPr>
        <w:t>قيل 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ليلة صفين ؟ قا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لا ليلة صفين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ن النفوس الجادة الصادقة تدرك أن العباده والصلة بالله تبارك وتعالى أمر لا غنى لها عنه، حتى في الأوقات التي يغفل فيها من يغفل، ويسهو من يسهو فإن هذه النفوس لا تنسى نصيبها من العبادة وصلتها برب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اهو عبد الله بن عمر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الرجل في حياة النبي صلى الله عليه وسلم إذا رأى رؤيا قصها على النبي صلى الله عليه وسلم فتمنيت أن أرى رؤيا أقصها على النبي صلى الله عليه وسلم وكنت غلاماً أعزب، وكنت أنام في المسجد على عهد النبي صلى الله عليه وسلم فرأيت في المنام كأن ملكين أخذاني فذهبا بي إلى النار، فإذا هي مطوية كطي البئر، وإذا فيها ناس قد عرفتهم، فجعلت أ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عوذ بالله من النار، أعوذ بالله من النار، أعوذ بالله من النار، فلقيهما ملك آخر فقال ل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ن تراع، فقصصتها على حفصة، فقصتها حفصة على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w:t>
      </w:r>
      <w:r>
        <w:rPr>
          <w:rFonts w:cs="Times New Roman" w:ascii="Times New Roman" w:hAnsi="Times New Roman"/>
          <w:sz w:val="28"/>
          <w:szCs w:val="28"/>
          <w:rtl w:val="true"/>
        </w:rPr>
        <w:t>:"</w:t>
      </w:r>
      <w:r>
        <w:rPr>
          <w:rFonts w:ascii="Times New Roman" w:hAnsi="Times New Roman" w:cs="Times New Roman"/>
          <w:sz w:val="28"/>
          <w:sz w:val="28"/>
          <w:szCs w:val="28"/>
          <w:rtl w:val="true"/>
        </w:rPr>
        <w:t>نعم الرجل عبد الله لو كان يصلي باللي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سا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كان عبدالله لا ينام من الليل إلا قليل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علم</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قد لقينا من سفرنا هذا نصب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ين قام موسى عليه السلام خطيباً في بني إسرائيل وسألوه عن أعلم أهل الأرض فلم يكن يعلم أن هناك في الأرض أعلم منه، قال عن نفسه إنه أعلم أهل الأرض، فعتب الله عليه إذ لم يرد العلم إليه، وصار له هذا الخبر الذي نقرؤه في سورة الكه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ن أبي بن كعب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 النبي صلى الله عليه وسلم قال</w:t>
      </w:r>
      <w:r>
        <w:rPr>
          <w:rFonts w:cs="Times New Roman" w:ascii="Times New Roman" w:hAnsi="Times New Roman"/>
          <w:sz w:val="28"/>
          <w:szCs w:val="28"/>
          <w:rtl w:val="true"/>
        </w:rPr>
        <w:t>:"</w:t>
      </w:r>
      <w:r>
        <w:rPr>
          <w:rFonts w:ascii="Times New Roman" w:hAnsi="Times New Roman" w:cs="Times New Roman"/>
          <w:sz w:val="28"/>
          <w:sz w:val="28"/>
          <w:szCs w:val="28"/>
          <w:rtl w:val="true"/>
        </w:rPr>
        <w:t>قام موسى النبي خطيباً في بني إسرائيل، فسئ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ي الناس أعلم؟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ا أعلم، فعتب الله عليه إذ لم يرد العلم إليه، فأوحى الله إليه أن عبداً من عبادي بمجمع البحرين هو أعلم منك،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رب، وكيف به؟ فقيل 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حمل حوتا في مكتل فإذا فقدته فهو ثم </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 xml:space="preserve">ويحكي لنا القرآن تصميم موسى وعزيمته حين قال </w:t>
      </w:r>
      <w:r>
        <w:rPr>
          <w:rFonts w:cs="Times New Roman" w:ascii="Times New Roman" w:hAnsi="Times New Roman"/>
          <w:sz w:val="28"/>
          <w:szCs w:val="28"/>
          <w:rtl w:val="true"/>
        </w:rPr>
        <w:t>{</w:t>
      </w:r>
      <w:r>
        <w:rPr>
          <w:rFonts w:ascii="Times New Roman" w:hAnsi="Times New Roman" w:cs="Times New Roman"/>
          <w:sz w:val="28"/>
          <w:sz w:val="28"/>
          <w:szCs w:val="28"/>
          <w:rtl w:val="true"/>
        </w:rPr>
        <w:t>لا أبرح حتى أبلغ مجمع البحرين أو أمضي حقباً</w:t>
      </w:r>
      <w:r>
        <w:rPr>
          <w:rFonts w:cs="Times New Roman" w:ascii="Times New Roman" w:hAnsi="Times New Roman"/>
          <w:sz w:val="28"/>
          <w:szCs w:val="28"/>
          <w:rtl w:val="true"/>
        </w:rPr>
        <w:t>} (</w:t>
      </w:r>
      <w:r>
        <w:rPr>
          <w:rFonts w:ascii="Times New Roman" w:hAnsi="Times New Roman" w:cs="Times New Roman"/>
          <w:sz w:val="28"/>
          <w:sz w:val="28"/>
          <w:szCs w:val="28"/>
          <w:rtl w:val="true"/>
        </w:rPr>
        <w:t>الكهف</w:t>
      </w:r>
      <w:r>
        <w:rPr>
          <w:rFonts w:cs="Times New Roman" w:ascii="Times New Roman" w:hAnsi="Times New Roman"/>
          <w:sz w:val="28"/>
          <w:szCs w:val="28"/>
          <w:rtl w:val="true"/>
        </w:rPr>
        <w:t>:</w:t>
      </w:r>
      <w:r>
        <w:rPr>
          <w:rFonts w:cs="Times New Roman" w:ascii="Times New Roman" w:hAnsi="Times New Roman"/>
          <w:sz w:val="28"/>
          <w:szCs w:val="28"/>
        </w:rPr>
        <w:t>6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ضى حتى لقي النصب، ولم يجد مس النصب إلا حين فارق المكان الذي أمر 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قد قام موسى بهذه الرحلة الشاقة من أجل أن يتعلم، فتعلم ثلاث مسائل، فهل نرى اليوم في أتباعه وأتباع محمد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ينصب ويجتهد لتحصيل العلم؟ </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ل وجد لهم وقتاً؟ قال أبو حاتم عن القعنبي سألناه أن يقرأ علينا الموطأ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عالوا بالغداة، فقلنا</w:t>
      </w:r>
      <w:r>
        <w:rPr>
          <w:rFonts w:cs="Times New Roman" w:ascii="Times New Roman" w:hAnsi="Times New Roman"/>
          <w:sz w:val="28"/>
          <w:szCs w:val="28"/>
          <w:rtl w:val="true"/>
        </w:rPr>
        <w:t>:  </w:t>
      </w:r>
      <w:r>
        <w:rPr>
          <w:rFonts w:ascii="Times New Roman" w:hAnsi="Times New Roman" w:cs="Times New Roman"/>
          <w:sz w:val="28"/>
          <w:sz w:val="28"/>
          <w:szCs w:val="28"/>
          <w:rtl w:val="true"/>
        </w:rPr>
        <w:t>لنا مجلس عند حجاج بن منهال، قال فإذا فرغتم منه، قلنا نأتي حينئذ مسلم بن إبراهيم، قال فإذا فرغتم، قل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أتي أبا حذيفة النهدي، قال فبعد العصر، قلنا نأتي عارماً أبا النعمان، قال فبعد المغرب، فكان يأتينا بالليل، فيخرج علينا وعليه كَبْ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ا تحته شيء في الصيف فكان يقرأ علينا في الحر الشديد حينئذ</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قد كان هذا الموقف أثناء فصل الصيف، وكان لهم ثلاثة دروس وقت الضحى، ودرس بعد العصر، في ظل غياب وسائل التبريد وتخفيف حرارة الجو، ولست أدري من أي الموقفين العجب موقف الطلبة الذين احتملوا كل هذه المشقة، أو موقف الشيخ الذي استجاب لهم رغم اعتذاراتهم عن عدد من الفرص التي منحهم إيا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ذي يحمل الاستعداد التام أن يتعلم في مثل هذه الظروف، أو يعلِّم في مثل هذه المشقة سيدرك قيمة العلم وما يوجبه على صاحبه م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يام بحقه، ودعوة إليه، وصيانة للعلم عن الابتذال والاحتقار والإها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نتطلع حينئذٍ لجيل الصحوة الحاضر؟ كم منهم من يحمل الاستعداد نفسه، والروح إياها التي يملك أبو حاتم وأصحابه؟ 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امتثال لأوامر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ين استنفر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صحابه في غزوة تبوك تخلف عن الغزوة من تخلف، وكان ممن تخلف من الصادق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عب بن مالك، ومرارة بن الربيع، وهلال بن أمية، وحين سألهم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ما سأل غيرهم عن سبب تخلفهم عن الغزوة لم يكن لهم عذر يقبل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أمر الناس أن لا يكلمهم أحد، وبقوا على هذه الحال يمشون في شوارع المدينة، ويجوبونها وكأنهم يتعاملون مع أشباح وصور، وحين بلغوا أربعين يوماً أمروا أن يعتزلوا زوجاتهم فكانت عزلة أكثر، وحصاراً أشد، حتى بلغ بهم الحال إلى ما وصفه الله سبحانه وتعالى في 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ــ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توبة</w:t>
      </w:r>
      <w:r>
        <w:rPr>
          <w:rFonts w:cs="Times New Roman" w:ascii="Times New Roman" w:hAnsi="Times New Roman"/>
          <w:sz w:val="28"/>
          <w:szCs w:val="28"/>
          <w:rtl w:val="true"/>
        </w:rPr>
        <w:t xml:space="preserve">: </w:t>
      </w:r>
      <w:r>
        <w:rPr>
          <w:rFonts w:cs="Times New Roman" w:ascii="Times New Roman" w:hAnsi="Times New Roman"/>
          <w:sz w:val="28"/>
          <w:szCs w:val="28"/>
        </w:rPr>
        <w:t>11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 وفي هذه الحالة يجيء كعبَ بن مالك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طاب من ملك غسان يطلب منه أن يلحق به فيسجره في التنور، ويسلم أمره لله، فجاء الفرج بعد خمسين ليلة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نها صورة من صور التربية الجادة، والتي تربى عليها أصحاب النبي  صلى الله عليه وسلم وكذلك المجتمع يعطي مثالاً في الجدية والانضباط، مما يعكس أثر التربية النبوية وهي في فترة النضج والتمام في العاشرة من الهج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جهاد</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فليس م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أل بنو إسرائيل نبياً لهم أن يُفرض عليهم الجهاد فيقاتلوا من أخرجوهم من ديارهم وأبنائهم فكتب الله عليهم القتال، وولى عليهم طالوت، فسار بمن استجاب منهم، وحين فصل بهم ابتلاهم الله بهذا الابتلاء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ما فصل طالوت بالجنود قال إن الله مبتليكم بنهر فمن شرب منه فليس مني ومن لم يطعمه فإنه مني إلا من اغترف غرفة بيده</w:t>
      </w:r>
      <w:r>
        <w:rPr>
          <w:rFonts w:cs="Times New Roman" w:ascii="Times New Roman" w:hAnsi="Times New Roman"/>
          <w:sz w:val="28"/>
          <w:szCs w:val="28"/>
          <w:rtl w:val="true"/>
        </w:rPr>
        <w:t>} (</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 xml:space="preserve">: </w:t>
      </w:r>
      <w:r>
        <w:rPr>
          <w:rFonts w:cs="Times New Roman" w:ascii="Times New Roman" w:hAnsi="Times New Roman"/>
          <w:sz w:val="28"/>
          <w:szCs w:val="28"/>
        </w:rPr>
        <w:t>249</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إن الذي لا يستطيع أن يضبط نفسه ويثني رغبته، فيتخلى عن شرب الماء وهو متاحٌ أمامه لا يصلح أن يعتمد عليه في هذه المهمات، وبالمقابل فالذي يجتاز هذا الابتلاء تكون نفسه قد ارتفعت وسمت، وتطلعت إلى مرحلة عالية من الاستسلام والانضباط، لقد كان الموقف يتطلب نفوساً عالية مهيأة لمثل هذا الدور، ومن هنا كانت هذه المواقف وسيلة لتنقية الصفوف من غير الجادين، حتى لم يبق إلا الذين وصفهم الله تبارك وتعالى بأنهم </w:t>
      </w:r>
      <w:r>
        <w:rPr>
          <w:rFonts w:cs="Times New Roman" w:ascii="Times New Roman" w:hAnsi="Times New Roman"/>
          <w:sz w:val="28"/>
          <w:szCs w:val="28"/>
          <w:rtl w:val="true"/>
        </w:rPr>
        <w:t>{</w:t>
      </w:r>
      <w:r>
        <w:rPr>
          <w:rFonts w:ascii="Times New Roman" w:hAnsi="Times New Roman" w:cs="Times New Roman"/>
          <w:sz w:val="28"/>
          <w:sz w:val="28"/>
          <w:szCs w:val="28"/>
          <w:rtl w:val="true"/>
        </w:rPr>
        <w:t>يظنون أنهم ملاقو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سر الله على يديهم الفتح</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ا يتبعني أحد من هؤل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ين رفض بنو إسرائيل الدخول إلى الأرض المقدسة وتاهوا أربعين سنة، أرسل إليهم يوشع بن نون عليه السلام فرأى أنه لابد من الاستفادة من التجربة السابقة فخطبهم قائلاً</w:t>
      </w:r>
      <w:r>
        <w:rPr>
          <w:rFonts w:cs="Times New Roman" w:ascii="Times New Roman" w:hAnsi="Times New Roman"/>
          <w:sz w:val="28"/>
          <w:szCs w:val="28"/>
          <w:rtl w:val="true"/>
        </w:rPr>
        <w:t>:"</w:t>
      </w:r>
      <w:r>
        <w:rPr>
          <w:rFonts w:ascii="Times New Roman" w:hAnsi="Times New Roman" w:cs="Times New Roman"/>
          <w:sz w:val="28"/>
          <w:sz w:val="28"/>
          <w:szCs w:val="28"/>
          <w:rtl w:val="true"/>
        </w:rPr>
        <w:t>لا يتبعني رجل قد ملك بضع امرأة وهو يريد أن يبني بها ولما يبن بها، ولا آخر قد  بنى بنياناً ولما يرفع سقفها، ولا آخر قد اشترى غنماً أو خلفات وهو منتظر ولادها،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غزا فأدنى للقرية حين صلاة العصر أو قريباً من ذلك، فقال للشم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مأمورة وأنا مأمور، اللهم احبسها عليَّ شيئاً فحبست عليه حتى فتح الله عليه</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 إن القضية قضية جهاد لا يحتملها إلا الرجال الجادون الصادقون، فمن ينتظر متاعاً من متاع الدنيا، أو تعلقت نفسه برغبة فانية، أو يجعل القضية على هامش الاهتمامات، لا يصلح أن يعتمد عليه في هذه المهمة الشاق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حرير الأرض المقدس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قد استطاع هذا الجيل الجاد، أن يحقق الهدف، فحرر الله على يديه الأرض المقدسة</w:t>
      </w:r>
      <w:r>
        <w:rPr>
          <w:rFonts w:cs="Times New Roman" w:ascii="Times New Roman" w:hAnsi="Times New Roman"/>
          <w:sz w:val="28"/>
          <w:szCs w:val="28"/>
          <w:rtl w:val="true"/>
        </w:rPr>
        <w:t xml:space="preserve">.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و سرت ب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ين خرج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أصحابه لمواجهة المشركين في غزوة بدر، وكان أصحابه يظنون أنهم خرجوا للعير وفاتت العير ولم يبق إلا ذات الشوكة استشار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صحابه كعادته، فتكلم أبو بكر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أعرض عنه، ثم تكلم عمر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أعرض عنه، فقال سعد بن عباد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يانا يريد رسول الله صلى الله عليه وسلم  والذي نفسي بيده لو أمرتنا أن نخيضها البحار لأخضناها، ولو أمرتنا أن نضرب أكبادها إلى برك الغماد لفعلن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في رواية فقال بعض الأنصار</w:t>
      </w:r>
      <w:r>
        <w:rPr>
          <w:rFonts w:cs="Times New Roman" w:ascii="Times New Roman" w:hAnsi="Times New Roman"/>
          <w:sz w:val="28"/>
          <w:szCs w:val="28"/>
          <w:rtl w:val="true"/>
        </w:rPr>
        <w:t>:  </w:t>
      </w:r>
      <w:r>
        <w:rPr>
          <w:rFonts w:ascii="Times New Roman" w:hAnsi="Times New Roman" w:cs="Times New Roman"/>
          <w:sz w:val="28"/>
          <w:sz w:val="28"/>
          <w:szCs w:val="28"/>
          <w:rtl w:val="true"/>
        </w:rPr>
        <w:t>إياكم يريد رسول الله يا معشر الأنصار، فقال بعض الأنص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رسول الله، إذاً لا نقول كما قالت بنو إسرائيل لموسى</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ذهب أنت وربك فقاتلا إنا هاهنا قاعدون </w:t>
      </w:r>
      <w:r>
        <w:rPr>
          <w:rFonts w:cs="Times New Roman" w:ascii="Times New Roman" w:hAnsi="Times New Roman"/>
          <w:sz w:val="28"/>
          <w:szCs w:val="28"/>
          <w:rtl w:val="true"/>
        </w:rPr>
        <w:t>} (</w:t>
      </w:r>
      <w:r>
        <w:rPr>
          <w:rFonts w:ascii="Times New Roman" w:hAnsi="Times New Roman" w:cs="Times New Roman"/>
          <w:sz w:val="28"/>
          <w:sz w:val="28"/>
          <w:szCs w:val="28"/>
          <w:rtl w:val="true"/>
        </w:rPr>
        <w:t>المائدة</w:t>
      </w:r>
      <w:r>
        <w:rPr>
          <w:rFonts w:cs="Times New Roman" w:ascii="Times New Roman" w:hAnsi="Times New Roman"/>
          <w:sz w:val="28"/>
          <w:szCs w:val="28"/>
          <w:rtl w:val="true"/>
        </w:rPr>
        <w:t>:</w:t>
      </w:r>
      <w:r>
        <w:rPr>
          <w:rFonts w:cs="Times New Roman" w:ascii="Times New Roman" w:hAnsi="Times New Roman"/>
          <w:sz w:val="28"/>
          <w:szCs w:val="28"/>
        </w:rPr>
        <w:t>2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كن والذي بعثك بالحق لو ضربت أكبادها إلى برك الغماد لاتبعناك </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لقد كان هذا الجيل الذي تربى تلك التربية أهلاً لأن يحقق تلك المنجزات والانتصارات والتي ليست بدر إلا فاتحتها، لقد كان يقول تلك الكلمة وهو في الميدان، وهو يدرك تماماً مسئوليتها، أما قبل ذلك فما أكثر من يقولها وحين يحين البأس تتحول اللهجة إ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بنا لم كتبت علينا القتال لولا أخرتنا إلى أجل قريب</w:t>
      </w:r>
      <w:r>
        <w:rPr>
          <w:rFonts w:cs="Times New Roman" w:ascii="Times New Roman" w:hAnsi="Times New Roman"/>
          <w:sz w:val="28"/>
          <w:szCs w:val="28"/>
          <w:rtl w:val="true"/>
        </w:rPr>
        <w:t>} (</w:t>
      </w:r>
      <w:r>
        <w:rPr>
          <w:rFonts w:ascii="Times New Roman" w:hAnsi="Times New Roman" w:cs="Times New Roman"/>
          <w:sz w:val="28"/>
          <w:sz w:val="28"/>
          <w:szCs w:val="28"/>
          <w:rtl w:val="true"/>
        </w:rPr>
        <w:t>النساء</w:t>
      </w:r>
      <w:r>
        <w:rPr>
          <w:rFonts w:cs="Times New Roman" w:ascii="Times New Roman" w:hAnsi="Times New Roman"/>
          <w:sz w:val="28"/>
          <w:szCs w:val="28"/>
          <w:rtl w:val="true"/>
        </w:rPr>
        <w:t xml:space="preserve">: </w:t>
      </w:r>
      <w:r>
        <w:rPr>
          <w:rFonts w:cs="Times New Roman" w:ascii="Times New Roman" w:hAnsi="Times New Roman"/>
          <w:sz w:val="28"/>
          <w:szCs w:val="28"/>
        </w:rPr>
        <w:t>7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 وتبدو العبرة هنا لا في هذه المقولة التي لا تصدر من غير الجادين، بل في استشارة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عامة أصحابه وتحميلهم المسئولية في ذلك، فالاستشارة تربية على الجدية والمسئولية الفردية، وهي في الوقت نفسه دليل على ثقة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ذا الجيل الذي رباه</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يف نسي الروم وساوس الشيطان ؟ ومن صور نتاج التربية الجادة ما صنعه خالد بن الوليد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ذلك أن المسلمين صعب عليهم أمر مواجهة الروم، فكتبوا لأبي بكر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w:t>
      </w:r>
      <w:r>
        <w:rPr>
          <w:rFonts w:ascii="Times New Roman" w:hAnsi="Times New Roman" w:cs="Times New Roman"/>
          <w:sz w:val="28"/>
          <w:sz w:val="28"/>
          <w:szCs w:val="28"/>
          <w:rtl w:val="true"/>
        </w:rPr>
        <w:t>فقال قولته المشهورة</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لأنسين الروم وساوس الشيطان بخالد بن الوليد </w:t>
      </w:r>
      <w:r>
        <w:rPr>
          <w:rFonts w:cs="Times New Roman" w:ascii="Times New Roman" w:hAnsi="Times New Roman"/>
          <w:sz w:val="28"/>
          <w:szCs w:val="28"/>
          <w:rtl w:val="true"/>
        </w:rPr>
        <w:t>"</w:t>
      </w:r>
      <w:r>
        <w:rPr>
          <w:rFonts w:ascii="Times New Roman" w:hAnsi="Times New Roman" w:cs="Times New Roman"/>
          <w:sz w:val="28"/>
          <w:sz w:val="28"/>
          <w:szCs w:val="28"/>
          <w:rtl w:val="true"/>
        </w:rPr>
        <w:t>، روى الطبري في تاريخه أن كتاب أبي بكر وافى خالداً بالحيرة منصرفه من حجه</w:t>
      </w:r>
      <w:r>
        <w:rPr>
          <w:rFonts w:cs="Times New Roman" w:ascii="Times New Roman" w:hAnsi="Times New Roman"/>
          <w:sz w:val="28"/>
          <w:szCs w:val="28"/>
          <w:rtl w:val="true"/>
        </w:rPr>
        <w:t>: "</w:t>
      </w:r>
      <w:r>
        <w:rPr>
          <w:rFonts w:ascii="Times New Roman" w:hAnsi="Times New Roman" w:cs="Times New Roman"/>
          <w:sz w:val="28"/>
          <w:sz w:val="28"/>
          <w:szCs w:val="28"/>
          <w:rtl w:val="true"/>
        </w:rPr>
        <w:t>أن سر حتى تأتي جموع المسلمين باليرموك فإنهم قد شجّوا وأشجّوا، وإياك أن تعود لمثل ما فعلت فإنه لم يشج الجموع من الناس بعون الله شجاك، ولم ينزع الشجي من الناس نزعك، فليهنئك أبا سليمان النية والخطوة، فأتمم يتمم الله لك، ولا يدخلنك عجب فتخسر وتخذل، وإياك أن تدل بعمل فإن الله له المن وهو ولي الجزاء</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سار خالد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رأى أنه بحاجة إلى طريق يتجنب فيه الروم، وأن الوقت يتطلب المبادرة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يف لي بطريق أخرج فيه من وراء جموع الروم؟ فإني إن استقبلتها حبستني عن غياث المسلمين، فأجابو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 نعرف إلا طريقاً لا يحمل الجيوش، إنما يأخذه الفذ الراكب فإياك أن تغرر بالمسلمين، فعزم عليهم فلم يجبه إلى ذلك إلا رافع بن عميرة الطائي على تهيب شديد، فقام خالد في أصحابه وقال</w:t>
      </w:r>
      <w:r>
        <w:rPr>
          <w:rFonts w:cs="Times New Roman" w:ascii="Times New Roman" w:hAnsi="Times New Roman"/>
          <w:sz w:val="28"/>
          <w:szCs w:val="28"/>
          <w:rtl w:val="true"/>
        </w:rPr>
        <w:t>:"</w:t>
      </w:r>
      <w:r>
        <w:rPr>
          <w:rFonts w:ascii="Times New Roman" w:hAnsi="Times New Roman" w:cs="Times New Roman"/>
          <w:sz w:val="28"/>
          <w:sz w:val="28"/>
          <w:szCs w:val="28"/>
          <w:rtl w:val="true"/>
        </w:rPr>
        <w:t>لا يختلفن هديكم، ولا يضعفن يقينكم، واعلموا أن المعونة تأتي على قدر النية، والأجر قدر الحسبة، وأن المسلم لا ينبغي له أن يكترث بشيء يقع فيه مع معونة الله، فكان رد أصحابه عل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رجل قد جمع الله لك الخير فشأنك</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فقال له رافع استكثروا من الماء، من استطاع منكم أن يصرَّ أذن ناقته على ماء فليفعل فإنها المهالك، إلا ما دفع الله، أبغني عشرين جزوراً عظاماً سماناً مسانَّ، فأتاه بهن خالد، فعمد إليهن رافع فظمأهن حتى إذا أجهدهن عطشاً أوردهن فشربن حتى إذا تملأن عمد إليهن فقطع مشافرهن، ثم كعمهن</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ئلا يجتررن، ثم أخلى أدبارهن، ثم قال لخال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ر، فسار فغذَّاً بالخيول والأثقال فكلما نزل منزلاً افتض أربعاً من تلك الشوارف فأخذ ما في أكراشها فسقاه الخيل، ثم شرب الناس مما حملوا معهم من الماء، ثم وصل موطن الماء بعد خمسة أيا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قد كانت محاولة جادة وجريئة، وفي الوقت نفسه هي الحل الوحيد، أترى أنه يمكن أن يتخذ هذا القرار الحاسم رجلٌ غير جاد ؟ وفي الوقت نفسه لك أن تتصور النتائج المرة والفرص التي تفوت لو لم يحسم الأمر بهذه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جدية لاتتمثل في موقف خالد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حسب، بل الجيش الذي سار معه كان يتمثل هذا المعن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ـ</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دعو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عل خير مثال على ذلك سير أنبياء صلوات الله وسلامه عليهم الذين بذلوا أرواحهم ومهجهم وأموالهم في سبيل الله، وكانت الدعوة هي قضيتهم الأولى والأساس مع قوم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بدو هذا النموذج أيضاً في قصة أصحاب الأخدود وموقف الغلام حين أنجاه الله من القتل أول مرة، فعاد إلى أين؟ إلى الملك، ثم أرسله في قرقور مرة أخرى فنجاه الله، فجاء يمشي إلى الملك، ثم رأى أنه لابد من إنقاذ الناس فقال للملك </w:t>
      </w:r>
      <w:r>
        <w:rPr>
          <w:rFonts w:cs="Times New Roman" w:ascii="Times New Roman" w:hAnsi="Times New Roman"/>
          <w:sz w:val="28"/>
          <w:szCs w:val="28"/>
          <w:rtl w:val="true"/>
        </w:rPr>
        <w:t>"</w:t>
      </w:r>
      <w:r>
        <w:rPr>
          <w:rFonts w:ascii="Times New Roman" w:hAnsi="Times New Roman" w:cs="Times New Roman"/>
          <w:sz w:val="28"/>
          <w:sz w:val="28"/>
          <w:szCs w:val="28"/>
          <w:rtl w:val="true"/>
        </w:rPr>
        <w:t>إنك لست بقاتلي حتى تفعل ما آمرك ب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لقد كان بإمكان الغلام حين نجاه الله أن يذهب في أرض الله ويختار مكاناً آخر، ولن يعلم عنه الملك وربما يظن أنه هلك، لكنه لم يفعل ويتكرر الأمر كذلك في المرة الثا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ان بإمكانه أن يأتي مستخفياً إلى القرية، لكنه ذهب إلى الملك، ثم جاد بنفسه في سبيل الله عز وجل لينقذ الناس من الشرك والضلال، فهل نرى اليوم في أمة محمد من يحمل العزيمة نفسها؟ 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عفة والبعد عن الشهو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ن ثمار التربية الجادة الترفع عن اتباع الشهوات، والسمو بالنفس، ولعل من ألمع هذه الصور موقف يوسف عليه السلام فقد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ذكر الله عن يوسف الصديق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العفاف أعظم ما يكون، فإن الداعي الذي اجتمع في حقه لم يجتمع في حق غيره، فإن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شاباً والشباب مركب الشهوة، وكان عزباً ليس عنده ما يعوضه، وكان غريباً عن أهله ووطنه، والمقيم بين أهله وأصحابه يستحيي منهم أن يعلموا فيسقط من عيونهم، فإذا تغرب زال هذا المانع، وكان في صورة المملوك والعبد لا يأنف مما يأنف منه الحر، وكانت المرأة ذات منصب وجمال، والداعي مع ذلك أقوى من داعي من ليس كذلك، وكانت هي المطالبة فيزول بذلك كلفة تعرض الرجل وطلبه وخوفه من عدم الإجابة، وزادت مع الطلب الرغبة التامة والمراودة التي يزول معها ظن الامتحان والاختبار لتعلم عفافه من فجوره، وكانت في محل سلطانها وبيتها بحيث تعرف وقت الإمكان ومكانه الذي لا تناله العيون، وزادت مع ذلك تغليق الأبواب لتأمن هجوم الداخل على بغتة، وأتته بالرغبة والرهبة، ومع ذلك كله فعف لله ولم يطعها، وقدم حق الله وحق سيدها على ذلك كله، وهذا أمر لو ابتلي به سواه لم يعلم كيف تكون حال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لمرأة دور في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ين نزل الوحي على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صابه ما أصابه من هول الموقف فرجع إلى خديج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رجف فؤاده، حينئذ قالت له</w:t>
      </w:r>
      <w:r>
        <w:rPr>
          <w:rFonts w:cs="Times New Roman" w:ascii="Times New Roman" w:hAnsi="Times New Roman"/>
          <w:sz w:val="28"/>
          <w:szCs w:val="28"/>
          <w:rtl w:val="true"/>
        </w:rPr>
        <w:t>:"</w:t>
      </w:r>
      <w:r>
        <w:rPr>
          <w:rFonts w:ascii="Times New Roman" w:hAnsi="Times New Roman" w:cs="Times New Roman"/>
          <w:sz w:val="28"/>
          <w:sz w:val="28"/>
          <w:szCs w:val="28"/>
          <w:rtl w:val="true"/>
        </w:rPr>
        <w:t>والله لا يخزيك الله أبداً؛ إنك تصل الرحم، وتقري الضيف، وتكسب المعدوم، وتعين على نوائب الح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لم تكتف بهذا الأمر، بل ذهبت إلى ورقة، وسألته، واصطحبت معها زوجها صلى الله عليه وسلم    إلي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نها صورة من صور التربية الجادة، لقد كان  لهذه المرأة الجادة دورٌ مهمٌ وأساس في تثبيت صاحب الرسالة صلى الله عليه وسلم، وكانت له بمثابة خط الدفاع الخلفي، ولذا استحقت رضي الله عنها أن تبشر من عند خالق السموات والأرض بشرى ينقلها جبريل، فعن أبي هرير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تى جبريل </w:t>
      </w:r>
      <w:r>
        <w:rPr>
          <w:rFonts w:cs="Times New Roman" w:ascii="Times New Roman" w:hAnsi="Times New Roman"/>
          <w:sz w:val="28"/>
          <w:szCs w:val="28"/>
          <w:rtl w:val="true"/>
        </w:rPr>
        <w:t>-</w:t>
      </w:r>
      <w:r>
        <w:rPr>
          <w:rFonts w:ascii="Times New Roman" w:hAnsi="Times New Roman" w:cs="Times New Roman"/>
          <w:sz w:val="28"/>
          <w:sz w:val="28"/>
          <w:szCs w:val="28"/>
          <w:rtl w:val="true"/>
        </w:rPr>
        <w:t>عليه السل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لى النبي صلى الله عليه وسلم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ا رسول الله، هذه خديجة قد أتت، ومعها إناء فيه إد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و طعام أو شر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إذا هي أتتك فاقرأ عليها السلام من ربها ومني، وبشرها ببيت في الجنة من قصب، لا صخب فيه ولانصب </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إن هذا الموقف من خديجة رضي الله عنها ليسجل شهادة إدانة لبعض نساء المسلمين اللاتي تقف إحداهن عقبة في طريق زوجها الداعية إلى الله عز وجل، وتثقل كاهله بكثرة المطالب، والشكوى من الانقطاع والغياب وكأنه إنما خلق ليبقى في حضن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حين قدم أحد رجالات الإسلام للمحنة في القول بخلق القرآن وهو بشر تأخذه عواطف البشر ومشاعرهم، حين قدِّم للمحنة تحركت لديه عاطفة الأبوة فتذكر بناته اللاتي خلفهن وراءه في بلا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ا لبث أن أتا ه كتاب منهن يأمره بالثبات قائلات له</w:t>
      </w:r>
      <w:r>
        <w:rPr>
          <w:rFonts w:cs="Times New Roman" w:ascii="Times New Roman" w:hAnsi="Times New Roman"/>
          <w:sz w:val="28"/>
          <w:szCs w:val="28"/>
          <w:rtl w:val="true"/>
        </w:rPr>
        <w:t>: " </w:t>
      </w:r>
      <w:r>
        <w:rPr>
          <w:rFonts w:ascii="Times New Roman" w:hAnsi="Times New Roman" w:cs="Times New Roman"/>
          <w:sz w:val="28"/>
          <w:sz w:val="28"/>
          <w:szCs w:val="28"/>
          <w:rtl w:val="true"/>
        </w:rPr>
        <w:t>والله لأن يأتينا خبر نعيك أحب إلينا من أن يأتينا أنك قلت بخلق القرآ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ي كلمة لم تصدر اعتباطاً، وإنما هي تعكس التربية الجادة التي تلقتها هذه الفتيات حتى صار الحق لديهن ونصرة الدين بمنزلة أعلى من التمتع بالوالد في دار الدنيا، وحين يكون هناك مجال للمفاضلة والخيار فليكن في صالح الحق ونصرة الدين، وليهن نعي الوالد حينئذٍ</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كذا يجد الأب نتاج هذه التربية ويستفيد منها هو في دنياه؛ فتكون ثباتاً له بإذن الله؛ فالتربية الجادة شجرة مباركة تؤتي ثمارها كل حين، وكثيراً ما يجني المربي قبل غيره ثمرة هذه الترب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كم من شيخ وعظه تلميذه، أو أوقفه على خطأ، أو صحح له هفوة، أو أقاله من زلة، وما كان التلميذ ليبلغ هذه المنزلة لولا التربية التي تلقاها من شيخه، والجزاء من جنس العم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يت المربين والأساتذة يدركون أن نضج التلميذ، واستقلال تفكيره، وتخلصه من أسر الرق الفكري والتبعية العمياء، أن ذلك خيرٌ لهم هم، وأنهم أول من يجني الثمرة</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حين يتخلف أثر ا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كما أن هناك ثماراً يانعة تنتجها التربية الجادة، ففي المقابل هناك ثمار سيئة تخلفها التربية الهزيلة، وليس إدراك ثمار التربية الجادة للتطلع لها، بأحق من إدراك ثمار التربية الهزيلة حتى تتلافى وتحذ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ستَ بحاجة إلى بذل جهد أو عناء لإدراك ذلك، فنظرة عاجلة لواقع الأمة التربوي تعطيك البرهان؛ إذ هذا الواقع لا يعدو أن يكون انعكاساً وثمرة للتربية الهزيل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ه بعض النماذج التي تخلفت فيها التربية الجادة</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ذهب أنت وربك فقاتل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قد أمر الله موسى أن يدخل ببني إسرائيل الأرض المقدسة، وأخبرهم أنه سبحانه وتعالى قد كتبها لهم، فماذا كانت النتيج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قوم ادخلوا الأرض المقدسة التي كتب الله لكم ولا ترتدوا على أدباركم فتنقلبوا خاسر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وا يا موسى إن فيها قوماً جبارين وإنا لن ندخلها حتى يخرجوا منها فإن يخرجوا منها فإنا داخلون</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مائدة </w:t>
      </w:r>
      <w:r>
        <w:rPr>
          <w:rFonts w:cs="Times New Roman" w:ascii="Times New Roman" w:hAnsi="Times New Roman"/>
          <w:sz w:val="28"/>
          <w:szCs w:val="28"/>
          <w:rtl w:val="true"/>
        </w:rPr>
        <w:t>:</w:t>
      </w:r>
      <w:r>
        <w:rPr>
          <w:rFonts w:cs="Times New Roman" w:ascii="Times New Roman" w:hAnsi="Times New Roman"/>
          <w:sz w:val="28"/>
          <w:szCs w:val="28"/>
        </w:rPr>
        <w:t>21</w:t>
      </w:r>
      <w:r>
        <w:rPr>
          <w:rFonts w:cs="Times New Roman" w:ascii="Times New Roman" w:hAnsi="Times New Roman"/>
          <w:sz w:val="28"/>
          <w:szCs w:val="28"/>
          <w:rtl w:val="true"/>
        </w:rPr>
        <w:t xml:space="preserve"> -</w:t>
      </w:r>
      <w:r>
        <w:rPr>
          <w:rFonts w:cs="Times New Roman" w:ascii="Times New Roman" w:hAnsi="Times New Roman"/>
          <w:sz w:val="28"/>
          <w:szCs w:val="28"/>
        </w:rPr>
        <w:t>2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كان فيهم رجلان ممن أنعم الله عليهم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رجلان من الذين يخافون أنعم الله عليهما ادخلوا عليهم الباب فإذا دخلتموه فإنكم غالبون وعلى الله فتوكلوا إن كنتم مؤمنين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مائدة</w:t>
      </w:r>
      <w:r>
        <w:rPr>
          <w:rFonts w:cs="Times New Roman" w:ascii="Times New Roman" w:hAnsi="Times New Roman"/>
          <w:sz w:val="28"/>
          <w:szCs w:val="28"/>
          <w:rtl w:val="true"/>
        </w:rPr>
        <w:t xml:space="preserve">: </w:t>
      </w:r>
      <w:r>
        <w:rPr>
          <w:rFonts w:cs="Times New Roman" w:ascii="Times New Roman" w:hAnsi="Times New Roman"/>
          <w:sz w:val="28"/>
          <w:szCs w:val="28"/>
        </w:rPr>
        <w:t>2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ومع ذلك لم تنجح هذه المحاولة فأعلنوها صريحة مدوية</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وا يا موسى إنا لن ندخلها أبداً ماداموا فيها فاذهب أنت وربك فقاتلا إنا هاهنا قاعدون </w:t>
      </w:r>
      <w:r>
        <w:rPr>
          <w:rFonts w:cs="Times New Roman" w:ascii="Times New Roman" w:hAnsi="Times New Roman"/>
          <w:sz w:val="28"/>
          <w:szCs w:val="28"/>
          <w:rtl w:val="true"/>
        </w:rPr>
        <w:t>} (</w:t>
      </w:r>
      <w:r>
        <w:rPr>
          <w:rFonts w:ascii="Times New Roman" w:hAnsi="Times New Roman" w:cs="Times New Roman"/>
          <w:sz w:val="28"/>
          <w:sz w:val="28"/>
          <w:szCs w:val="28"/>
          <w:rtl w:val="true"/>
        </w:rPr>
        <w:t>المائدة</w:t>
      </w:r>
      <w:r>
        <w:rPr>
          <w:rFonts w:cs="Times New Roman" w:ascii="Times New Roman" w:hAnsi="Times New Roman"/>
          <w:sz w:val="28"/>
          <w:szCs w:val="28"/>
          <w:rtl w:val="true"/>
        </w:rPr>
        <w:t xml:space="preserve">: </w:t>
      </w:r>
      <w:r>
        <w:rPr>
          <w:rFonts w:cs="Times New Roman" w:ascii="Times New Roman" w:hAnsi="Times New Roman"/>
          <w:sz w:val="28"/>
          <w:szCs w:val="28"/>
        </w:rPr>
        <w:t>2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لم يقولوا حتى</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ربن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عوراً منهم بأن القضية لا تعنيهم جملة وتفصيلاً، فهي تعني موسى ور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ا هم فلهم شأن آخر، وغاية ما يقدمون أنهم مستعدون إن خرج القوم الجبارون أن يدخلوا الأرض المقدسة، وحتى هذا الاستعداد  ربما يتخلف حين يأتي الأمر الواقع</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إن هذا المستوى الهزيل الذي صار إليه بنو إسرائيل وفي ذلك الموطن ليس المسئول عنه موسى عليه السلام، ولا يمكن لمسلم أن يتجرأ فيعتقد ذلك فموسى عليه السلام لم يأل جهداً في دعوتهم والسعي لإصلاحهم، وكيف يحدث منه ذلك وهو من أولي العزم من الرسل، والضعف التربوي ليس بالضرورة من مسئولية المربي؛ فالتربية تشمل منهجاً ومربياً ومتربياً، وحين يختل أحد هذه العناصر لن تؤتي التربية ثمارها، لكن معادنهم كانت لا تستجيب لأي جهد تربوي؛ إذ كانوا قد عاشوا مرحلة من الذل والهوان والاستعباد عند فرعون وتحت سلطانه لم يستطيعوا تجاوزها، ولهذا حين وصلوا إلى هذا القدر من الهوان تبرأ موسى منهم و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ب إني لا أملك إلا نفسي وأخي فافرق بيننا وبين القوم الفاسقين </w:t>
      </w:r>
      <w:r>
        <w:rPr>
          <w:rFonts w:cs="Times New Roman" w:ascii="Times New Roman" w:hAnsi="Times New Roman"/>
          <w:sz w:val="28"/>
          <w:szCs w:val="28"/>
          <w:rtl w:val="true"/>
        </w:rPr>
        <w:t>} (</w:t>
      </w:r>
      <w:r>
        <w:rPr>
          <w:rFonts w:ascii="Times New Roman" w:hAnsi="Times New Roman" w:cs="Times New Roman"/>
          <w:sz w:val="28"/>
          <w:sz w:val="28"/>
          <w:szCs w:val="28"/>
          <w:rtl w:val="true"/>
        </w:rPr>
        <w:t>المائدة</w:t>
      </w:r>
      <w:r>
        <w:rPr>
          <w:rFonts w:cs="Times New Roman" w:ascii="Times New Roman" w:hAnsi="Times New Roman"/>
          <w:sz w:val="28"/>
          <w:szCs w:val="28"/>
          <w:rtl w:val="true"/>
        </w:rPr>
        <w:t>:</w:t>
      </w:r>
      <w:r>
        <w:rPr>
          <w:rFonts w:cs="Times New Roman" w:ascii="Times New Roman" w:hAnsi="Times New Roman"/>
          <w:sz w:val="28"/>
          <w:szCs w:val="28"/>
        </w:rPr>
        <w:t>25</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تولوا إلا قليلاً منهم</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مع طائفة أخرى من بني إسرائيل، فقد سأل ملأ من بني إسرائيل نبياً لهم أن يكتب الله عليهم القتال، فأخبرهم نبي الله أنهم عرضة إن أتاهم أمر الله أن لا يستجيبوا له، فألحوا في مطلبهم، وحين كتب عليهم القتال وقع من أكثرهم ما خشيه نبيهم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ألم تر إلى الملأ من بني إسرائيل من بعد موسى إذ قالوا لنبي لهم ابعث لنا ملكاً نقاتل في سبيل الله قال هل عسيتم إن كتب عليكم القتال أن لا تقاتلوا قالوا ومالنا أن لا نقاتل في سبيل الله وقد أخرجنا من ديارنا وأبنائنا فلما كتب عليهم القتال تولوا إلا قليلا منهم والله عليم بالظالمين </w:t>
      </w:r>
      <w:r>
        <w:rPr>
          <w:rFonts w:cs="Times New Roman" w:ascii="Times New Roman" w:hAnsi="Times New Roman"/>
          <w:sz w:val="28"/>
          <w:szCs w:val="28"/>
          <w:rtl w:val="true"/>
        </w:rPr>
        <w:t>} (</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 xml:space="preserve">: </w:t>
      </w:r>
      <w:r>
        <w:rPr>
          <w:rFonts w:cs="Times New Roman" w:ascii="Times New Roman" w:hAnsi="Times New Roman"/>
          <w:sz w:val="28"/>
          <w:szCs w:val="28"/>
        </w:rPr>
        <w:t>24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حتى أولئك الذين اجتازوا هذه المرحلة كان فيهم من لا يملك قدراً من الجدية تؤهله لأكثر منها، فحين اختار الله لهم طالوت ملكاً اعترضوا عليه، وقالوا</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نى يكون له الملك علينا ونحن أحق بالملك منه ولم يؤت سعة من المال </w:t>
      </w:r>
      <w:r>
        <w:rPr>
          <w:rFonts w:cs="Times New Roman" w:ascii="Times New Roman" w:hAnsi="Times New Roman"/>
          <w:sz w:val="28"/>
          <w:szCs w:val="28"/>
          <w:rtl w:val="true"/>
        </w:rPr>
        <w:t>} (</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w:t>
      </w:r>
      <w:r>
        <w:rPr>
          <w:rFonts w:cs="Times New Roman" w:ascii="Times New Roman" w:hAnsi="Times New Roman"/>
          <w:sz w:val="28"/>
          <w:szCs w:val="28"/>
        </w:rPr>
        <w:t>247</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ثم ابتلاهم الله بالنهر فكان مرحلة ثالثة فشل في اجتيازها طائفة أخر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شربوا منه إلا قيلاً منهم </w:t>
      </w:r>
      <w:r>
        <w:rPr>
          <w:rFonts w:cs="Times New Roman" w:ascii="Times New Roman" w:hAnsi="Times New Roman"/>
          <w:sz w:val="28"/>
          <w:szCs w:val="28"/>
          <w:rtl w:val="true"/>
        </w:rPr>
        <w:t>} (</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w:t>
      </w:r>
      <w:r>
        <w:rPr>
          <w:rFonts w:cs="Times New Roman" w:ascii="Times New Roman" w:hAnsi="Times New Roman"/>
          <w:sz w:val="28"/>
          <w:szCs w:val="28"/>
        </w:rPr>
        <w:t>249</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ثم كانت المرحلة الرابعة حين واجهوا الموقف قال بعض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طاقة لنا اليوم بجالوت وجنوده </w:t>
      </w:r>
      <w:r>
        <w:rPr>
          <w:rFonts w:cs="Times New Roman" w:ascii="Times New Roman" w:hAnsi="Times New Roman"/>
          <w:sz w:val="28"/>
          <w:szCs w:val="28"/>
          <w:rtl w:val="true"/>
        </w:rPr>
        <w:t>}(</w:t>
      </w:r>
      <w:r>
        <w:rPr>
          <w:rFonts w:ascii="Times New Roman" w:hAnsi="Times New Roman" w:cs="Times New Roman"/>
          <w:sz w:val="28"/>
          <w:sz w:val="28"/>
          <w:szCs w:val="28"/>
          <w:rtl w:val="true"/>
        </w:rPr>
        <w:t>البقرة</w:t>
      </w:r>
      <w:r>
        <w:rPr>
          <w:rFonts w:cs="Times New Roman" w:ascii="Times New Roman" w:hAnsi="Times New Roman"/>
          <w:sz w:val="28"/>
          <w:szCs w:val="28"/>
          <w:rtl w:val="true"/>
        </w:rPr>
        <w:t>:</w:t>
      </w:r>
      <w:r>
        <w:rPr>
          <w:rFonts w:cs="Times New Roman" w:ascii="Times New Roman" w:hAnsi="Times New Roman"/>
          <w:sz w:val="28"/>
          <w:szCs w:val="28"/>
        </w:rPr>
        <w:t>249</w:t>
      </w:r>
      <w:r>
        <w:rPr>
          <w:rFonts w:cs="Times New Roman" w:ascii="Times New Roman" w:hAnsi="Times New Roman"/>
          <w:sz w:val="28"/>
          <w:szCs w:val="28"/>
          <w:rtl w:val="true"/>
        </w:rPr>
        <w:t>).     </w:t>
      </w:r>
      <w:r>
        <w:rPr>
          <w:rFonts w:ascii="Times New Roman" w:hAnsi="Times New Roman" w:cs="Times New Roman"/>
          <w:sz w:val="28"/>
          <w:sz w:val="28"/>
          <w:szCs w:val="28"/>
          <w:rtl w:val="true"/>
        </w:rPr>
        <w:t>إن هذه القصة كما تعكس التربية الجادة لأولئك الذين يظنون أنهم ملاقو الله، فهي تعكس تخلف أثر التربية الجادة عند النفر الذين تتابعوا في التساقط</w:t>
      </w:r>
      <w:r>
        <w:rPr>
          <w:rFonts w:cs="Times New Roman" w:ascii="Times New Roman" w:hAnsi="Times New Roman"/>
          <w:sz w:val="28"/>
          <w:szCs w:val="28"/>
          <w:rtl w:val="true"/>
        </w:rPr>
        <w:t xml:space="preserve">.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ساعة العسرة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غزوة تبوك كانت من آخر غزوات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كانت امتحاناً صادقاً للجادين والصادقين، ونزلت بعدها سورة براءة تفضح ما كان عليه أولئك المنافقون من طوية سيئة، ونفوس هزيلة، ومن ذلك </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ن الله وصفهم بقوله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لو كان عرضاً قريباً وسفراً قاصداً لاتبعوك ولكن بعدت عليهم الشقة </w:t>
      </w:r>
      <w:r>
        <w:rPr>
          <w:rFonts w:cs="Times New Roman" w:ascii="Times New Roman" w:hAnsi="Times New Roman"/>
          <w:sz w:val="28"/>
          <w:szCs w:val="28"/>
          <w:rtl w:val="true"/>
        </w:rPr>
        <w:t>} (</w:t>
      </w:r>
      <w:r>
        <w:rPr>
          <w:rFonts w:ascii="Times New Roman" w:hAnsi="Times New Roman" w:cs="Times New Roman"/>
          <w:sz w:val="28"/>
          <w:sz w:val="28"/>
          <w:szCs w:val="28"/>
          <w:rtl w:val="true"/>
        </w:rPr>
        <w:t>التوبة</w:t>
      </w:r>
      <w:r>
        <w:rPr>
          <w:rFonts w:cs="Times New Roman" w:ascii="Times New Roman" w:hAnsi="Times New Roman"/>
          <w:sz w:val="28"/>
          <w:szCs w:val="28"/>
          <w:rtl w:val="true"/>
        </w:rPr>
        <w:t xml:space="preserve">: </w:t>
      </w:r>
      <w:r>
        <w:rPr>
          <w:rFonts w:cs="Times New Roman" w:ascii="Times New Roman" w:hAnsi="Times New Roman"/>
          <w:sz w:val="28"/>
          <w:szCs w:val="28"/>
        </w:rPr>
        <w:t>42</w:t>
      </w:r>
      <w:r>
        <w:rPr>
          <w:rFonts w:cs="Times New Roman" w:ascii="Times New Roman" w:hAnsi="Times New Roman"/>
          <w:sz w:val="28"/>
          <w:szCs w:val="28"/>
          <w:rtl w:val="true"/>
        </w:rPr>
        <w:t>)</w:t>
      </w:r>
      <w:r>
        <w:rPr>
          <w:rFonts w:ascii="Times New Roman" w:hAnsi="Times New Roman" w:cs="Times New Roman"/>
          <w:sz w:val="28"/>
          <w:sz w:val="28"/>
          <w:szCs w:val="28"/>
          <w:rtl w:val="true"/>
        </w:rPr>
        <w:t>، إنهم على أتم الاستعداد للخروج للجهاد والمشاركة حين يكون مأمون العواقب سريع النتائ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يقول المخلفون إذا انطلقتم إلى مغانم لتأخذوها ذرونا نتبعكم </w:t>
      </w:r>
      <w:r>
        <w:rPr>
          <w:rFonts w:cs="Times New Roman" w:ascii="Times New Roman" w:hAnsi="Times New Roman"/>
          <w:sz w:val="28"/>
          <w:szCs w:val="28"/>
          <w:rtl w:val="true"/>
        </w:rPr>
        <w:t>} (</w:t>
      </w:r>
      <w:r>
        <w:rPr>
          <w:rFonts w:ascii="Times New Roman" w:hAnsi="Times New Roman" w:cs="Times New Roman"/>
          <w:sz w:val="28"/>
          <w:sz w:val="28"/>
          <w:szCs w:val="28"/>
          <w:rtl w:val="true"/>
        </w:rPr>
        <w:t>الفتح</w:t>
      </w:r>
      <w:r>
        <w:rPr>
          <w:rFonts w:cs="Times New Roman" w:ascii="Times New Roman" w:hAnsi="Times New Roman"/>
          <w:sz w:val="28"/>
          <w:szCs w:val="28"/>
          <w:rtl w:val="true"/>
        </w:rPr>
        <w:t>:</w:t>
      </w:r>
      <w:r>
        <w:rPr>
          <w:rFonts w:cs="Times New Roman" w:ascii="Times New Roman" w:hAnsi="Times New Roman"/>
          <w:sz w:val="28"/>
          <w:szCs w:val="28"/>
        </w:rPr>
        <w:t>15</w:t>
      </w:r>
      <w:r>
        <w:rPr>
          <w:rFonts w:cs="Times New Roman" w:ascii="Times New Roman" w:hAnsi="Times New Roman"/>
          <w:sz w:val="28"/>
          <w:szCs w:val="28"/>
          <w:rtl w:val="true"/>
        </w:rPr>
        <w:t>)</w:t>
      </w:r>
      <w:r>
        <w:rPr>
          <w:rFonts w:ascii="Times New Roman" w:hAnsi="Times New Roman" w:cs="Times New Roman"/>
          <w:sz w:val="28"/>
          <w:sz w:val="28"/>
          <w:szCs w:val="28"/>
          <w:rtl w:val="true"/>
        </w:rPr>
        <w:t>، ويعرض عليهم الامتحان الذي يكشف نفوسه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ل للمخلفين من الأعراب ستدعون إلى قومٍ أولي بأس شديد تقاتلونهم أو يسلمون </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لفتح </w:t>
      </w:r>
      <w:r>
        <w:rPr>
          <w:rFonts w:cs="Times New Roman" w:ascii="Times New Roman" w:hAnsi="Times New Roman"/>
          <w:sz w:val="28"/>
          <w:szCs w:val="28"/>
          <w:rtl w:val="true"/>
        </w:rPr>
        <w:t>:</w:t>
      </w:r>
      <w:r>
        <w:rPr>
          <w:rFonts w:cs="Times New Roman" w:ascii="Times New Roman" w:hAnsi="Times New Roman"/>
          <w:sz w:val="28"/>
          <w:szCs w:val="28"/>
        </w:rPr>
        <w:t>1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فالعدو شديدٌ بأسه، والقتال على الإسلام فلا غنيمة عاجلة فيه</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حين تسابق أولئك في الاعتذار واختلاق الموانع من الجهاد، جاء أحدهم مرتدياً ثوب زور من الورع والعفة، فهو يخشى أن تفتنه نساء بني الأصفر لأنه رجل لا يصبر على النساء فجاء قائلاً</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ئذن لي ولا تفتني </w:t>
      </w:r>
      <w:r>
        <w:rPr>
          <w:rFonts w:cs="Times New Roman" w:ascii="Times New Roman" w:hAnsi="Times New Roman"/>
          <w:sz w:val="28"/>
          <w:szCs w:val="28"/>
          <w:rtl w:val="true"/>
        </w:rPr>
        <w:t>} (</w:t>
      </w:r>
      <w:r>
        <w:rPr>
          <w:rFonts w:ascii="Times New Roman" w:hAnsi="Times New Roman" w:cs="Times New Roman"/>
          <w:sz w:val="28"/>
          <w:sz w:val="28"/>
          <w:szCs w:val="28"/>
          <w:rtl w:val="true"/>
        </w:rPr>
        <w:t>التوبة</w:t>
      </w:r>
      <w:r>
        <w:rPr>
          <w:rFonts w:cs="Times New Roman" w:ascii="Times New Roman" w:hAnsi="Times New Roman"/>
          <w:sz w:val="28"/>
          <w:szCs w:val="28"/>
          <w:rtl w:val="true"/>
        </w:rPr>
        <w:t xml:space="preserve">: </w:t>
      </w:r>
      <w:r>
        <w:rPr>
          <w:rFonts w:cs="Times New Roman" w:ascii="Times New Roman" w:hAnsi="Times New Roman"/>
          <w:sz w:val="28"/>
          <w:szCs w:val="28"/>
        </w:rPr>
        <w:t>4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 ولئن كانت هذه الحيلة قد تنطوي على البشر،  فإنها لا تخفى على من قال </w:t>
      </w:r>
      <w:r>
        <w:rPr>
          <w:rFonts w:cs="Times New Roman" w:ascii="Times New Roman" w:hAnsi="Times New Roman"/>
          <w:sz w:val="28"/>
          <w:szCs w:val="28"/>
          <w:rtl w:val="true"/>
        </w:rPr>
        <w:t>-</w:t>
      </w:r>
      <w:r>
        <w:rPr>
          <w:rFonts w:ascii="Times New Roman" w:hAnsi="Times New Roman" w:cs="Times New Roman"/>
          <w:sz w:val="28"/>
          <w:sz w:val="28"/>
          <w:szCs w:val="28"/>
          <w:rtl w:val="true"/>
        </w:rPr>
        <w:t>عز وجل</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ألا في الفتنة سقطوا</w:t>
      </w:r>
      <w:r>
        <w:rPr>
          <w:rFonts w:cs="Times New Roman" w:ascii="Times New Roman" w:hAnsi="Times New Roman"/>
          <w:sz w:val="28"/>
          <w:szCs w:val="28"/>
          <w:rtl w:val="true"/>
        </w:rPr>
        <w:t>} .     </w:t>
      </w:r>
      <w:r>
        <w:rPr>
          <w:rFonts w:ascii="Times New Roman" w:hAnsi="Times New Roman" w:cs="Times New Roman"/>
          <w:sz w:val="28"/>
          <w:sz w:val="28"/>
          <w:szCs w:val="28"/>
          <w:rtl w:val="true"/>
        </w:rPr>
        <w:t>ويقف المسلم الجاد الذي يخشى الله أمام هذه الآية وجلاً خائفاً، وهو يرى أن مجرد الاعتذار بخوف الفتنة ليس كافياً ليدرج صاحبه ضمن أهل الورع وتوقي الزلل، فنسأل الله الوقاية من شر الهوى والمخادعة للنفس</w:t>
      </w:r>
      <w:r>
        <w:rPr>
          <w:rFonts w:cs="Times New Roman" w:ascii="Times New Roman" w:hAnsi="Times New Roman"/>
          <w:sz w:val="28"/>
          <w:szCs w:val="28"/>
          <w:rtl w:val="true"/>
        </w:rPr>
        <w:t>.       </w:t>
      </w:r>
      <w:r>
        <w:rPr>
          <w:rFonts w:ascii="Times New Roman" w:hAnsi="Times New Roman" w:cs="Times New Roman"/>
          <w:sz w:val="28"/>
          <w:sz w:val="28"/>
          <w:szCs w:val="28"/>
          <w:rtl w:val="true"/>
        </w:rPr>
        <w:t>إن هذه النماذج وإن كان أصحابها مغموصين بالنفاق وسوء الطوية أصلاً، إلا أنها أيضاً أمثلة لأولئك الذي لم ترق نفوسهم لمعالي الأمور، ولم يدركوا جديتها، وإن من لم يدرك جدية القضية قد يقع في أمثال ما وقعوا فيه</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حادثة الرد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حين لحق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لرفيق الأعلى تسابقت فئام من الأعراب وحدثاء العهد بالإسلام في إعلان الردة والتمرد على خليفة رسول الله 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قد كان في أولئك بلا شك من أسلم رغبة في الدنيا، والنفاق مستقر في قلبه، لكن كان منهم فئات ليست بالقليلة ممن قال الله فيه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الت الأعراب آمنا قل لم تؤمنوا ولكن قولوا أسلمنا ولما يدخل الإيمان في قلوبكم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حجرات </w:t>
      </w:r>
      <w:r>
        <w:rPr>
          <w:rFonts w:cs="Times New Roman" w:ascii="Times New Roman" w:hAnsi="Times New Roman"/>
          <w:sz w:val="28"/>
          <w:szCs w:val="28"/>
          <w:rtl w:val="true"/>
        </w:rPr>
        <w:t>:</w:t>
      </w:r>
      <w:r>
        <w:rPr>
          <w:rFonts w:cs="Times New Roman" w:ascii="Times New Roman" w:hAnsi="Times New Roman"/>
          <w:sz w:val="28"/>
          <w:szCs w:val="28"/>
        </w:rPr>
        <w:t>1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لقد كان أهل المدينة ومن حولها ممن قال الله فيهم</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ما كان لأهل المدينة ومن حولهم من الأعراب أن يتخلفوا عن رسول الله ولا يرغبوا بأنفسهم عن نفس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توبة </w:t>
      </w:r>
      <w:r>
        <w:rPr>
          <w:rFonts w:cs="Times New Roman" w:ascii="Times New Roman" w:hAnsi="Times New Roman"/>
          <w:sz w:val="28"/>
          <w:szCs w:val="28"/>
          <w:rtl w:val="true"/>
        </w:rPr>
        <w:t>:</w:t>
      </w:r>
      <w:r>
        <w:rPr>
          <w:rFonts w:cs="Times New Roman" w:ascii="Times New Roman" w:hAnsi="Times New Roman"/>
          <w:sz w:val="28"/>
          <w:szCs w:val="28"/>
        </w:rPr>
        <w:t>120</w:t>
      </w:r>
      <w:r>
        <w:rPr>
          <w:rFonts w:cs="Times New Roman" w:ascii="Times New Roman" w:hAnsi="Times New Roman"/>
          <w:sz w:val="28"/>
          <w:szCs w:val="28"/>
          <w:rtl w:val="true"/>
        </w:rPr>
        <w:t>)  </w:t>
      </w:r>
      <w:r>
        <w:rPr>
          <w:rFonts w:ascii="Times New Roman" w:hAnsi="Times New Roman" w:cs="Times New Roman"/>
          <w:sz w:val="28"/>
          <w:sz w:val="28"/>
          <w:szCs w:val="28"/>
          <w:rtl w:val="true"/>
        </w:rPr>
        <w:t>كان أولئك من الثابتين على الإسلام، والردة إنما حصلت من حدثاء العهد بالإسلام الذين لما يتلقوا التربية الكافية بعد، أو كما قال الل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لما يدخل الإيمان في قلوبك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جرات </w:t>
      </w:r>
      <w:r>
        <w:rPr>
          <w:rFonts w:cs="Times New Roman" w:ascii="Times New Roman" w:hAnsi="Times New Roman"/>
          <w:sz w:val="28"/>
          <w:szCs w:val="28"/>
          <w:rtl w:val="true"/>
        </w:rPr>
        <w:t>:</w:t>
      </w:r>
      <w:r>
        <w:rPr>
          <w:rFonts w:cs="Times New Roman" w:ascii="Times New Roman" w:hAnsi="Times New Roman"/>
          <w:sz w:val="28"/>
          <w:szCs w:val="28"/>
        </w:rPr>
        <w:t>1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تشرب ضعاف الإيمان الدعوات الخادعة بنبوة مسيلمة وطليحة والأسود، وعادت تلك الموازين الجاهلية التي لم تمحَ جذورها بعد، عادت ليسود عند أولئك منطق</w:t>
      </w:r>
      <w:r>
        <w:rPr>
          <w:rFonts w:cs="Times New Roman" w:ascii="Times New Roman" w:hAnsi="Times New Roman"/>
          <w:sz w:val="28"/>
          <w:szCs w:val="28"/>
          <w:rtl w:val="true"/>
        </w:rPr>
        <w:t>: (</w:t>
      </w:r>
      <w:r>
        <w:rPr>
          <w:rFonts w:ascii="Times New Roman" w:hAnsi="Times New Roman" w:cs="Times New Roman"/>
          <w:sz w:val="28"/>
          <w:sz w:val="28"/>
          <w:szCs w:val="28"/>
          <w:rtl w:val="true"/>
        </w:rPr>
        <w:t>كاذب ربيعة خيرٌ من صادق مضر</w:t>
      </w:r>
      <w:r>
        <w:rPr>
          <w:rFonts w:cs="Times New Roman" w:ascii="Times New Roman" w:hAnsi="Times New Roman"/>
          <w:sz w:val="28"/>
          <w:szCs w:val="28"/>
          <w:rtl w:val="true"/>
        </w:rPr>
        <w:t>)</w:t>
      </w:r>
      <w:r>
        <w:rPr>
          <w:rFonts w:ascii="Times New Roman" w:hAnsi="Times New Roman" w:cs="Times New Roman"/>
          <w:sz w:val="28"/>
          <w:sz w:val="28"/>
          <w:szCs w:val="28"/>
          <w:rtl w:val="true"/>
        </w:rPr>
        <w:t>، أو ليساوموا على فريضة الزكاة، ويربطوا موقفهم من الدين كله بهذه القضية</w:t>
      </w:r>
      <w:r>
        <w:rPr>
          <w:rFonts w:cs="Times New Roman" w:ascii="Times New Roman" w:hAnsi="Times New Roman"/>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يحسبون الأحزاب لم يذهبوا</w:t>
      </w:r>
      <w:r>
        <w:rPr>
          <w:rFonts w:cs="Times New Roman" w:ascii="Times New Roman" w:hAnsi="Times New Roman"/>
          <w:sz w:val="28"/>
          <w:szCs w:val="28"/>
          <w:rtl w:val="true"/>
        </w:rPr>
        <w:t>:      </w:t>
      </w:r>
      <w:r>
        <w:rPr>
          <w:rFonts w:ascii="Times New Roman" w:hAnsi="Times New Roman" w:cs="Times New Roman"/>
          <w:sz w:val="28"/>
          <w:sz w:val="28"/>
          <w:szCs w:val="28"/>
          <w:rtl w:val="true"/>
        </w:rPr>
        <w:t>لقد كان من تمام تربية الرعيل الأول أن واجهته حوادث ومواقف بقدر ما فيها من تمحيص النخبة والارتفاع بهم فهي أداة كشفٍ للنفوس المريضة والنماذج الهزيلة، وتعريتها حين تصهر بنار الفتنة، ففي العام الخامس للهجرة النبوية كان الأمر قد بلغ عند أعداء الملة حداً لا يطاق، ليتفتق حقدهم عن مؤامرة تجمع الصفوف لاستئصال شأفة هذه البذرة الخيرة فيتحزب الأعداء ليزحفوا على المدينة بجيوش آلت على نفسها أن تبيد خضراءها وتحول تجربتها الجديدة إلى كارثة في ملف التاريخ</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يصف القرآن الكريم الحال جراء هذه المؤامر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جاءوكم من فوقكم ومن أسفل منكم وإذ زاغت الأبصار وبلغت القلوب الحناجر وتظنون بالله الظنو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نالك ابتلي المؤمنون وزلزلوا زلزالاً شديداً </w:t>
      </w:r>
      <w:r>
        <w:rPr>
          <w:rFonts w:cs="Times New Roman" w:ascii="Times New Roman" w:hAnsi="Times New Roman"/>
          <w:sz w:val="28"/>
          <w:szCs w:val="28"/>
          <w:rtl w:val="true"/>
        </w:rPr>
        <w:t>} (</w:t>
      </w:r>
      <w:r>
        <w:rPr>
          <w:rFonts w:ascii="Times New Roman" w:hAnsi="Times New Roman" w:cs="Times New Roman"/>
          <w:sz w:val="28"/>
          <w:sz w:val="28"/>
          <w:szCs w:val="28"/>
          <w:rtl w:val="true"/>
        </w:rPr>
        <w:t>الأحزاب</w:t>
      </w:r>
      <w:r>
        <w:rPr>
          <w:rFonts w:cs="Times New Roman" w:ascii="Times New Roman" w:hAnsi="Times New Roman"/>
          <w:sz w:val="28"/>
          <w:szCs w:val="28"/>
          <w:rtl w:val="true"/>
        </w:rPr>
        <w:t xml:space="preserve">: </w:t>
      </w:r>
      <w:r>
        <w:rPr>
          <w:rFonts w:cs="Times New Roman" w:ascii="Times New Roman" w:hAnsi="Times New Roman"/>
          <w:sz w:val="28"/>
          <w:szCs w:val="28"/>
        </w:rPr>
        <w:t>10</w:t>
      </w:r>
      <w:r>
        <w:rPr>
          <w:rFonts w:cs="Times New Roman" w:ascii="Times New Roman" w:hAnsi="Times New Roman"/>
          <w:sz w:val="28"/>
          <w:szCs w:val="28"/>
          <w:rtl w:val="true"/>
        </w:rPr>
        <w:t>-</w:t>
      </w:r>
      <w:r>
        <w:rPr>
          <w:rFonts w:cs="Times New Roman" w:ascii="Times New Roman" w:hAnsi="Times New Roman"/>
          <w:sz w:val="28"/>
          <w:szCs w:val="28"/>
        </w:rPr>
        <w:t>11</w:t>
      </w:r>
      <w:r>
        <w:rPr>
          <w:rFonts w:cs="Times New Roman" w:ascii="Times New Roman" w:hAnsi="Times New Roman"/>
          <w:sz w:val="28"/>
          <w:szCs w:val="28"/>
          <w:rtl w:val="true"/>
        </w:rPr>
        <w:t>)</w:t>
      </w:r>
      <w:r>
        <w:rPr>
          <w:rFonts w:ascii="Times New Roman" w:hAnsi="Times New Roman" w:cs="Times New Roman"/>
          <w:sz w:val="28"/>
          <w:sz w:val="28"/>
          <w:szCs w:val="28"/>
          <w:rtl w:val="true"/>
        </w:rPr>
        <w:t>، وحينئذ ترجف أفئدة ضعاف الإيمان وأهل النفاق ليتولد من ذل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شك في وعد الله ورسوله، وممارسة أسلوب التخذيل الجبان، والتسابق للاستئذان لحماية البيوت ظاهراً أما الباطن فهو الفرار والتخاذل، ولو قدر لتلك الجموع الغازية أن تجوس الديار فهم لن يترددوا في إعلان الاستجابة للفتنة وركوب الغوا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ذ يقول المنافقون والذين في قلوبهم مرض ما وعدنا الله ورسوله إلا غرو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ذ قالت طائفة منهم يا أهل يثرب لا مقام لكم فارجعوا ويستأذن فريقٌ منهم النبي يقولون إن بيوتنا عورة وما هي بعورة إن يريدون إلا فرار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و دخلت عليهم من أقطارها ثم سئلوا الفتنة لآتوها وما تلبثوا بها إلا يسيراً </w:t>
      </w:r>
      <w:r>
        <w:rPr>
          <w:rFonts w:cs="Times New Roman" w:ascii="Times New Roman" w:hAnsi="Times New Roman"/>
          <w:sz w:val="28"/>
          <w:szCs w:val="28"/>
          <w:rtl w:val="true"/>
        </w:rPr>
        <w:t>} (</w:t>
      </w:r>
      <w:r>
        <w:rPr>
          <w:rFonts w:ascii="Times New Roman" w:hAnsi="Times New Roman" w:cs="Times New Roman"/>
          <w:sz w:val="28"/>
          <w:sz w:val="28"/>
          <w:szCs w:val="28"/>
          <w:rtl w:val="true"/>
        </w:rPr>
        <w:t>الأحزاب</w:t>
      </w:r>
      <w:r>
        <w:rPr>
          <w:rFonts w:cs="Times New Roman" w:ascii="Times New Roman" w:hAnsi="Times New Roman"/>
          <w:sz w:val="28"/>
          <w:szCs w:val="28"/>
          <w:rtl w:val="true"/>
        </w:rPr>
        <w:t xml:space="preserve">: </w:t>
      </w:r>
      <w:r>
        <w:rPr>
          <w:rFonts w:cs="Times New Roman" w:ascii="Times New Roman" w:hAnsi="Times New Roman"/>
          <w:sz w:val="28"/>
          <w:szCs w:val="28"/>
        </w:rPr>
        <w:t>12</w:t>
      </w:r>
      <w:r>
        <w:rPr>
          <w:rFonts w:cs="Times New Roman" w:ascii="Times New Roman" w:hAnsi="Times New Roman"/>
          <w:sz w:val="28"/>
          <w:szCs w:val="28"/>
          <w:rtl w:val="true"/>
        </w:rPr>
        <w:t>-</w:t>
      </w:r>
      <w:r>
        <w:rPr>
          <w:rFonts w:cs="Times New Roman" w:ascii="Times New Roman" w:hAnsi="Times New Roman"/>
          <w:sz w:val="28"/>
          <w:szCs w:val="28"/>
        </w:rPr>
        <w:t>14</w:t>
      </w:r>
      <w:r>
        <w:rPr>
          <w:rFonts w:cs="Times New Roman" w:ascii="Times New Roman" w:hAnsi="Times New Roman"/>
          <w:sz w:val="28"/>
          <w:szCs w:val="28"/>
          <w:rtl w:val="true"/>
        </w:rPr>
        <w:t>).     </w:t>
      </w:r>
      <w:r>
        <w:rPr>
          <w:rFonts w:ascii="Times New Roman" w:hAnsi="Times New Roman" w:cs="Times New Roman"/>
          <w:sz w:val="28"/>
          <w:sz w:val="28"/>
          <w:szCs w:val="28"/>
          <w:rtl w:val="true"/>
        </w:rPr>
        <w:t>إن ذكرنا للصور السلبية التي تعكس تخلف التربية الجادة يزيد من اقتناعنا بضرورتها، وبمدى عمق المشكلة التربوية الناتجة من جراء تخلفها</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من خوارم ا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الآن لنفتح صفحات عاجلة من حاضرنا تنطق جميعها بفقد التربية الجادة، أو انخفاض مستوى الجدية، ولن نستطيع الاتيان على جميع هذه الصفحات، لكنها أمثلة عجلى تذكر بغيرها، وعلامات تدل على ما سواها من الأمراض التي نعاني منها، ومكمن الداء فيها هو افتقاد التربية الجادة، وقد تتداخل بعض هذه الصور، أو ترقى لتمثل وجهين لعملة واحدة، ونحن لسنا في قضية تأصيل منطقية أو جدل فلسفي، وغاية مانريده ربط القاريء بالواقع المتكرر الذي يشاهده</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من خوارم التربية الج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نشغال والمبالغة بالحديث عن المكاسب والمنجزات والأعمال والبرامج التي قدمت لخدمة دين الله، حديثاً تسوده لغة المبالغة، فيدرك القريب والبعيد أن ثمة هوة ساحقة بين هذا الحديث وبين الواقع العملي، وأن الرصيد من العمل يعجز عن الوفاء ببعض مايقال، وقد امتدت العدوى وللأسف إلى بعض المناشط الإسلامية، ولعل قراءة تقرير ختامي أو حضور حفل اختتام نشاط معين تعطينا الدلالة على وجود هذه الظاهرة</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تربية الجادة </w:t>
      </w:r>
      <w:r>
        <w:rPr>
          <w:rFonts w:cs="Times New Roman" w:ascii="Times New Roman" w:hAnsi="Times New Roman"/>
          <w:sz w:val="28"/>
          <w:szCs w:val="28"/>
          <w:rtl w:val="true"/>
        </w:rPr>
        <w:t>:</w:t>
      </w:r>
      <w:r>
        <w:rPr>
          <w:rFonts w:ascii="Times New Roman" w:hAnsi="Times New Roman" w:cs="Times New Roman"/>
          <w:sz w:val="28"/>
          <w:sz w:val="28"/>
          <w:szCs w:val="28"/>
          <w:rtl w:val="true"/>
        </w:rPr>
        <w:t>لغة النقد التي يحترفها بعض الناس وتملأ مجالسه، فينتقد الأفراد والجماعات والدعاة والعلماء والكتاب والبرامج والمؤسسات الدعوية، نقداً صارخاً لايبقى على الأخضر واليابس، بل ويكون النقد هدفاً يقرأ ويسمع لأجله، فهناك من وظف نفسه لهذه المهمة، وتطوع لخدمة أعداء الدعوة بالمجان فقضى سحابة نهاره وأشرف لياليه في الطعن والنقد والتصنيف والإثارة؟ وحين تتساءل عن حا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ذا قدم؟ وماذا عمل؟ هل وظف جزءاً من وقته في دعوة شاب منحرف؟ أو في إنكار منكرات عامة أو خاصة؟ أو دعوة غير مسلم للإسلام؟ أو سهر على محتاج أو أرملة؟ ترى البون الشاسع بين واقعه ومقاله، إن غالب هذا الصنف لاترى له أثراً عملياً، بل لعل النقد وسيلة نفسية يتهرب بها من العمل، أليس هذا من عاجل العقوبة أن يحرم العمل حيث يعمل الناس، ويسلب بركة الانتاج حيث يتسابق إليها الناس؟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تربية الجادة </w:t>
      </w:r>
      <w:r>
        <w:rPr>
          <w:rFonts w:cs="Times New Roman" w:ascii="Times New Roman" w:hAnsi="Times New Roman"/>
          <w:sz w:val="28"/>
          <w:szCs w:val="28"/>
          <w:rtl w:val="true"/>
        </w:rPr>
        <w:t>:</w:t>
      </w:r>
      <w:r>
        <w:rPr>
          <w:rFonts w:ascii="Times New Roman" w:hAnsi="Times New Roman" w:cs="Times New Roman"/>
          <w:sz w:val="28"/>
          <w:sz w:val="28"/>
          <w:szCs w:val="28"/>
          <w:rtl w:val="true"/>
        </w:rPr>
        <w:t>كثرة الشكوى من مشكلات الواقع ومشكلات العمل الإسلامي، ومشكلات الشباب والدعو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لى نهاية هذه القائمة الطويلة، وهي غالباً ماتكون شكوى صادقة لكنها تأخذ مساحة من التفكير، وينطبع أثرها على السلوك والعمل  فيصبح صاحبها محطم الآمال سريع اليأس، وقد يتخيل بعض الخيرين أن هذا دليل على جدية الاهتمام ومؤشر خير، لكن الرجل الجاد الذي أخذ على عاتقه هم العمل وشعر أنه هو الهدف والمطلب الأساس، يرى أن استطراده في اجترار المشكلات وكثرة الحديث عنها لايجدي، فوق أنه يشغل عن العم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ا لايعني رفض مناقشة المشكلات والسؤال عن حلولها، لكنه شيء آخر غير تلك الروح التي سيطرت على بعض الخيرين، فأصبح لايجيد إلا هذه اللغة، ولايتقن إلا هذا المنطق</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تربية الج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نهزام أمام أي مشكلة أو تعويق أو مضايقه، والتخلي بحجة عدم فتح المجال وعدم التأييد، إلى غير ذلك من الأعذار</w:t>
      </w:r>
      <w:r>
        <w:rPr>
          <w:rFonts w:cs="Times New Roman" w:ascii="Times New Roman" w:hAnsi="Times New Roman"/>
          <w:sz w:val="28"/>
          <w:szCs w:val="28"/>
          <w:rtl w:val="true"/>
        </w:rPr>
        <w:t>.     </w:t>
      </w:r>
      <w:r>
        <w:rPr>
          <w:rFonts w:ascii="Times New Roman" w:hAnsi="Times New Roman" w:cs="Times New Roman"/>
          <w:sz w:val="28"/>
          <w:sz w:val="28"/>
          <w:szCs w:val="28"/>
          <w:rtl w:val="true"/>
        </w:rPr>
        <w:t>شاب يدرِّس في مدرسة، أو يعمل في مؤسسة، أو يَدْرس في جامعة في أي مكان على عرض العالم الإسلامي وطوله، فيحاصر نشاطه، وتوصد بعض الأبواب أمامه، فيقف مكتوف الأيدي بانتظار فتح تلك الأبواب، أو يطلب الانتقال من هذا المجال إلى مجال آخر، أي منطق يسيطر على تفكير هذا الصنف من الناس؟ وهل كان أنبياء الله أو الدعاة والمصلحون كذلك؟ بل ودعاة الطوائف وحملة المذاهب الأرضية يعانون مايعانون، ومع ذلك يبذلون مايطيقون، مع ضعف الثمرة وقلة النتاج، وسوء النية فوق ذلك كله</w:t>
      </w:r>
      <w:r>
        <w:rPr>
          <w:rFonts w:cs="Times New Roman" w:ascii="Times New Roman" w:hAnsi="Times New Roman"/>
          <w:sz w:val="28"/>
          <w:szCs w:val="28"/>
          <w:rtl w:val="true"/>
        </w:rPr>
        <w:t>.     </w:t>
      </w:r>
      <w:r>
        <w:rPr>
          <w:rFonts w:ascii="Times New Roman" w:hAnsi="Times New Roman" w:cs="Times New Roman"/>
          <w:sz w:val="28"/>
          <w:sz w:val="28"/>
          <w:szCs w:val="28"/>
          <w:rtl w:val="true"/>
        </w:rPr>
        <w:t>فلم لا تأخذ التربية على عاتقها إعداد صنف من العاملين يعملون على كافة الأحوال وسائر الظروف والأوضاع؟ إن الجيل الذي لايعمل إلا من خلال قنوات محددة، أو وسط ترحيب وعناية الآخرين ليس هو الجيل المؤهل للتغيير، ولن يرقى الجيل لذلك حتى يدرك أن من مسئوليته فتح الأبواب والبحث عن المجالات التي لاتقل مسئولية عن العمل ذاته</w:t>
      </w:r>
      <w:r>
        <w:rPr>
          <w:rFonts w:cs="Times New Roman" w:ascii="Times New Roman" w:hAnsi="Times New Roman"/>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تربية الج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اكتفاء بمجرد الانتماء لركب الصحوة والمصاحبة الخيرة دون أي جهد أو مشاركة، أو الاقتصار علىحمل المشاعر المؤيدة للخير وأهله، وحضور المنتديات والدروس دون أدنى خطوة إيجابية أو مشاركة فعالة، ويتصور أن هذا غاية مايمكن تقديمه، وأن الذهاب والإياب واللقاء مع الأخيار والتفاعل مع الأنشطة الإسلامية يكفي حتى يكون منسلكاً في قطار الدعاة إلى الله</w:t>
      </w:r>
      <w:r>
        <w:rPr>
          <w:rFonts w:cs="Times New Roman" w:ascii="Times New Roman" w:hAnsi="Times New Roman"/>
          <w:sz w:val="28"/>
          <w:szCs w:val="28"/>
          <w:rtl w:val="true"/>
        </w:rPr>
        <w:t>.      </w:t>
      </w:r>
      <w:r>
        <w:rPr>
          <w:rFonts w:ascii="Times New Roman" w:hAnsi="Times New Roman" w:cs="Times New Roman"/>
          <w:sz w:val="28"/>
          <w:sz w:val="28"/>
          <w:szCs w:val="28"/>
          <w:rtl w:val="true"/>
        </w:rPr>
        <w:t>وكم يدور في مجالس المثقفين وأنصاف المتعلمين من الحديث المستفيض عن الدعوة، وعن جهود الدعاة، فليت الدعاة يصنعون كذا، وليتهم يقولون كذا، أو يتحفظون من هذا القول، ويتجنبون ذاك، وهي مقترحات جادة، وانتقادات منضبطة، لكنها تدار في هذه المجالس، والمتحدث يعبث بمسبحته، أو يهز يده، ويتوقف الأمرعند هذا الحد، دون خطوة عملية</w:t>
      </w:r>
      <w:r>
        <w:rPr>
          <w:rFonts w:cs="Times New Roman" w:ascii="Times New Roman" w:hAnsi="Times New Roman"/>
          <w:sz w:val="28"/>
          <w:szCs w:val="28"/>
          <w:rtl w:val="true"/>
        </w:rPr>
        <w:t>.      </w:t>
      </w:r>
      <w:r>
        <w:rPr>
          <w:rFonts w:ascii="Times New Roman" w:hAnsi="Times New Roman" w:cs="Times New Roman"/>
          <w:sz w:val="28"/>
          <w:sz w:val="28"/>
          <w:szCs w:val="28"/>
          <w:rtl w:val="true"/>
        </w:rPr>
        <w:t>وتأمل في الساحة الإسلامية بالله عليك لترى كم نسبة أولئك الذين لايؤهلهم للانتساب للصحوة إلا مجرد التفاعل مع بعض المناشط الإسلامية، والمشاركة في الحديث عن القضايا المطروحة في الساحة؟ أليس هذا الصنف مبعثاً على أزمة الطاقات والجفاف المدقع من العاملين الذي تعانيه المناشط الإسلامية؟      وهذا المنطق والحديث يمثل تنفيساً عن الشعور المختلج في النفس بضرورة العمل للإسلام والمشاركة، وهو تنفيس غير طبيعي فنحن أحوج مانكون إلى استجماع الطاقة لاتبديدها</w:t>
      </w:r>
      <w:r>
        <w:rPr>
          <w:rFonts w:cs="Times New Roman" w:ascii="Times New Roman" w:hAnsi="Times New Roman"/>
          <w:sz w:val="28"/>
          <w:szCs w:val="28"/>
          <w:rtl w:val="true"/>
        </w:rPr>
        <w:t xml:space="preserve">. </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تربية الج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حديث المستفيض عن واقع المجت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قداً وذكراً لصور الانحراف وقصص الفساد، ويأخذ الحديث ساعات طوالاً، دون أن يتمخض عن توصيات عملية، أو مقترحات فعالة توضع موضع التنفيذ، ويكفي أن تبدأ موضوعاً أو تشير إلى جانب من الجوانب الاجتماعية، ليتتابع الجميع في عرض الصور والمواقف والشواهد، وهو حديث يسيطر على كثير من مجالس الأخيار، ويستولي على أوقات ثمينة لهم، ويظن أصحابه أنه حديث إيجابي</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كن تفكيراً متأنياً يقودنا إلى الاقتناع أنه ليس ثمة فائدة عملية من وراء ذلك الحديث، بل هناك نتائج سلبية، ليس أقلها خروج الجميع من مثل هذه المجالس بقدر من الإحباط، وسيطرة عبار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لك النا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ى تفكيرهم ومقالهم، وهذا الشعور اليائس له دور بارز في تبديد كل طاقة للعمل، وتفتيت كل حماسة للإنتاج، وهذا ليس دعوة لإلغاء الحديث في انتقاد الواقع فهو أمر مطلوب ونوع من الإنكار، لكنه حين يكون حديثاً فقط فهو لايزيد على امتصاص الحماسة والتنفيس عن معاناة نحن أحوج إلى استثمارها في عمل منتج</w:t>
      </w:r>
      <w:r>
        <w:rPr>
          <w:rFonts w:cs="Times New Roman" w:ascii="Times New Roman" w:hAnsi="Times New Roman"/>
          <w:sz w:val="28"/>
          <w:szCs w:val="28"/>
          <w:rtl w:val="true"/>
        </w:rPr>
        <w:t xml:space="preserve">. </w:t>
      </w:r>
      <w:r>
        <w:rPr>
          <w:rFonts w:cs="Times New Roman" w:ascii="Times New Roman" w:hAnsi="Times New Roman"/>
          <w:sz w:val="28"/>
          <w:szCs w:val="28"/>
        </w:rPr>
        <w:t>7</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خوارم الجد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ديث عن المؤامرات التي تحاك ضد الإسلام والصحوة من الأعداء في الداخل والخارج، حديث المتشائم، حديث من يقول لسان حاله رويداً </w:t>
      </w:r>
      <w:r>
        <w:rPr>
          <w:rFonts w:cs="Times New Roman" w:ascii="Times New Roman" w:hAnsi="Times New Roman"/>
          <w:sz w:val="28"/>
          <w:szCs w:val="28"/>
          <w:rtl w:val="true"/>
        </w:rPr>
        <w:t>(</w:t>
      </w:r>
      <w:r>
        <w:rPr>
          <w:rFonts w:ascii="Times New Roman" w:hAnsi="Times New Roman" w:cs="Times New Roman"/>
          <w:sz w:val="28"/>
          <w:sz w:val="28"/>
          <w:szCs w:val="28"/>
          <w:rtl w:val="true"/>
        </w:rPr>
        <w:t>فالسيل لن تسده بعباءتك</w:t>
      </w:r>
      <w:r>
        <w:rPr>
          <w:rFonts w:cs="Times New Roman" w:ascii="Times New Roman" w:hAnsi="Times New Roman"/>
          <w:sz w:val="28"/>
          <w:szCs w:val="28"/>
          <w:rtl w:val="true"/>
        </w:rPr>
        <w:t>) (</w:t>
      </w:r>
      <w:r>
        <w:rPr>
          <w:rFonts w:ascii="Times New Roman" w:hAnsi="Times New Roman" w:cs="Times New Roman"/>
          <w:sz w:val="28"/>
          <w:sz w:val="28"/>
          <w:szCs w:val="28"/>
          <w:rtl w:val="true"/>
        </w:rPr>
        <w:t>لست وكيلاً لآدم على ذريته</w:t>
      </w:r>
      <w:r>
        <w:rPr>
          <w:rFonts w:cs="Times New Roman" w:ascii="Times New Roman" w:hAnsi="Times New Roman"/>
          <w:sz w:val="28"/>
          <w:szCs w:val="28"/>
          <w:rtl w:val="true"/>
        </w:rPr>
        <w:t>) (</w:t>
      </w:r>
      <w:r>
        <w:rPr>
          <w:rFonts w:ascii="Times New Roman" w:hAnsi="Times New Roman" w:cs="Times New Roman"/>
          <w:sz w:val="28"/>
          <w:sz w:val="28"/>
          <w:szCs w:val="28"/>
          <w:rtl w:val="true"/>
        </w:rPr>
        <w:t>لكم دينكم ولي دين</w:t>
      </w:r>
      <w:r>
        <w:rPr>
          <w:rFonts w:cs="Times New Roman" w:ascii="Times New Roman" w:hAnsi="Times New Roman"/>
          <w:sz w:val="28"/>
          <w:szCs w:val="28"/>
          <w:rtl w:val="true"/>
        </w:rPr>
        <w:t>)</w:t>
      </w:r>
      <w:r>
        <w:rPr>
          <w:rFonts w:ascii="Times New Roman" w:hAnsi="Times New Roman" w:cs="Times New Roman"/>
          <w:sz w:val="28"/>
          <w:sz w:val="28"/>
          <w:szCs w:val="28"/>
          <w:rtl w:val="true"/>
        </w:rPr>
        <w:t>، إلى آخر تلك القائمة الطويلة من المعاذير، بل الاعتراضات على أوامر الله</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حديث عن الأعداء وتآمرهم مطلب، وإن الشعور بالمعركة أمر له أهميته، لكن هذا شيء آخر غير حديث هذا الصنف الذي لايتبعه جهد ولا عمل</w:t>
      </w:r>
      <w:r>
        <w:rPr>
          <w:rFonts w:cs="Times New Roman" w:ascii="Times New Roman" w:hAnsi="Times New Roman"/>
          <w:sz w:val="28"/>
          <w:szCs w:val="28"/>
          <w:rtl w:val="true"/>
        </w:rPr>
        <w:t>.     </w:t>
      </w:r>
      <w:r>
        <w:rPr>
          <w:rFonts w:ascii="Times New Roman" w:hAnsi="Times New Roman" w:cs="Times New Roman"/>
          <w:sz w:val="28"/>
          <w:sz w:val="28"/>
          <w:szCs w:val="28"/>
          <w:rtl w:val="true"/>
        </w:rPr>
        <w:t>أما حين يكون ذلك الحديث للمدارسة، وشحذ الهمم، وكشف الألاعيب، ووضوح سبيل المجرمين، فهذا جزء من الواجب</w:t>
      </w:r>
      <w:r>
        <w:rPr>
          <w:rFonts w:cs="Times New Roman" w:ascii="Times New Roman" w:hAnsi="Times New Roman"/>
          <w:sz w:val="28"/>
          <w:szCs w:val="28"/>
          <w:rtl w:val="true"/>
        </w:rPr>
        <w:t xml:space="preserve">. </w:t>
      </w:r>
      <w:r>
        <w:rPr>
          <w:rFonts w:cs="Times New Roman" w:ascii="Times New Roman" w:hAnsi="Times New Roman"/>
          <w:sz w:val="28"/>
          <w:szCs w:val="28"/>
        </w:rPr>
        <w:t>8</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من خوارم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دافع المسؤوليات والأدوار، وإلقاء التبعات على الآخرين، قد يسوغ  هذا السلوك لموظف في شركة أو عامل بناء يتمنى الخلاص من العمل ليتولاه غيره ويلقي التبعة على سواه، أما الذين يدركون قيمة العمل إذ هو  مطلب لهم فنجاحه يهمهم، ومساهمتهم يعتبرون أنها فرصة سانحة يعد التخلف عنها تفويتاً دون مقابل، أولئك لهم شأن آخر وحال مغايرة</w:t>
      </w:r>
      <w:r>
        <w:rPr>
          <w:rFonts w:cs="Times New Roman" w:ascii="Times New Roman" w:hAnsi="Times New Roman"/>
          <w:sz w:val="28"/>
          <w:szCs w:val="28"/>
          <w:rtl w:val="true"/>
        </w:rPr>
        <w:t>.      </w:t>
      </w:r>
      <w:r>
        <w:rPr>
          <w:rFonts w:ascii="Times New Roman" w:hAnsi="Times New Roman" w:cs="Times New Roman"/>
          <w:sz w:val="28"/>
          <w:sz w:val="28"/>
          <w:szCs w:val="28"/>
          <w:rtl w:val="true"/>
        </w:rPr>
        <w:t>نعم فتدافع الفتيا مثلاً أمرٌ مشروع، وتدافع الإمارة كان من هدي السلف، لكن ذلك في حدود من يتولى الأمر فلان أم فلان، أما بعد ذلك فلابد من البت وقطع الأمر، ولم نر أن ولاية للمسلمين عطلت، أو أن مستفتياً لم يجد من يفتيه</w:t>
      </w:r>
      <w:r>
        <w:rPr>
          <w:rFonts w:cs="Times New Roman" w:ascii="Times New Roman" w:hAnsi="Times New Roman"/>
          <w:sz w:val="28"/>
          <w:szCs w:val="28"/>
          <w:rtl w:val="true"/>
        </w:rPr>
        <w:t xml:space="preserve">. </w:t>
      </w:r>
      <w:r>
        <w:rPr>
          <w:rFonts w:cs="Times New Roman" w:ascii="Times New Roman" w:hAnsi="Times New Roman"/>
          <w:sz w:val="28"/>
          <w:szCs w:val="28"/>
        </w:rPr>
        <w:t>9</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من خوارم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واضع المصطنع، وهو نموذج يتكرر كثيراً، وإجابة تسبق طلبك في أحايين ليست بالقليلة  سوف تسمع</w:t>
      </w:r>
      <w:r>
        <w:rPr>
          <w:rFonts w:cs="Times New Roman" w:ascii="Times New Roman" w:hAnsi="Times New Roman"/>
          <w:sz w:val="28"/>
          <w:szCs w:val="28"/>
          <w:rtl w:val="true"/>
        </w:rPr>
        <w:t>: (</w:t>
      </w:r>
      <w:r>
        <w:rPr>
          <w:rFonts w:ascii="Times New Roman" w:hAnsi="Times New Roman" w:cs="Times New Roman"/>
          <w:sz w:val="28"/>
          <w:sz w:val="28"/>
          <w:szCs w:val="28"/>
          <w:rtl w:val="true"/>
        </w:rPr>
        <w:t>لاأستطيع، لاأقدر، الله المستعان، ومتى كنا أهلاً لذلك، هناك من هو خير مني</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عبارات نسمعها من طائفة من الناس حين يدعون للخير، ويطلب منهم مشاركة في أمور الدعو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تواضع خلق شرعي، ومقت النفس وذمها هدي راتب من هدي السلف لايسوغ الإخلال به، لكن أن يكون عائقاً عن العمل، ومثبطاً عن المشاركة فهذا شيء آخر، لقد كان من السلف من يتصدى لنشر العلم وللفتيا وللقضاء وللدعوة ولإنكار المنكر، مع كل هذا المقت لأنفسهم واستشعار أنها دون ماينبغي أن تكون عليه، ومهما أوتي المرء فلن يكون أكثر منهم مقتاً لنفسه، وحتى أولئك الذين تركوا عملاً أو ميداناً من الميادين شغله غيرهم</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إن هناك طائفة يدفعهم شعور صادق، وإحساس بالقصور فعل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 أن هذا ليس عذر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كن ثمة فئةٌ ليست بالقليلة لو كانوا واقعيين مع أنفسهم لوجدوا أن العذر الحقيقي العجز والكسل لاغير، وشاهد ذلك أنهم يرون العاملين في ميادين كثيرة دونهم في جميع المعايير، وتسمع منهم الانتقاد كثيراً والحديث عن الأخطاء، ولو كان أولئك جادين فعلاً، لدفعهم الانتقاد إلى الشعور بالحاجة، ومن ثم العمل بعد ذلك، لكن حين يعرف السبب يبطل العجب</w:t>
      </w:r>
      <w:r>
        <w:rPr>
          <w:rFonts w:cs="Times New Roman" w:ascii="Times New Roman" w:hAnsi="Times New Roman"/>
          <w:sz w:val="28"/>
          <w:szCs w:val="28"/>
          <w:rtl w:val="true"/>
        </w:rPr>
        <w:t>.      </w:t>
      </w:r>
      <w:r>
        <w:rPr>
          <w:rFonts w:ascii="Times New Roman" w:hAnsi="Times New Roman" w:cs="Times New Roman"/>
          <w:sz w:val="28"/>
          <w:sz w:val="28"/>
          <w:szCs w:val="28"/>
          <w:rtl w:val="true"/>
        </w:rPr>
        <w:t>أليس هذا الصنف من التواضع المصطنع ثمرةٌ سيئة لتخلف التربية الجادة؟      وما الفرق بين أن يسابق المرء لقيام الليل وصيام النفل، أو يسابق لميادين الدعوة إلى الله والمشاركة فيها؟      إنك تُدهش حين تتأمل واقع الأمة المرير، وحاجتها لكل طاقات أبنائها  على اختلاف مستوياتهم وقدراتهم، وترى في المقابل واقع ذلك الصنف من الناس الذي يتخلى عن العمل، ويمتنع عن المشاركة بحجة أنه ليس أهلاً، ولن تستطيع تفسير هذه الظاهرة، أو حل هذا اللغز إلا أنه  فقد الجدية</w:t>
      </w:r>
      <w:r>
        <w:rPr>
          <w:rFonts w:cs="Times New Roman" w:ascii="Times New Roman" w:hAnsi="Times New Roman"/>
          <w:sz w:val="28"/>
          <w:szCs w:val="28"/>
          <w:rtl w:val="true"/>
        </w:rPr>
        <w:t xml:space="preserve">. </w:t>
      </w: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خوارم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ء التعامل مع الوقت، والحديث عن أهمية الوقت وضرورة استغلاله أصبح أمراً يدركه الجميع ويتحدث عنه الكثير، لكن كيف يقضي كثير من المنتسبين لجيل الصحوة أوقاتهم؟ إن الاعتذار بضيق الوقت يسبق كل تكليف، ويتقدم كل طلب للمشاركة أو دعوة للعمل، وهو ديباجة تقدم بين يدي المحاضرة، وفي مقدمة الكتاب، وبداية الدرس</w:t>
      </w:r>
      <w:r>
        <w:rPr>
          <w:rFonts w:cs="Times New Roman" w:ascii="Times New Roman" w:hAnsi="Times New Roman"/>
          <w:sz w:val="28"/>
          <w:szCs w:val="28"/>
          <w:rtl w:val="true"/>
        </w:rPr>
        <w:t>.     </w:t>
      </w:r>
      <w:r>
        <w:rPr>
          <w:rFonts w:ascii="Times New Roman" w:hAnsi="Times New Roman" w:cs="Times New Roman"/>
          <w:sz w:val="28"/>
          <w:sz w:val="28"/>
          <w:szCs w:val="28"/>
          <w:rtl w:val="true"/>
        </w:rPr>
        <w:t>لكن ضيَّق الوقت هذا يمكن أن يجد فرصة بكل سهولة لحضور وليمة تستغرق ساعات طويلة، ويستطيع أن يقابل عدداً من الأصدقاء والزملاء في جلسات منوعة، لايجمعها إلا أنها على غير نتيجة أو عمل ذي بال</w:t>
      </w:r>
      <w:r>
        <w:rPr>
          <w:rFonts w:cs="Times New Roman" w:ascii="Times New Roman" w:hAnsi="Times New Roman"/>
          <w:sz w:val="28"/>
          <w:szCs w:val="28"/>
          <w:rtl w:val="true"/>
        </w:rPr>
        <w:t>.     </w:t>
      </w:r>
      <w:r>
        <w:rPr>
          <w:rFonts w:ascii="Times New Roman" w:hAnsi="Times New Roman" w:cs="Times New Roman"/>
          <w:sz w:val="28"/>
          <w:sz w:val="28"/>
          <w:szCs w:val="28"/>
          <w:rtl w:val="true"/>
        </w:rPr>
        <w:t>أليس الأولى أن تعكس الصورة فيُعتذر عن هذه ويُستجاب لتلك؟     وهو مع ذلك يجد وقتاً واسعاً لكتابة بحث ترقية، أو تقديم رسالة علم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و مهمة رسمية تتطلب منه سفراً قد يطول وينأى، ولسنا نعترض على هذه المجالات، أو نحسد هؤلاء في أرزاقهم، لكن من يستطيع أن يجد لها وقتاً يستطيع لما سواها إذا كان جاداً</w:t>
      </w:r>
      <w:r>
        <w:rPr>
          <w:rFonts w:cs="Times New Roman" w:ascii="Times New Roman" w:hAnsi="Times New Roman"/>
          <w:sz w:val="28"/>
          <w:szCs w:val="28"/>
          <w:rtl w:val="true"/>
        </w:rPr>
        <w:t>.     </w:t>
      </w:r>
      <w:r>
        <w:rPr>
          <w:rFonts w:ascii="Times New Roman" w:hAnsi="Times New Roman" w:cs="Times New Roman"/>
          <w:sz w:val="28"/>
          <w:sz w:val="28"/>
          <w:szCs w:val="28"/>
          <w:rtl w:val="true"/>
        </w:rPr>
        <w:t>ولعل من مقاييس اعتناء المرء بوقته كيفية قضائه لوقت الراحة والإجازة، ذلك أن العناية باستثمارها  والحرص على استغلالها يحل كثيراً من المشكلات التي نعرضها حول ضيق الوقت واستثماره</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رجل الجاد يدرك قيمة الوقت والتفرغ، ومن ثم فله نظرة أخرى لأوقات الراحة والإجازة، في حين يتعامل معها غيره بصورة أكثر إهمالاً وفوضى</w:t>
      </w:r>
      <w:r>
        <w:rPr>
          <w:rFonts w:cs="Times New Roman" w:ascii="Times New Roman" w:hAnsi="Times New Roman"/>
          <w:sz w:val="28"/>
          <w:szCs w:val="28"/>
          <w:rtl w:val="true"/>
        </w:rPr>
        <w:t>.      </w:t>
      </w:r>
      <w:r>
        <w:rPr>
          <w:rFonts w:ascii="Times New Roman" w:hAnsi="Times New Roman" w:cs="Times New Roman"/>
          <w:sz w:val="28"/>
          <w:sz w:val="28"/>
          <w:szCs w:val="28"/>
          <w:rtl w:val="true"/>
        </w:rPr>
        <w:t>وليست هذه دعوة إلى إرهاق النفس وهضمها حقوقها، لكن ومع أن لنفس الإنسان حقاً عليه فلايعني ذلك أن تضيع أوقاته النفيسة هدراً، فإذا كانت الإجازة للراحة، وحين تنتهي فهو منشغل بهموم عمله الرسمي وأمور منزله وأولاده، ووقته ضيق عن المشاركة أكثر في ميادين الدعوة، فمتى يجد الوقت المناسب ياترى؟ الإجابة باختصار وبصراحة حين يكون جاداً يستطيع أن يجد الوقت المناسب</w:t>
      </w:r>
      <w:r>
        <w:rPr>
          <w:rFonts w:cs="Times New Roman" w:ascii="Times New Roman" w:hAnsi="Times New Roman"/>
          <w:sz w:val="28"/>
          <w:szCs w:val="28"/>
          <w:rtl w:val="true"/>
        </w:rPr>
        <w:t xml:space="preserve">. </w:t>
      </w:r>
      <w:r>
        <w:rPr>
          <w:rFonts w:cs="Times New Roman" w:ascii="Times New Roman" w:hAnsi="Times New Roman"/>
          <w:sz w:val="28"/>
          <w:szCs w:val="28"/>
        </w:rPr>
        <w:t>1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خوارم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إغراق في قيل وقال؛ إذ تختار النفس هذا المسلك حين تنصرف عن الاهتمامات العالية الطموحة، فيسيطر ذلك على حديث المرء  في الحديث عن الناس، وتقييم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غالب في ذلك مجانبة العد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حديث عن أمور الدنيا، وآخر أخبار الناس، إلى آخر تلك القائمة الطويلة التي لا توصف بأصدق من قوله 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له كره لكم قيل وقال، وكثرة السؤال، وإضاعة المال</w:t>
      </w:r>
      <w:r>
        <w:rPr>
          <w:rFonts w:cs="Times New Roman" w:ascii="Times New Roman" w:hAnsi="Times New Roman"/>
          <w:sz w:val="28"/>
          <w:szCs w:val="28"/>
          <w:rtl w:val="true"/>
        </w:rPr>
        <w:t>"( )</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معوقات مفتعل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يروق النموذج الجاد في التربية لكثير من الناس، ويرى أنه مثلٌ ينبغي أن يتطلع إليه، لكنه يبقى عند بعضهم صورةً مثاليةً لا يمكن أن تنزل إلى أرض الواقع، ومرحلة يتمنى الوصول إليها فيأسره الواقع الذي يعيشه، ويقارن بين النموذج المطروح والصنف الذي يتعامل معه، فيشعر أن هناك مسافة شاسعة لا يستطيع قطعها أو اختزال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حينئذٍ يبدي عوائق ويحتج بمفاهيم مغلوطة يشغب بها على من يطالبه بهذا المستوى من التربية، وهو في ذلك قد ينطلق من مقدمات صحيحة في الجملة، لكنها وضعت في غير موضعها، ومن هذه المعوقات المفتعلة </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ساعة وساع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قد قال صلى الله عليه وسلم لحنظل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w:t>
      </w:r>
      <w:r>
        <w:rPr>
          <w:rFonts w:ascii="Times New Roman" w:hAnsi="Times New Roman" w:cs="Times New Roman"/>
          <w:sz w:val="28"/>
          <w:sz w:val="28"/>
          <w:szCs w:val="28"/>
          <w:rtl w:val="true"/>
        </w:rPr>
        <w:t>ياحنظلة ساعة وساعة</w:t>
      </w:r>
      <w:r>
        <w:rPr>
          <w:rFonts w:cs="Times New Roman" w:ascii="Times New Roman" w:hAnsi="Times New Roman"/>
          <w:sz w:val="28"/>
          <w:szCs w:val="28"/>
          <w:rtl w:val="true"/>
        </w:rPr>
        <w:t>"(</w:t>
      </w:r>
      <w:r>
        <w:rPr>
          <w:rFonts w:ascii="Times New Roman" w:hAnsi="Times New Roman" w:cs="Times New Roman"/>
          <w:sz w:val="28"/>
          <w:sz w:val="28"/>
          <w:szCs w:val="28"/>
          <w:rtl w:val="true"/>
        </w:rPr>
        <w:t>رواه مس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تخذ بعض الناس هذا النص سلاحاً يشهره في وجه من يطالبه ب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 ليس هناك ما يمنع من وجود برامج الترويح، ومن التخفيف عن النفس والإمتاع لها، بل إن هذا يهيء النفس لتستعيد جديتها مرة أخرى، وقد كان السلف لهم نصيب من ذل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روى المصنفون في أدب الطلب طائفة من أخبارهم في ذلك، ومنهم الخطيب البغدادي في كتابه </w:t>
      </w:r>
      <w:r>
        <w:rPr>
          <w:rFonts w:cs="Times New Roman" w:ascii="Times New Roman" w:hAnsi="Times New Roman"/>
          <w:sz w:val="28"/>
          <w:szCs w:val="28"/>
          <w:rtl w:val="true"/>
        </w:rPr>
        <w:t>(</w:t>
      </w:r>
      <w:r>
        <w:rPr>
          <w:rFonts w:ascii="Times New Roman" w:hAnsi="Times New Roman" w:cs="Times New Roman"/>
          <w:sz w:val="28"/>
          <w:sz w:val="28"/>
          <w:szCs w:val="28"/>
          <w:rtl w:val="true"/>
        </w:rPr>
        <w:t>الجامع لأخلاق الراوي وآداب السا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روى بإسناده عن علي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ه قال</w:t>
      </w:r>
      <w:r>
        <w:rPr>
          <w:rFonts w:cs="Times New Roman" w:ascii="Times New Roman" w:hAnsi="Times New Roman"/>
          <w:sz w:val="28"/>
          <w:szCs w:val="28"/>
          <w:rtl w:val="true"/>
        </w:rPr>
        <w:t>: "</w:t>
      </w:r>
      <w:r>
        <w:rPr>
          <w:rFonts w:ascii="Times New Roman" w:hAnsi="Times New Roman" w:cs="Times New Roman"/>
          <w:sz w:val="28"/>
          <w:sz w:val="28"/>
          <w:szCs w:val="28"/>
          <w:rtl w:val="true"/>
        </w:rPr>
        <w:t>روحوا القلوب وابتغوا لها طرف الحكمة فإنها تمل كما تمل الأبد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روى عن الزهري أنه كان يقول لأصحابه</w:t>
      </w:r>
      <w:r>
        <w:rPr>
          <w:rFonts w:cs="Times New Roman" w:ascii="Times New Roman" w:hAnsi="Times New Roman"/>
          <w:sz w:val="28"/>
          <w:szCs w:val="28"/>
          <w:rtl w:val="true"/>
        </w:rPr>
        <w:t>: "</w:t>
      </w:r>
      <w:r>
        <w:rPr>
          <w:rFonts w:ascii="Times New Roman" w:hAnsi="Times New Roman" w:cs="Times New Roman"/>
          <w:sz w:val="28"/>
          <w:sz w:val="28"/>
          <w:szCs w:val="28"/>
          <w:rtl w:val="true"/>
        </w:rPr>
        <w:t>هاتوا من أشعاركم، هاتوا من حديثكم؛ فإن الأذن مجَّة، والقلب حَمِ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روى عن كثير بن أفلح أنه قال</w:t>
      </w:r>
      <w:r>
        <w:rPr>
          <w:rFonts w:cs="Times New Roman" w:ascii="Times New Roman" w:hAnsi="Times New Roman"/>
          <w:sz w:val="28"/>
          <w:szCs w:val="28"/>
          <w:rtl w:val="true"/>
        </w:rPr>
        <w:t>: "</w:t>
      </w:r>
      <w:r>
        <w:rPr>
          <w:rFonts w:ascii="Times New Roman" w:hAnsi="Times New Roman" w:cs="Times New Roman"/>
          <w:sz w:val="28"/>
          <w:sz w:val="28"/>
          <w:szCs w:val="28"/>
          <w:rtl w:val="true"/>
        </w:rPr>
        <w:t>آخر مجلس جالَسْنا فيه زيد بن ثابت تناشدنا فيه الشع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كن هذا شيء، وإعطاء الزخم للبرامج الترويحية شيء آخر، وحين نحتج بما فعله السلف فلا يسوغ أن ننظر بعين واحدة، فنهمل ما نشاء ونحتج بما نشاء، فليس من الجدية في التربية أن يصبح الشاب يتطلع إلى برامج الترويح، وتظل هي مقياسه وتطلعاته، وليس من التربية الجادة أن يفوق وقت برامج الترويح  الوقت المخصص للدروس العلمية لئلا ينفر الشب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عم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دركك الأسى حين تنظر إلى الاهتمام البالغ ببرامج الترويح من خلال بعض الأنشطة الإسلامية، مما يخرج جيلاً يهتم بالتوافه ويعد الترويح من أهم متطلبا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قد حددت الشريعة ضوابط هامة تمنع أن يجنح الترويح عن هدفه فيتحول إلى غاية </w:t>
      </w:r>
      <w:r>
        <w:rPr>
          <w:rFonts w:cs="Times New Roman" w:ascii="Times New Roman" w:hAnsi="Times New Roman"/>
          <w:sz w:val="28"/>
          <w:szCs w:val="28"/>
          <w:rtl w:val="true"/>
        </w:rPr>
        <w:t>"</w:t>
      </w:r>
      <w:r>
        <w:rPr>
          <w:rFonts w:ascii="Times New Roman" w:hAnsi="Times New Roman" w:cs="Times New Roman"/>
          <w:sz w:val="28"/>
          <w:sz w:val="28"/>
          <w:szCs w:val="28"/>
          <w:rtl w:val="true"/>
        </w:rPr>
        <w:t>ومن ذلك نهي الرسول صلى الله عليه وسلم عن تتبع الصيد، والصيد في الأصل مباح، إلا أن إهدار الأوقات والأعمار الثمينة في البحث عنه ومطاردته من مكان لمكان هو المنهي عنه، قال رسول الله صلى الله عليه وسلم</w:t>
      </w:r>
      <w:r>
        <w:rPr>
          <w:rFonts w:cs="Times New Roman" w:ascii="Times New Roman" w:hAnsi="Times New Roman"/>
          <w:sz w:val="28"/>
          <w:szCs w:val="28"/>
          <w:rtl w:val="true"/>
        </w:rPr>
        <w:t>:«</w:t>
      </w:r>
      <w:r>
        <w:rPr>
          <w:rFonts w:ascii="Times New Roman" w:hAnsi="Times New Roman" w:cs="Times New Roman"/>
          <w:sz w:val="28"/>
          <w:sz w:val="28"/>
          <w:szCs w:val="28"/>
          <w:rtl w:val="true"/>
        </w:rPr>
        <w:t>من بدا جفا، ومن تبع الصيد غفل، ومن أتى أبواب السلطان افتت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ذلك أيضاً الشعر كنشاط من أنشطة الترويح والتسرية والترفيه، فهو مباحٌ في عمومه، ولكن حين يصبح هو الهم الأكبر للإنسان، ويصرف كل وقته له فهذا هو الممنوع، قال رسول الله صلى الله عليه وسلم</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أن يمتلىء جوف رجلٍ قيحاً حتى يريه خيرٌ له من أن يمتلئ شعر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هـ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حدث الناس كل جمعة ولاتمل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قد كان صلى الله عليه وسلم يتخول الناس بالموعظة في الأيام كراهة السآمة علي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ال ابن عباس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عكرمة</w:t>
      </w:r>
      <w:r>
        <w:rPr>
          <w:rFonts w:cs="Times New Roman" w:ascii="Times New Roman" w:hAnsi="Times New Roman"/>
          <w:sz w:val="28"/>
          <w:szCs w:val="28"/>
          <w:rtl w:val="true"/>
        </w:rPr>
        <w:t>:«</w:t>
      </w:r>
      <w:r>
        <w:rPr>
          <w:rFonts w:ascii="Times New Roman" w:hAnsi="Times New Roman" w:cs="Times New Roman"/>
          <w:sz w:val="28"/>
          <w:sz w:val="28"/>
          <w:szCs w:val="28"/>
          <w:rtl w:val="true"/>
        </w:rPr>
        <w:t>حدث الناس كل جمعة ولا تملهم</w:t>
      </w:r>
      <w:r>
        <w:rPr>
          <w:rFonts w:cs="Times New Roman" w:ascii="Times New Roman" w:hAnsi="Times New Roman"/>
          <w:sz w:val="28"/>
          <w:szCs w:val="28"/>
          <w:rtl w:val="true"/>
        </w:rPr>
        <w:t>».</w:t>
      </w:r>
      <w:r>
        <w:rPr>
          <w:rFonts w:ascii="Times New Roman" w:hAnsi="Times New Roman" w:cs="Times New Roman"/>
          <w:sz w:val="28"/>
          <w:sz w:val="28"/>
          <w:szCs w:val="28"/>
          <w:rtl w:val="true"/>
        </w:rPr>
        <w:t>وهذا صحيح ولاشك، لكن أليس هناك فرقٌ بين عامة الناس الذين يُذكَّرون ويوعظون باقتصاد، وتُنزل هذه النصوص عليهم، وبين الشباب الذين يعدون ليتسنموا ذروة القيادة، ودفة التوجيه؟ فهؤلاء يتطلبون قدراً عالياً من العلم ومن التربية التي تؤهلهم للتأهل لهذه المواقع، وإلا فماذا نصنع بحال السلف وأعاجيبهم في طلبهم للعلم وحفظهم للأوقات، وقد مضى نماذج من ذل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ثمة جانب آخر في الموضوع ألا وهو الفرق بين التعليم والإعداد وبين الوعظ الذي يتخول فيه الناس، بل حين يكثر ربما فقد أثره ودوره</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وسائل مقترحة للتربية الجاد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إن الحديث عن المشكلات ينبغي أن يتجاوز النظرة السطحية الساذجة ويأخذ بعداً رأسياً أعمق، يتمثل في التحليل الهاديء للمشكلة ودراسة أبعادها وطرح حلولها الواقعية</w:t>
      </w:r>
      <w:r>
        <w:rPr>
          <w:rFonts w:cs="Times New Roman" w:ascii="Times New Roman" w:hAnsi="Times New Roman"/>
          <w:sz w:val="28"/>
          <w:szCs w:val="28"/>
          <w:rtl w:val="true"/>
        </w:rPr>
        <w:t>.     </w:t>
      </w:r>
      <w:r>
        <w:rPr>
          <w:rFonts w:ascii="Times New Roman" w:hAnsi="Times New Roman" w:cs="Times New Roman"/>
          <w:sz w:val="28"/>
          <w:sz w:val="28"/>
          <w:szCs w:val="28"/>
          <w:rtl w:val="true"/>
        </w:rPr>
        <w:t>وكما أن التحليل المبسط للمشكلات من خلال عقدة السبب الواحد والحل الواحد، أو الانخداع بمظاهر المشكلات دون حقيقتها، كما أن هذا التناول المفرط في السطحية منهج مرفوض، فالجانب الآخر المفرط في افتعال أسباب وحلول لايزيد على أن يكون  مجرد صرف عن حقيقة الحل وجوهره، وإزعاج لذهن القاريء</w:t>
      </w:r>
      <w:r>
        <w:rPr>
          <w:rFonts w:cs="Times New Roman" w:ascii="Times New Roman" w:hAnsi="Times New Roman"/>
          <w:sz w:val="28"/>
          <w:szCs w:val="28"/>
          <w:rtl w:val="true"/>
        </w:rPr>
        <w:t>.     </w:t>
      </w:r>
      <w:r>
        <w:rPr>
          <w:rFonts w:ascii="Times New Roman" w:hAnsi="Times New Roman" w:cs="Times New Roman"/>
          <w:sz w:val="28"/>
          <w:sz w:val="28"/>
          <w:szCs w:val="28"/>
          <w:rtl w:val="true"/>
        </w:rPr>
        <w:t>وبناء عليه فنرى أن التربية الجادة هي مستوى معين من التربية ينبغي أن يرتقى إليه، ومن ثم فليس من مسؤولية من يطالب بها افتراض الأسباب، وطرح العلاج في نقاط مرقمة، فغاية مايؤديه أن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كم تقفون في مرحلة متأخرة فتقدموا قليلاً،  والقائمون على التربية أياً كانت مستوياتهم وثقافتهم يدركون بوضوح معنى هذا المصطلح وحقيقة هذا المطلب، وأن ما ينتظر من الأمة أفراداً ومجتمعات أكبر بكثير مما هم عليه، وإن التربية المعاصرة </w:t>
      </w:r>
      <w:r>
        <w:rPr>
          <w:rFonts w:cs="Times New Roman" w:ascii="Times New Roman" w:hAnsi="Times New Roman"/>
          <w:sz w:val="28"/>
          <w:szCs w:val="28"/>
          <w:rtl w:val="true"/>
        </w:rPr>
        <w:t>-</w:t>
      </w:r>
      <w:r>
        <w:rPr>
          <w:rFonts w:ascii="Times New Roman" w:hAnsi="Times New Roman" w:cs="Times New Roman"/>
          <w:sz w:val="28"/>
          <w:sz w:val="28"/>
          <w:szCs w:val="28"/>
          <w:rtl w:val="true"/>
        </w:rPr>
        <w:t>حتى داخل قطاع الصحو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اجة إلى مراجعة وارتفاع مستوى الجدية</w:t>
      </w:r>
      <w:r>
        <w:rPr>
          <w:rFonts w:cs="Times New Roman" w:ascii="Times New Roman" w:hAnsi="Times New Roman"/>
          <w:sz w:val="28"/>
          <w:szCs w:val="28"/>
          <w:rtl w:val="true"/>
        </w:rPr>
        <w:t>.     </w:t>
      </w:r>
      <w:r>
        <w:rPr>
          <w:rFonts w:ascii="Times New Roman" w:hAnsi="Times New Roman" w:cs="Times New Roman"/>
          <w:sz w:val="28"/>
          <w:sz w:val="28"/>
          <w:szCs w:val="28"/>
          <w:rtl w:val="true"/>
        </w:rPr>
        <w:t>إن كثيراً من القراء  يتساءل عن البرامج المقترحة، والوسائل التي تسهم في النقلة الجادة، وهو تساؤل له قيمته وأهميته، لكني أشعر أنه إنما يأتي بعد الاقتناع التام بأن التربية الجادة ضرورة، وحينها فلن يعجز جيل الصحوة المبارك، والذي نرى ثمراته ونتاجه يوماً بعد يوم، لن يعجز هذا الجيل عن ابتكار الوسائل والأساليب والحلول</w:t>
      </w:r>
      <w:r>
        <w:rPr>
          <w:rFonts w:cs="Times New Roman" w:ascii="Times New Roman" w:hAnsi="Times New Roman"/>
          <w:sz w:val="28"/>
          <w:szCs w:val="28"/>
          <w:rtl w:val="true"/>
        </w:rPr>
        <w:t>.     </w:t>
      </w:r>
      <w:r>
        <w:rPr>
          <w:rFonts w:ascii="Times New Roman" w:hAnsi="Times New Roman" w:cs="Times New Roman"/>
          <w:sz w:val="28"/>
          <w:sz w:val="28"/>
          <w:szCs w:val="28"/>
          <w:rtl w:val="true"/>
        </w:rPr>
        <w:t>وقضية التربية تستحق من جيل الصحوة أن يبذل لها جهداً في رسم المناهج، واكتشاف الوسائل، وتصحيح الأوضاع</w:t>
      </w:r>
      <w:r>
        <w:rPr>
          <w:rFonts w:cs="Times New Roman" w:ascii="Times New Roman" w:hAnsi="Times New Roman"/>
          <w:sz w:val="28"/>
          <w:szCs w:val="28"/>
          <w:rtl w:val="true"/>
        </w:rPr>
        <w:t>.     </w:t>
      </w:r>
      <w:r>
        <w:rPr>
          <w:rFonts w:ascii="Times New Roman" w:hAnsi="Times New Roman" w:cs="Times New Roman"/>
          <w:sz w:val="28"/>
          <w:sz w:val="28"/>
          <w:szCs w:val="28"/>
          <w:rtl w:val="true"/>
        </w:rPr>
        <w:t>وهو جهد أكبر بكثير من جهد كاتب واحد مأسور بجهله وضعفه وقصو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عتقد أن كثيراً من الأساتذة والمربين يستطيع وبما يملكه الآن من وسائل وبرامج أن ينتقل خطوات واسعة، ويرتقي مراتب عالية في سلم التربية ال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وها هي مقترحات ينبيء اسمها عن مسماها، لعلها أن تضع بعض المعالم حول الطري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قمت بتقسيم هذه الوسائل تقسيماً فنياً إلى وسائل معرفية يمكن أن تمارس من خلال الحديث والطرح المعرفي، وسائل عملية تتم من خلال الممارسة الواقعية، والتقسيم والفصل لايعدو أن يكون فنياً، وإلا فبينهما من التلازم والتداخل مالايخف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سائل معرفية</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عناية بالحديث حول الموضع</w:t>
      </w:r>
      <w:r>
        <w:rPr>
          <w:rFonts w:cs="Times New Roman" w:ascii="Times New Roman" w:hAnsi="Times New Roman"/>
          <w:sz w:val="28"/>
          <w:szCs w:val="28"/>
          <w:rtl w:val="true"/>
        </w:rPr>
        <w:t>:      </w:t>
      </w:r>
      <w:r>
        <w:rPr>
          <w:rFonts w:ascii="Times New Roman" w:hAnsi="Times New Roman" w:cs="Times New Roman"/>
          <w:sz w:val="28"/>
          <w:sz w:val="28"/>
          <w:szCs w:val="28"/>
          <w:rtl w:val="true"/>
        </w:rPr>
        <w:t>كثيرة هي القضايا التي تملأ مجالسنا في الحديث، وتأخذ أوقاتاً طويلة ونفيسة من أعمارنا، وكثير مما يطرح لا يعدو أن يكون قضايا هامشية، أو نقاشاً عقيماً لا يوصل إلى نتيجة عملية، ولو ألقينا نظرة سريعة على حجم هذه اللقاءات والأحاديث التي تطرح في مجالسنا لرأينا ضرورة استثمارها والاستفادة منها</w:t>
      </w:r>
      <w:r>
        <w:rPr>
          <w:rFonts w:cs="Times New Roman" w:ascii="Times New Roman" w:hAnsi="Times New Roman"/>
          <w:sz w:val="28"/>
          <w:szCs w:val="28"/>
          <w:rtl w:val="true"/>
        </w:rPr>
        <w:t>.     </w:t>
      </w:r>
      <w:r>
        <w:rPr>
          <w:rFonts w:ascii="Times New Roman" w:hAnsi="Times New Roman" w:cs="Times New Roman"/>
          <w:sz w:val="28"/>
          <w:sz w:val="28"/>
          <w:szCs w:val="28"/>
          <w:rtl w:val="true"/>
        </w:rPr>
        <w:t>وحين تكون قضية التربية الجادة قضية نعنى بها في مجالسنا ومنتدياتنا، ويتحدث عنها الخطباء والكتاب والمفكرون، وتدار فيها حلقات النقاش، فإننا سنصل بإذن الله إلى نتائج عملية، وستولد هذه المناقشات والمداولات رأياً عاماً يدرك أهمية التربية الجادة وقيمتها</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دراك سير الجادين</w:t>
      </w:r>
      <w:r>
        <w:rPr>
          <w:rFonts w:cs="Times New Roman" w:ascii="Times New Roman" w:hAnsi="Times New Roman"/>
          <w:sz w:val="28"/>
          <w:szCs w:val="28"/>
          <w:rtl w:val="true"/>
        </w:rPr>
        <w:t>:     </w:t>
      </w:r>
      <w:r>
        <w:rPr>
          <w:rFonts w:ascii="Times New Roman" w:hAnsi="Times New Roman" w:cs="Times New Roman"/>
          <w:sz w:val="28"/>
          <w:sz w:val="28"/>
          <w:szCs w:val="28"/>
          <w:rtl w:val="true"/>
        </w:rPr>
        <w:t>تترك النماذج والقدوات العملية أثرها البالغ في النفوس، وتبقى شواهد حية على مدى تأهل المعاني النظرية لأن تتحول إلى واقع ملموس وإلى أن تترجم هذه المشاعر والاقتناعات إلى عمل ومواقف في جوانب الحياة المختلفة، والتاريخ مليء بهذه الشواهد والنماذج</w:t>
      </w:r>
      <w:r>
        <w:rPr>
          <w:rFonts w:cs="Times New Roman" w:ascii="Times New Roman" w:hAnsi="Times New Roman"/>
          <w:sz w:val="28"/>
          <w:szCs w:val="28"/>
          <w:rtl w:val="true"/>
        </w:rPr>
        <w:t>.     </w:t>
      </w:r>
      <w:r>
        <w:rPr>
          <w:rFonts w:ascii="Times New Roman" w:hAnsi="Times New Roman" w:cs="Times New Roman"/>
          <w:sz w:val="28"/>
          <w:sz w:val="28"/>
          <w:szCs w:val="28"/>
          <w:rtl w:val="true"/>
        </w:rPr>
        <w:t>وإبراز النماذج والقدوات أسلوب تربوي عني به القرآن الكريم، وعني به صاحب الرسالة صلى الله عليه وسلم في تربيته لأصحابه</w:t>
      </w:r>
      <w:r>
        <w:rPr>
          <w:rFonts w:cs="Times New Roman" w:ascii="Times New Roman" w:hAnsi="Times New Roman"/>
          <w:sz w:val="28"/>
          <w:szCs w:val="28"/>
          <w:rtl w:val="true"/>
        </w:rPr>
        <w:t>.     </w:t>
      </w:r>
      <w:r>
        <w:rPr>
          <w:rFonts w:ascii="Times New Roman" w:hAnsi="Times New Roman" w:cs="Times New Roman"/>
          <w:sz w:val="28"/>
          <w:sz w:val="28"/>
          <w:szCs w:val="28"/>
          <w:rtl w:val="true"/>
        </w:rPr>
        <w:t>ففي كتاب الله تبارك وتعالى يأتي الحديث كثيراً عن قصص السابقين وفي مقدمتهم الأنبياء وأتباعهم، يأتي آمراً  بالتأسي والاعتبار والاتعاظ</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فيورد  القرآن أمام محمد 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يأمره بالص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ذا النموذج الجاد ليتأسى ب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صبر كما صبر أولو العزم من الرسل ولا تستعجل لهم </w:t>
      </w:r>
      <w:r>
        <w:rPr>
          <w:rFonts w:cs="Times New Roman" w:ascii="Times New Roman" w:hAnsi="Times New Roman"/>
          <w:sz w:val="28"/>
          <w:szCs w:val="28"/>
          <w:rtl w:val="true"/>
        </w:rPr>
        <w:t>}(</w:t>
      </w:r>
      <w:r>
        <w:rPr>
          <w:rFonts w:ascii="Times New Roman" w:hAnsi="Times New Roman" w:cs="Times New Roman"/>
          <w:sz w:val="28"/>
          <w:sz w:val="28"/>
          <w:szCs w:val="28"/>
          <w:rtl w:val="true"/>
        </w:rPr>
        <w:t>الأحقاف</w:t>
      </w:r>
      <w:r>
        <w:rPr>
          <w:rFonts w:cs="Times New Roman" w:ascii="Times New Roman" w:hAnsi="Times New Roman"/>
          <w:sz w:val="28"/>
          <w:szCs w:val="28"/>
          <w:rtl w:val="true"/>
        </w:rPr>
        <w:t>:</w:t>
      </w:r>
      <w:r>
        <w:rPr>
          <w:rFonts w:cs="Times New Roman" w:ascii="Times New Roman" w:hAnsi="Times New Roman"/>
          <w:sz w:val="28"/>
          <w:szCs w:val="28"/>
        </w:rPr>
        <w:t>2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حين تحدث القرآن عما أصاب النبي صلى الله عليه وسلم من تكذيب وصد ذكره بما أصاب إخوانه الأنبياء السابق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قد كذبت رسل من قبلك فصبروا على ما كذبوا وأوذوا حتى أتاهم نصرنا ولا مبدل لكلمات الله ولقد جاءك من نبئ المرسل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أنعام</w:t>
      </w:r>
      <w:r>
        <w:rPr>
          <w:rFonts w:cs="Times New Roman" w:ascii="Times New Roman" w:hAnsi="Times New Roman"/>
          <w:sz w:val="28"/>
          <w:szCs w:val="28"/>
          <w:rtl w:val="true"/>
        </w:rPr>
        <w:t>:</w:t>
      </w:r>
      <w:r>
        <w:rPr>
          <w:rFonts w:cs="Times New Roman" w:ascii="Times New Roman" w:hAnsi="Times New Roman"/>
          <w:sz w:val="28"/>
          <w:szCs w:val="28"/>
        </w:rPr>
        <w:t>3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يأتي الحديث كثيراً في القرآن المكي عن قصة سحرة فرعون وصبرهم على طغيانه وتضحيتهم بأرواحهم في سبيل الله، ليكون نموذجاً بارزاً أمام أصحاب النبي صلى الله عليه وسلم الذين أصابهم ما أصابهم في مك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بعد غزوة أحد أبرز القرآن أمام المسلمين هذا النموذج الجا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كأين من نبي قاتل معه ربيون كثير فما وهنوا لما أصابهم في سبيل الله وما ضعفوا وما استكانوا والله يحب الصابر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ا كان قولهم إلا أن قالوا ربنا اغفر لنا ذنوبنا وإسرافنا في أمرنا وثبت أقدامنا وانصرنا على القوم الكافرين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آل عمران </w:t>
      </w:r>
      <w:r>
        <w:rPr>
          <w:rFonts w:cs="Times New Roman" w:ascii="Times New Roman" w:hAnsi="Times New Roman"/>
          <w:sz w:val="28"/>
          <w:szCs w:val="28"/>
          <w:rtl w:val="true"/>
        </w:rPr>
        <w:t>:</w:t>
      </w:r>
      <w:r>
        <w:rPr>
          <w:rFonts w:cs="Times New Roman" w:ascii="Times New Roman" w:hAnsi="Times New Roman"/>
          <w:sz w:val="28"/>
          <w:szCs w:val="28"/>
        </w:rPr>
        <w:t>146</w:t>
      </w:r>
      <w:r>
        <w:rPr>
          <w:rFonts w:cs="Times New Roman" w:ascii="Times New Roman" w:hAnsi="Times New Roman"/>
          <w:sz w:val="28"/>
          <w:szCs w:val="28"/>
          <w:rtl w:val="true"/>
        </w:rPr>
        <w:t>-</w:t>
      </w:r>
      <w:r>
        <w:rPr>
          <w:rFonts w:cs="Times New Roman" w:ascii="Times New Roman" w:hAnsi="Times New Roman"/>
          <w:sz w:val="28"/>
          <w:szCs w:val="28"/>
        </w:rPr>
        <w:t>147</w:t>
      </w:r>
      <w:r>
        <w:rPr>
          <w:rFonts w:cs="Times New Roman" w:ascii="Times New Roman" w:hAnsi="Times New Roman"/>
          <w:sz w:val="28"/>
          <w:szCs w:val="28"/>
          <w:rtl w:val="true"/>
        </w:rPr>
        <w:t>).       </w:t>
      </w:r>
      <w:r>
        <w:rPr>
          <w:rFonts w:ascii="Times New Roman" w:hAnsi="Times New Roman" w:cs="Times New Roman"/>
          <w:sz w:val="28"/>
          <w:sz w:val="28"/>
          <w:szCs w:val="28"/>
          <w:rtl w:val="true"/>
        </w:rPr>
        <w:t>وهكذا يأتي عرض النموذج الجاد في القرآن الكريم كثير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يتبع النبي صلى الله عليه وسلم هذا المنهج في تربيته لأصحابه، فحين أتاه خباب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كياً له ما أصابه من المشركين وضعه صلى الله عليه وسلم أمام نموذج جاد وقدوة عملية ليعتبر ويتعظ فقال له</w:t>
      </w:r>
      <w:r>
        <w:rPr>
          <w:rFonts w:cs="Times New Roman" w:ascii="Times New Roman" w:hAnsi="Times New Roman"/>
          <w:sz w:val="28"/>
          <w:szCs w:val="28"/>
          <w:rtl w:val="true"/>
        </w:rPr>
        <w:t>:"</w:t>
      </w:r>
      <w:r>
        <w:rPr>
          <w:rFonts w:ascii="Times New Roman" w:hAnsi="Times New Roman" w:cs="Times New Roman"/>
          <w:sz w:val="28"/>
          <w:sz w:val="28"/>
          <w:szCs w:val="28"/>
          <w:rtl w:val="true"/>
        </w:rPr>
        <w:t>كان الرجل فيمن قبلكم يحفر له في الأرض فيجعل فيه، فيجاء بالمنشار فيوضع على رأسه فيشق باثنتين وما يصده ذلك عن دينه، ويمشط بأمشاط الحديد ما دون لحمه من عظم أو عصب وما يصده ذلك عن دينه، والله ليتمن هذا الأمر حتى يسير الراكب من صنعاء إلى حضرموت لا يخاف إلا الله أو الذئب على غنمه ولكنكم تستعجلون</w:t>
      </w:r>
      <w:r>
        <w:rPr>
          <w:rFonts w:cs="Times New Roman" w:ascii="Times New Roman" w:hAnsi="Times New Roman"/>
          <w:sz w:val="28"/>
          <w:szCs w:val="28"/>
          <w:rtl w:val="true"/>
        </w:rPr>
        <w:t xml:space="preserve">"( ).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دراك بذل الأعداء وجهدهم</w:t>
      </w:r>
      <w:r>
        <w:rPr>
          <w:rFonts w:cs="Times New Roman" w:ascii="Times New Roman" w:hAnsi="Times New Roman"/>
          <w:sz w:val="28"/>
          <w:szCs w:val="28"/>
          <w:rtl w:val="true"/>
        </w:rPr>
        <w:t>:     </w:t>
      </w:r>
      <w:r>
        <w:rPr>
          <w:rFonts w:ascii="Times New Roman" w:hAnsi="Times New Roman" w:cs="Times New Roman"/>
          <w:sz w:val="28"/>
          <w:sz w:val="28"/>
          <w:szCs w:val="28"/>
          <w:rtl w:val="true"/>
        </w:rPr>
        <w:t>إن من يتأمل في واقع الأعداء يرى عجباً من التضحية لمبادئهم الباطلة والبذل في سبيلها، وتحمل الشدائد والأهوال، ولعل واقع المنصرين اليوم أكبر شاهد على ذلك، كل ذلك يتم مع نتاج بطيء الثمرة محفوف بالمخاطر، وحين يرى المسلم الجاد ما يبذله هؤلاء يتساء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ا كان هذا شأن أهل الباطل والضلال، فكيف بأهل الحق والبصيرة؟ كيف بمن يعلم أنه يؤجر على كل خطوة يخطوها في سبيل الله ولو لم تؤت ثمارها العاجلة، قال تعالى</w:t>
      </w:r>
      <w:r>
        <w:rPr>
          <w:rFonts w:cs="Times New Roman" w:ascii="Times New Roman" w:hAnsi="Times New Roman"/>
          <w:sz w:val="28"/>
          <w:szCs w:val="28"/>
          <w:rtl w:val="true"/>
        </w:rPr>
        <w:t>: {</w:t>
      </w:r>
      <w:r>
        <w:rPr>
          <w:rFonts w:ascii="Times New Roman" w:hAnsi="Times New Roman" w:cs="Times New Roman"/>
          <w:sz w:val="28"/>
          <w:sz w:val="28"/>
          <w:szCs w:val="28"/>
          <w:rtl w:val="true"/>
        </w:rPr>
        <w:t>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ينفقون نفقة صغيرة ولا كبيرة ولا يقطعون وادياً إلا كتب لهم ليجزيهم الله أحسن ما كانوا يعملون</w:t>
      </w:r>
      <w:r>
        <w:rPr>
          <w:rFonts w:cs="Times New Roman" w:ascii="Times New Roman" w:hAnsi="Times New Roman"/>
          <w:sz w:val="28"/>
          <w:szCs w:val="28"/>
          <w:rtl w:val="true"/>
        </w:rPr>
        <w:t>}(</w:t>
      </w:r>
      <w:r>
        <w:rPr>
          <w:rFonts w:ascii="Times New Roman" w:hAnsi="Times New Roman" w:cs="Times New Roman"/>
          <w:sz w:val="28"/>
          <w:sz w:val="28"/>
          <w:szCs w:val="28"/>
          <w:rtl w:val="true"/>
        </w:rPr>
        <w:t>التوبة</w:t>
      </w:r>
      <w:r>
        <w:rPr>
          <w:rFonts w:cs="Times New Roman" w:ascii="Times New Roman" w:hAnsi="Times New Roman"/>
          <w:sz w:val="28"/>
          <w:szCs w:val="28"/>
          <w:rtl w:val="true"/>
        </w:rPr>
        <w:t>:</w:t>
      </w:r>
      <w:r>
        <w:rPr>
          <w:rFonts w:cs="Times New Roman" w:ascii="Times New Roman" w:hAnsi="Times New Roman"/>
          <w:sz w:val="28"/>
          <w:szCs w:val="28"/>
        </w:rPr>
        <w:t>120</w:t>
      </w:r>
      <w:r>
        <w:rPr>
          <w:rFonts w:cs="Times New Roman" w:ascii="Times New Roman" w:hAnsi="Times New Roman"/>
          <w:sz w:val="28"/>
          <w:szCs w:val="28"/>
          <w:rtl w:val="true"/>
        </w:rPr>
        <w:t>-</w:t>
      </w:r>
      <w:r>
        <w:rPr>
          <w:rFonts w:cs="Times New Roman" w:ascii="Times New Roman" w:hAnsi="Times New Roman"/>
          <w:sz w:val="28"/>
          <w:szCs w:val="28"/>
        </w:rPr>
        <w:t>121</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قد أشار القرآن إلى هذا المعنى في التعقيب على غزوة أح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 تهنوا في ابتغاء القوم إن تكونوا تألمون فإنهم يألمون كما تألمون وترجون من الله مالا يرجون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لنساء </w:t>
      </w:r>
      <w:r>
        <w:rPr>
          <w:rFonts w:cs="Times New Roman" w:ascii="Times New Roman" w:hAnsi="Times New Roman"/>
          <w:sz w:val="28"/>
          <w:szCs w:val="28"/>
          <w:rtl w:val="true"/>
        </w:rPr>
        <w:t xml:space="preserve">: </w:t>
      </w:r>
      <w:r>
        <w:rPr>
          <w:rFonts w:cs="Times New Roman" w:ascii="Times New Roman" w:hAnsi="Times New Roman"/>
          <w:sz w:val="28"/>
          <w:szCs w:val="28"/>
        </w:rPr>
        <w:t>104</w:t>
      </w:r>
      <w:r>
        <w:rPr>
          <w:rFonts w:cs="Times New Roman" w:ascii="Times New Roman" w:hAnsi="Times New Roman"/>
          <w:sz w:val="28"/>
          <w:szCs w:val="28"/>
          <w:rtl w:val="true"/>
        </w:rPr>
        <w:t>) {</w:t>
      </w:r>
      <w:r>
        <w:rPr>
          <w:rFonts w:ascii="Times New Roman" w:hAnsi="Times New Roman" w:cs="Times New Roman"/>
          <w:sz w:val="28"/>
          <w:sz w:val="28"/>
          <w:szCs w:val="28"/>
          <w:rtl w:val="true"/>
        </w:rPr>
        <w:t>إن يمسسكم قرح فقد مس القوم قرح مثله وتلك الأيام نداولها بين الناس</w:t>
      </w:r>
      <w:r>
        <w:rPr>
          <w:rFonts w:cs="Times New Roman" w:ascii="Times New Roman" w:hAnsi="Times New Roman"/>
          <w:sz w:val="28"/>
          <w:szCs w:val="28"/>
          <w:rtl w:val="true"/>
        </w:rPr>
        <w:t>}(</w:t>
      </w:r>
      <w:r>
        <w:rPr>
          <w:rFonts w:ascii="Times New Roman" w:hAnsi="Times New Roman" w:cs="Times New Roman"/>
          <w:sz w:val="28"/>
          <w:sz w:val="28"/>
          <w:szCs w:val="28"/>
          <w:rtl w:val="true"/>
        </w:rPr>
        <w:t>آل عمران</w:t>
      </w:r>
      <w:r>
        <w:rPr>
          <w:rFonts w:cs="Times New Roman" w:ascii="Times New Roman" w:hAnsi="Times New Roman"/>
          <w:sz w:val="28"/>
          <w:szCs w:val="28"/>
          <w:rtl w:val="true"/>
        </w:rPr>
        <w:t xml:space="preserve">: </w:t>
      </w:r>
      <w:r>
        <w:rPr>
          <w:rFonts w:cs="Times New Roman" w:ascii="Times New Roman" w:hAnsi="Times New Roman"/>
          <w:sz w:val="28"/>
          <w:szCs w:val="28"/>
        </w:rPr>
        <w:t>140</w:t>
      </w:r>
      <w:r>
        <w:rPr>
          <w:rFonts w:cs="Times New Roman" w:ascii="Times New Roman" w:hAnsi="Times New Roman"/>
          <w:sz w:val="28"/>
          <w:szCs w:val="28"/>
          <w:rtl w:val="true"/>
        </w:rPr>
        <w:t xml:space="preserve">). </w:t>
      </w: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دراك تحديات الواقع</w:t>
      </w:r>
      <w:r>
        <w:rPr>
          <w:rFonts w:cs="Times New Roman" w:ascii="Times New Roman" w:hAnsi="Times New Roman"/>
          <w:sz w:val="28"/>
          <w:szCs w:val="28"/>
          <w:rtl w:val="true"/>
        </w:rPr>
        <w:t>:     </w:t>
      </w:r>
      <w:r>
        <w:rPr>
          <w:rFonts w:ascii="Times New Roman" w:hAnsi="Times New Roman" w:cs="Times New Roman"/>
          <w:sz w:val="28"/>
          <w:sz w:val="28"/>
          <w:szCs w:val="28"/>
          <w:rtl w:val="true"/>
        </w:rPr>
        <w:t>إنك حين تأخذ في الحديث عن جانب واحد من جوانب واقع الأمة المسلمة اليوم ستشعر أن ما هو متاح لك من الوقت لن يسعفك مهما كان، ولئن كانت الفترات السابقة التي مرت على الأمة من الهوان والضعف تمثل جانباً من الجوانب، فهي اليوم غير ذلك</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يشعر المصلحون اليوم أن الجهود المبذولة لو صرفت لإصلاح الجانب الأخلاقي والسلوكي، أو الجانب العلمي، أو تصحيح مفاهيم الدين التي علاها الغبش، أو غير ذلك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لو صرفت لجانب واحد فق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ستوعبها، فكيف حين يراد سد جميع الثغرات، وعلاج مشكلات الأمة</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جيل حين يدرك ضخامة التحدي يعلم أنه لن يصل لمستوى ذلك إلا حين يتربى تربية جادة، ومن ثم فإن إبراز التحديات الحقيقية أمام جيل الصحوة أولى من أن نصور للناس أن الدعوة قضية سهلة يمكن أن يقوم بها الإنسان وهو في رحلة أو نزهة، فيلقي كلمة هنا، ويهدي كتاباً هناك، ويطرح برنامجاً في هذا المكان أو ذاك</w:t>
      </w:r>
      <w:r>
        <w:rPr>
          <w:rFonts w:cs="Times New Roman" w:ascii="Times New Roman" w:hAnsi="Times New Roman"/>
          <w:sz w:val="28"/>
          <w:szCs w:val="28"/>
          <w:rtl w:val="true"/>
        </w:rPr>
        <w:t xml:space="preserve">( ). </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ثقة بتحقق الهدف</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إن الشعور بمشكلات الواقع </w:t>
      </w:r>
      <w:r>
        <w:rPr>
          <w:rFonts w:cs="Times New Roman" w:ascii="Times New Roman" w:hAnsi="Times New Roman"/>
          <w:sz w:val="28"/>
          <w:szCs w:val="28"/>
          <w:rtl w:val="true"/>
        </w:rPr>
        <w:t>-</w:t>
      </w:r>
      <w:r>
        <w:rPr>
          <w:rFonts w:ascii="Times New Roman" w:hAnsi="Times New Roman" w:cs="Times New Roman"/>
          <w:sz w:val="28"/>
          <w:sz w:val="28"/>
          <w:szCs w:val="28"/>
          <w:rtl w:val="true"/>
        </w:rPr>
        <w:t>رغم أهميت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نبغي أن يربط به التفاؤل بتحقيق الهدف والثقة بنصر الله عز وجل وإلا أصبح مبعثاً على التشاؤم والإحباط، وهي اللغة التي تسيطر اليوم على تفكير فئام من المسلمين فيرون أن الواقع وتحدياته أضخم من أن يقوم بأعبائه بشر، وليس للأمة إلا أن تنتظر ما يأتي به القدر دون أن تعمل وتبذ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قد وعد الله تبارك وتعالى أن دينه سيظهر ويعلو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هو الذي أرسل رسوله بالهدى ودين الحق ليظهره على الدين كله وكفى بالله شهيداً </w:t>
      </w:r>
      <w:r>
        <w:rPr>
          <w:rFonts w:cs="Times New Roman" w:ascii="Times New Roman" w:hAnsi="Times New Roman"/>
          <w:sz w:val="28"/>
          <w:szCs w:val="28"/>
          <w:rtl w:val="true"/>
        </w:rPr>
        <w:t>} (</w:t>
      </w:r>
      <w:r>
        <w:rPr>
          <w:rFonts w:ascii="Times New Roman" w:hAnsi="Times New Roman" w:cs="Times New Roman"/>
          <w:sz w:val="28"/>
          <w:sz w:val="28"/>
          <w:szCs w:val="28"/>
          <w:rtl w:val="true"/>
        </w:rPr>
        <w:t>الفتح</w:t>
      </w:r>
      <w:r>
        <w:rPr>
          <w:rFonts w:cs="Times New Roman" w:ascii="Times New Roman" w:hAnsi="Times New Roman"/>
          <w:sz w:val="28"/>
          <w:szCs w:val="28"/>
          <w:rtl w:val="true"/>
        </w:rPr>
        <w:t xml:space="preserve">: </w:t>
      </w:r>
      <w:r>
        <w:rPr>
          <w:rFonts w:cs="Times New Roman" w:ascii="Times New Roman" w:hAnsi="Times New Roman"/>
          <w:sz w:val="28"/>
          <w:szCs w:val="28"/>
        </w:rPr>
        <w:t>28</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وعد تبارك وتعالى عباده المؤمنين بالتمكين والنص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w:t>
      </w:r>
      <w:r>
        <w:rPr>
          <w:rFonts w:cs="Times New Roman" w:ascii="Times New Roman" w:hAnsi="Times New Roman"/>
          <w:sz w:val="28"/>
          <w:szCs w:val="28"/>
          <w:rtl w:val="true"/>
        </w:rPr>
        <w:t>} (</w:t>
      </w:r>
      <w:r>
        <w:rPr>
          <w:rFonts w:ascii="Times New Roman" w:hAnsi="Times New Roman" w:cs="Times New Roman"/>
          <w:sz w:val="28"/>
          <w:sz w:val="28"/>
          <w:szCs w:val="28"/>
          <w:rtl w:val="true"/>
        </w:rPr>
        <w:t>النور</w:t>
      </w:r>
      <w:r>
        <w:rPr>
          <w:rFonts w:cs="Times New Roman" w:ascii="Times New Roman" w:hAnsi="Times New Roman"/>
          <w:sz w:val="28"/>
          <w:szCs w:val="28"/>
          <w:rtl w:val="true"/>
        </w:rPr>
        <w:t>:</w:t>
      </w:r>
      <w:r>
        <w:rPr>
          <w:rFonts w:cs="Times New Roman" w:ascii="Times New Roman" w:hAnsi="Times New Roman"/>
          <w:sz w:val="28"/>
          <w:szCs w:val="28"/>
        </w:rPr>
        <w:t>5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يخبر صلى الله عليه وسلم بوعد صادق أن هذا الدين سيعم أرجاء المعمورة،  فعن تميم الداري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سمعت رسول الله صلى الله عليه وسلم يقول</w:t>
      </w:r>
      <w:r>
        <w:rPr>
          <w:rFonts w:cs="Times New Roman" w:ascii="Times New Roman" w:hAnsi="Times New Roman"/>
          <w:sz w:val="28"/>
          <w:szCs w:val="28"/>
          <w:rtl w:val="true"/>
        </w:rPr>
        <w:t>:"</w:t>
      </w:r>
      <w:r>
        <w:rPr>
          <w:rFonts w:ascii="Times New Roman" w:hAnsi="Times New Roman" w:cs="Times New Roman"/>
          <w:sz w:val="28"/>
          <w:sz w:val="28"/>
          <w:szCs w:val="28"/>
          <w:rtl w:val="true"/>
        </w:rPr>
        <w:t>ليبلغن هذا الأمر ما بلغ الليل والنهار، ولا يترك الله بيت مدر ولا وبر إلا أدخله الله هذا الدين بعز عزيز أو بذل ذليل، عزاً يعز الله به الإسلام، وذلاً يذل الله به الكفر</w:t>
      </w:r>
      <w:r>
        <w:rPr>
          <w:rFonts w:cs="Times New Roman" w:ascii="Times New Roman" w:hAnsi="Times New Roman"/>
          <w:sz w:val="28"/>
          <w:szCs w:val="28"/>
          <w:rtl w:val="true"/>
        </w:rPr>
        <w:t>"( )     </w:t>
      </w:r>
      <w:r>
        <w:rPr>
          <w:rFonts w:ascii="Times New Roman" w:hAnsi="Times New Roman" w:cs="Times New Roman"/>
          <w:sz w:val="28"/>
          <w:sz w:val="28"/>
          <w:szCs w:val="28"/>
          <w:rtl w:val="true"/>
        </w:rPr>
        <w:t>إن إدراك هذا المعنى وإبرازه أمام الأمة يبعث على العمل والجد؛ إذ أن الواثق بتحقق هدفه هو وحده الذي يستطيع أن يعمل</w:t>
      </w:r>
      <w:r>
        <w:rPr>
          <w:rFonts w:cs="Times New Roman" w:ascii="Times New Roman" w:hAnsi="Times New Roman"/>
          <w:sz w:val="28"/>
          <w:szCs w:val="28"/>
          <w:rtl w:val="true"/>
        </w:rPr>
        <w:t xml:space="preserve">. </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إدراك حقيقة الدنيا وزوالها</w:t>
      </w:r>
      <w:r>
        <w:rPr>
          <w:rFonts w:cs="Times New Roman" w:ascii="Times New Roman" w:hAnsi="Times New Roman"/>
          <w:sz w:val="28"/>
          <w:szCs w:val="28"/>
          <w:rtl w:val="true"/>
        </w:rPr>
        <w:t>:     </w:t>
      </w:r>
      <w:r>
        <w:rPr>
          <w:rFonts w:ascii="Times New Roman" w:hAnsi="Times New Roman" w:cs="Times New Roman"/>
          <w:sz w:val="28"/>
          <w:sz w:val="28"/>
          <w:szCs w:val="28"/>
          <w:rtl w:val="true"/>
        </w:rPr>
        <w:t>إن كثيراً مما يعيق الناس عن العمل الصالح لدين الله سيطرة النظرة للدنيا، فهو يريد المال أو الجاه، أو تجنب المخاطر التي قد تلحقه في دنياه، أو الراحة والسلامة، وكلها مطالب دنيوية</w:t>
      </w:r>
      <w:r>
        <w:rPr>
          <w:rFonts w:cs="Times New Roman" w:ascii="Times New Roman" w:hAnsi="Times New Roman"/>
          <w:sz w:val="28"/>
          <w:szCs w:val="28"/>
          <w:rtl w:val="true"/>
        </w:rPr>
        <w:t>.     </w:t>
      </w:r>
      <w:r>
        <w:rPr>
          <w:rFonts w:ascii="Times New Roman" w:hAnsi="Times New Roman" w:cs="Times New Roman"/>
          <w:sz w:val="28"/>
          <w:sz w:val="28"/>
          <w:szCs w:val="28"/>
          <w:rtl w:val="true"/>
        </w:rPr>
        <w:t>وحين يدرك المرء قيمة الدنيا وأنها لا تعدو أن تكون متاعاً زائلاً، تتزين لدى مريدها وتبدو فاتنة ساحرة ثم ما تلبث أن تتحول إلى جحيم لا يطاق، إن ثلاثين سنة من عمر الإنسان في شباب وصبوة، وحين يجاوز الستين تحاصره هموم الشيخوخة، فلا يتبقى له مما يستلذ به في دنياه إلا ثلاثون سنة يذهب ثلثها في الراحة والنوم، وثلثها في العمل والتحصيل لها، فلن يتبقى له بعد إلا سنوات عشر هي حقيقة عمره الذي يتمتع به في لذائذ الدنيا، هذا كله إذا سلم من الحوادث وما أكثره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هب أنها تضاعفت أضعافاً ما ذا عساها تغني صاحبها؟ إذ بعد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ما طال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حياة الآخرة الأبدية السرمدي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هل تأملت يوماً في الأرض وقت الربيع وجمالها الفاتن، ثم عدت لها بعد أيام لتراها غدت قفراً يباباً؟ فهكذا الدني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 </w:t>
      </w:r>
      <w:r>
        <w:rPr>
          <w:rFonts w:cs="Times New Roman" w:ascii="Times New Roman" w:hAnsi="Times New Roman"/>
          <w:sz w:val="28"/>
          <w:szCs w:val="28"/>
          <w:rtl w:val="true"/>
        </w:rPr>
        <w:t>}(</w:t>
      </w:r>
      <w:r>
        <w:rPr>
          <w:rFonts w:ascii="Times New Roman" w:hAnsi="Times New Roman" w:cs="Times New Roman"/>
          <w:sz w:val="28"/>
          <w:sz w:val="28"/>
          <w:szCs w:val="28"/>
          <w:rtl w:val="true"/>
        </w:rPr>
        <w:t>يونس</w:t>
      </w:r>
      <w:r>
        <w:rPr>
          <w:rFonts w:cs="Times New Roman" w:ascii="Times New Roman" w:hAnsi="Times New Roman"/>
          <w:sz w:val="28"/>
          <w:szCs w:val="28"/>
          <w:rtl w:val="true"/>
        </w:rPr>
        <w:t xml:space="preserve">: </w:t>
      </w:r>
      <w:r>
        <w:rPr>
          <w:rFonts w:cs="Times New Roman" w:ascii="Times New Roman" w:hAnsi="Times New Roman"/>
          <w:sz w:val="28"/>
          <w:szCs w:val="28"/>
        </w:rPr>
        <w:t>24</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لقد ربى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صحابه على هذا المعنى حين كان يصور لهم الدنيا بهذا التصوير فعن جابر بن عبد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رسول الله صلى الله عليه وسلم مر بالسوق داخلاً من بعض العالية والناس كنفته فمر بجدي أسك ميت فتناوله فأخذ بأذنه، ثم قال </w:t>
      </w:r>
      <w:r>
        <w:rPr>
          <w:rFonts w:cs="Times New Roman" w:ascii="Times New Roman" w:hAnsi="Times New Roman"/>
          <w:sz w:val="28"/>
          <w:szCs w:val="28"/>
          <w:rtl w:val="true"/>
        </w:rPr>
        <w:t>:"</w:t>
      </w:r>
      <w:r>
        <w:rPr>
          <w:rFonts w:ascii="Times New Roman" w:hAnsi="Times New Roman" w:cs="Times New Roman"/>
          <w:sz w:val="28"/>
          <w:sz w:val="28"/>
          <w:szCs w:val="28"/>
          <w:rtl w:val="true"/>
        </w:rPr>
        <w:t>أيكم يحب أن هذا له بدر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نحب أنه لنا بشيء، وما نصنع به قال</w:t>
      </w:r>
      <w:r>
        <w:rPr>
          <w:rFonts w:cs="Times New Roman" w:ascii="Times New Roman" w:hAnsi="Times New Roman"/>
          <w:sz w:val="28"/>
          <w:szCs w:val="28"/>
          <w:rtl w:val="true"/>
        </w:rPr>
        <w:t>:"</w:t>
      </w:r>
      <w:r>
        <w:rPr>
          <w:rFonts w:ascii="Times New Roman" w:hAnsi="Times New Roman" w:cs="Times New Roman"/>
          <w:sz w:val="28"/>
          <w:sz w:val="28"/>
          <w:szCs w:val="28"/>
          <w:rtl w:val="true"/>
        </w:rPr>
        <w:t>أتحبون أنه لك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وا</w:t>
      </w:r>
      <w:r>
        <w:rPr>
          <w:rFonts w:cs="Times New Roman" w:ascii="Times New Roman" w:hAnsi="Times New Roman"/>
          <w:sz w:val="28"/>
          <w:szCs w:val="28"/>
          <w:rtl w:val="true"/>
        </w:rPr>
        <w:t>:</w:t>
      </w:r>
      <w:r>
        <w:rPr>
          <w:rFonts w:ascii="Times New Roman" w:hAnsi="Times New Roman" w:cs="Times New Roman"/>
          <w:sz w:val="28"/>
          <w:sz w:val="28"/>
          <w:szCs w:val="28"/>
          <w:rtl w:val="true"/>
        </w:rPr>
        <w:t>والله لو كان حياً كان عيباً فيه لأنه أسك فكيف وهو ميت، فقال</w:t>
      </w:r>
      <w:r>
        <w:rPr>
          <w:rFonts w:cs="Times New Roman" w:ascii="Times New Roman" w:hAnsi="Times New Roman"/>
          <w:sz w:val="28"/>
          <w:szCs w:val="28"/>
          <w:rtl w:val="true"/>
        </w:rPr>
        <w:t>:"</w:t>
      </w:r>
      <w:r>
        <w:rPr>
          <w:rFonts w:ascii="Times New Roman" w:hAnsi="Times New Roman" w:cs="Times New Roman"/>
          <w:sz w:val="28"/>
          <w:sz w:val="28"/>
          <w:szCs w:val="28"/>
          <w:rtl w:val="true"/>
        </w:rPr>
        <w:t>فوالله للدنيا أهون على الله من هذا عليكم</w:t>
      </w:r>
      <w:r>
        <w:rPr>
          <w:rFonts w:cs="Times New Roman" w:ascii="Times New Roman" w:hAnsi="Times New Roman"/>
          <w:sz w:val="28"/>
          <w:szCs w:val="28"/>
          <w:rtl w:val="true"/>
        </w:rPr>
        <w:t>" ( ).     </w:t>
      </w:r>
      <w:r>
        <w:rPr>
          <w:rFonts w:ascii="Times New Roman" w:hAnsi="Times New Roman" w:cs="Times New Roman"/>
          <w:sz w:val="28"/>
          <w:sz w:val="28"/>
          <w:szCs w:val="28"/>
          <w:rtl w:val="true"/>
        </w:rPr>
        <w:t>وحين يستقر هذا المعنى في النفوس تتجه للعمل الجاد المثمر، والنظر إلى الدار الآخرة، والاستهانة بما يلاقي المرء في هذه الدار من نصب وشق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سائل عملية</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عبادات الشرعي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إن العبادات الشرعية مع ما فيها من تحقيق الأجر والثواب ورفعة الدرجات، فهي تربي المسلم على البذل والتحمل في سبيل الله، وتوجد لديه العزيمة الصادقة، ولهذا رتب الشرع مزيداً من الفضائل على ما يشق على المسلم أداؤه من العبادات، كما قال صلى الله عليه وسلم لعائش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ا</w:t>
      </w:r>
      <w:r>
        <w:rPr>
          <w:rFonts w:cs="Times New Roman" w:ascii="Times New Roman" w:hAnsi="Times New Roman"/>
          <w:sz w:val="28"/>
          <w:szCs w:val="28"/>
          <w:rtl w:val="true"/>
        </w:rPr>
        <w:t>- :"</w:t>
      </w:r>
      <w:r>
        <w:rPr>
          <w:rFonts w:ascii="Times New Roman" w:hAnsi="Times New Roman" w:cs="Times New Roman"/>
          <w:sz w:val="28"/>
          <w:sz w:val="28"/>
          <w:szCs w:val="28"/>
          <w:rtl w:val="true"/>
        </w:rPr>
        <w:t>أجرك على قدر نصبك</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عن أبي هرير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رسول الله صلى الله عليه وسلم قال</w:t>
      </w:r>
      <w:r>
        <w:rPr>
          <w:rFonts w:cs="Times New Roman" w:ascii="Times New Roman" w:hAnsi="Times New Roman"/>
          <w:sz w:val="28"/>
          <w:szCs w:val="28"/>
          <w:rtl w:val="true"/>
        </w:rPr>
        <w:t>:"</w:t>
      </w:r>
      <w:r>
        <w:rPr>
          <w:rFonts w:ascii="Times New Roman" w:hAnsi="Times New Roman" w:cs="Times New Roman"/>
          <w:sz w:val="28"/>
          <w:sz w:val="28"/>
          <w:szCs w:val="28"/>
          <w:rtl w:val="true"/>
        </w:rPr>
        <w:t>ألا أدلكم على ما يمحو الله به الخطايا ويرفع به الدرج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ى يا رسول الله، قال</w:t>
      </w:r>
      <w:r>
        <w:rPr>
          <w:rFonts w:cs="Times New Roman" w:ascii="Times New Roman" w:hAnsi="Times New Roman"/>
          <w:sz w:val="28"/>
          <w:szCs w:val="28"/>
          <w:rtl w:val="true"/>
        </w:rPr>
        <w:t>:"</w:t>
      </w:r>
      <w:r>
        <w:rPr>
          <w:rFonts w:ascii="Times New Roman" w:hAnsi="Times New Roman" w:cs="Times New Roman"/>
          <w:sz w:val="28"/>
          <w:sz w:val="28"/>
          <w:szCs w:val="28"/>
          <w:rtl w:val="true"/>
        </w:rPr>
        <w:t>إسباغ الوضوء على المكارة، وكثرة الخطا إلى المساجد، وانتظار الصلاة بعد الصلاة فذلكم الرباط</w:t>
      </w:r>
      <w:r>
        <w:rPr>
          <w:rFonts w:cs="Times New Roman" w:ascii="Times New Roman" w:hAnsi="Times New Roman"/>
          <w:sz w:val="28"/>
          <w:szCs w:val="28"/>
          <w:rtl w:val="true"/>
        </w:rPr>
        <w:t>" ( )     </w:t>
      </w:r>
      <w:r>
        <w:rPr>
          <w:rFonts w:ascii="Times New Roman" w:hAnsi="Times New Roman" w:cs="Times New Roman"/>
          <w:sz w:val="28"/>
          <w:sz w:val="28"/>
          <w:szCs w:val="28"/>
          <w:rtl w:val="true"/>
        </w:rPr>
        <w:t>إن إسباغ الوضوء عبادة فاضلة، لكنه على المكارة والمشقة يصبح أفضل وأكثر رفعة في الدرج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كذا الصيام والقيام والحج وسائر العبادات فهي تعوِّد صاحبها على البذل والتحمل في سبيل الله ومجاوزة الرغبات والأهواء</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قدوة</w:t>
      </w:r>
      <w:r>
        <w:rPr>
          <w:rFonts w:cs="Times New Roman" w:ascii="Times New Roman" w:hAnsi="Times New Roman"/>
          <w:sz w:val="28"/>
          <w:szCs w:val="28"/>
          <w:rtl w:val="true"/>
        </w:rPr>
        <w:t>:     </w:t>
      </w:r>
      <w:r>
        <w:rPr>
          <w:rFonts w:ascii="Times New Roman" w:hAnsi="Times New Roman" w:cs="Times New Roman"/>
          <w:sz w:val="28"/>
          <w:sz w:val="28"/>
          <w:szCs w:val="28"/>
          <w:rtl w:val="true"/>
        </w:rPr>
        <w:t>ليس ثمة أعمق تأثيراً في النفس وأقوى دافعاً من القدوة المرئية، ولاسيما في مثل المعاني الفضفاضة التي قد يختلف الناس في تفسيرها وتحديد ضوابطها، فلعلك أن ترى بعضاً ممن يفرط في حسن الظن بعمله يتصور أنه يقف في مرتبة متقدمة من الجدية، بل ربما رأى أنه متطرفٌ ومبالغ، وأنه يشق على من معه ويحتاج لمزيد من الرفق والراحة</w:t>
      </w:r>
      <w:r>
        <w:rPr>
          <w:rFonts w:cs="Times New Roman" w:ascii="Times New Roman" w:hAnsi="Times New Roman"/>
          <w:sz w:val="28"/>
          <w:szCs w:val="28"/>
          <w:rtl w:val="true"/>
        </w:rPr>
        <w:t>.     </w:t>
      </w:r>
      <w:r>
        <w:rPr>
          <w:rFonts w:ascii="Times New Roman" w:hAnsi="Times New Roman" w:cs="Times New Roman"/>
          <w:sz w:val="28"/>
          <w:sz w:val="28"/>
          <w:szCs w:val="28"/>
          <w:rtl w:val="true"/>
        </w:rPr>
        <w:t>قد تطالب الناس أن يكونوا جادين في تناولهم للقضايا، في نقدهم، في نقاشهم، وتنجح في تحقيق بعض ما تسعى إليه منهم، لكن هذا النجاح الذي تحققه لن يكون حتماً بالدرجة نفسها التي يحققها من يطالبهم من خلال منهج عملي وقدوة منظورة، فهو يعتذر بأدب عن الدخول أو الاستمرار في نقاشٍ غير جاد، ولا يرضى أن يضيع وقته بالإنصات لنقد غير جاد، ويحسب الحساب لوقته أن لا يضيع هدراً، ويرفض الاستجابة لمطلب يخل بجديته، فهو حين يراه الناس يرون النموذج الجاد فعلاً</w:t>
      </w:r>
      <w:r>
        <w:rPr>
          <w:rFonts w:cs="Times New Roman" w:ascii="Times New Roman" w:hAnsi="Times New Roman"/>
          <w:sz w:val="28"/>
          <w:szCs w:val="28"/>
          <w:rtl w:val="true"/>
        </w:rPr>
        <w:t>.      </w:t>
      </w:r>
      <w:r>
        <w:rPr>
          <w:rFonts w:ascii="Times New Roman" w:hAnsi="Times New Roman" w:cs="Times New Roman"/>
          <w:sz w:val="28"/>
          <w:sz w:val="28"/>
          <w:szCs w:val="28"/>
          <w:rtl w:val="true"/>
        </w:rPr>
        <w:t>وكم يساهم الأستاذ والأب والموجه في تأخير الناس مراحل عن المنزلة التي ينبغي أن يصلوها من خلال القدوة السيئة، بل كم يمارس هؤلاء في خلق الإحباط عند الجادين ووأد البذرة الجادة لدى من يريد أن يضع قدمه في أول الطريق</w:t>
      </w:r>
      <w:r>
        <w:rPr>
          <w:rFonts w:cs="Times New Roman" w:ascii="Times New Roman" w:hAnsi="Times New Roman"/>
          <w:sz w:val="28"/>
          <w:szCs w:val="28"/>
          <w:rtl w:val="true"/>
        </w:rPr>
        <w:t>.     </w:t>
      </w:r>
      <w:r>
        <w:rPr>
          <w:rFonts w:ascii="Times New Roman" w:hAnsi="Times New Roman" w:cs="Times New Roman"/>
          <w:sz w:val="28"/>
          <w:sz w:val="28"/>
          <w:szCs w:val="28"/>
          <w:rtl w:val="true"/>
        </w:rPr>
        <w:t>فهل يا ترى ينجح المربون في أن يكونوا قدوة حسنة لمن تحت أيديهم في الجدية والعملية؟ وإلا صاروا أولى أن يطالبوا هم بأن يتربوا تربية جادة تؤهلهم للانتصار على أنفسهم</w:t>
      </w:r>
      <w:r>
        <w:rPr>
          <w:rFonts w:cs="Times New Roman" w:ascii="Times New Roman" w:hAnsi="Times New Roman"/>
          <w:sz w:val="28"/>
          <w:szCs w:val="28"/>
          <w:rtl w:val="true"/>
        </w:rPr>
        <w:t xml:space="preserve">. </w:t>
      </w: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وسط الجاد</w:t>
      </w:r>
      <w:r>
        <w:rPr>
          <w:rFonts w:cs="Times New Roman" w:ascii="Times New Roman" w:hAnsi="Times New Roman"/>
          <w:sz w:val="28"/>
          <w:szCs w:val="28"/>
          <w:rtl w:val="true"/>
        </w:rPr>
        <w:t>:     </w:t>
      </w:r>
      <w:r>
        <w:rPr>
          <w:rFonts w:ascii="Times New Roman" w:hAnsi="Times New Roman" w:cs="Times New Roman"/>
          <w:sz w:val="28"/>
          <w:sz w:val="28"/>
          <w:szCs w:val="28"/>
          <w:rtl w:val="true"/>
        </w:rPr>
        <w:t>مما يمكن أن يلحق بالقدوة ويدرج ضمن إطار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وسط الجاد، فكما أن الطالب يلمس القدوة من أستاذه وشيخه، فهو أيضاً لا يمكنه الانخلاع من التأثر بصورة أو أخرى بأقرانه وزملائه من الطل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أثر الشاب بالوسط الذي يعيشه لا يزال أهم عامل وراء النقلة الهائلة التي يقطعها الشاب نحو طريق الاستقامة</w:t>
      </w:r>
      <w:r>
        <w:rPr>
          <w:rFonts w:cs="Times New Roman" w:ascii="Times New Roman" w:hAnsi="Times New Roman"/>
          <w:sz w:val="28"/>
          <w:szCs w:val="28"/>
          <w:rtl w:val="true"/>
        </w:rPr>
        <w:t>.     </w:t>
      </w:r>
      <w:r>
        <w:rPr>
          <w:rFonts w:ascii="Times New Roman" w:hAnsi="Times New Roman" w:cs="Times New Roman"/>
          <w:sz w:val="28"/>
          <w:sz w:val="28"/>
          <w:szCs w:val="28"/>
          <w:rtl w:val="true"/>
        </w:rPr>
        <w:t>ومن ثم فإن الوسط الجاد ضرورة لا غنى عنها، ومطلب ملح للوصول إلى التربية الجادة، ومن التكليف بما لا يطاق أن يراد من الموهوب والنابغ أن يصل لما ينتظر منه وهو لا يزال يعيش في أوساط غير جادة</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أفلا يمكن التفكير في خلق أجواء وأوساط أكثر جدية لبعض العناصر الجا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و كان ذلك بصورة جزئ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م أن الأوضاع التعليمية والتربوية الموروثة قد صارت سوراً منيعاً لا يسوغ تسلقه أو تجاوزه؟</w:t>
      </w:r>
      <w:r>
        <w:rPr>
          <w:rFonts w:cs="Times New Roman" w:ascii="Times New Roman" w:hAnsi="Times New Roman"/>
          <w:sz w:val="28"/>
          <w:szCs w:val="28"/>
          <w:rtl w:val="true"/>
        </w:rPr>
        <w:t>.      </w:t>
      </w:r>
      <w:r>
        <w:rPr>
          <w:rFonts w:ascii="Times New Roman" w:hAnsi="Times New Roman" w:cs="Times New Roman"/>
          <w:sz w:val="28"/>
          <w:sz w:val="28"/>
          <w:szCs w:val="28"/>
          <w:rtl w:val="true"/>
        </w:rPr>
        <w:t>وحين نقدم البرامج التربوية بصورة جماعية فهل يعني ذلك أن نشكل الجميع في قالب واحد غير ملقين أي اعتبار للفروق الفردية والاستعدادات الشخصية؟     ولا نزال نرى العديد من الشباب ممن يحمل همَّةً وتطلعاً للعلم والارتقاء التربوي يبقي ضحية الوسط الذي يعاشره، وبأي معيار استواء من هو في أول  الطريق مع من قطع فيه مراحل</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ألا يمكن أن نستمد من تاريخنا وخبرتنا التربوية وسائل تسعفنا في تجاوز أو تخفيف أثر الوسط على تلك العناصر المتميزة دون إخلال بجماعية البرامج؟ </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جرأة على تجاوز الأعراف الخاطئة</w:t>
      </w:r>
      <w:r>
        <w:rPr>
          <w:rFonts w:cs="Times New Roman" w:ascii="Times New Roman" w:hAnsi="Times New Roman"/>
          <w:sz w:val="28"/>
          <w:szCs w:val="28"/>
          <w:rtl w:val="true"/>
        </w:rPr>
        <w:t>:      </w:t>
      </w:r>
      <w:r>
        <w:rPr>
          <w:rFonts w:ascii="Times New Roman" w:hAnsi="Times New Roman" w:cs="Times New Roman"/>
          <w:sz w:val="28"/>
          <w:sz w:val="28"/>
          <w:szCs w:val="28"/>
          <w:rtl w:val="true"/>
        </w:rPr>
        <w:t>تترسخ لدى الناس أعراف وعادات تكبلهم بأسرها وقيودها، وتعوقهم كثيراً عن العمل المنتج، لذا فمن يريد أن يكون جاداً منتجاً في حياته لابد له أن يختار أحد البديلين الخضوع المستمر للأعراف والعوائد وخسارة الحياة الجادة، أو تجاوزها والجرأة على مخالفتها</w:t>
      </w:r>
      <w:r>
        <w:rPr>
          <w:rFonts w:cs="Times New Roman" w:ascii="Times New Roman" w:hAnsi="Times New Roman"/>
          <w:sz w:val="28"/>
          <w:szCs w:val="28"/>
          <w:rtl w:val="true"/>
        </w:rPr>
        <w:t>.     </w:t>
      </w:r>
      <w:r>
        <w:rPr>
          <w:rFonts w:ascii="Times New Roman" w:hAnsi="Times New Roman" w:cs="Times New Roman"/>
          <w:sz w:val="28"/>
          <w:sz w:val="28"/>
          <w:szCs w:val="28"/>
          <w:rtl w:val="true"/>
        </w:rPr>
        <w:t>إن المجاملات والمناسبات الاجتماعية، وأنماط التعامل مع الأوقات نماذج للأعراف التي تمثل فيروساً للشخصيات الجادة، فتعيش مع الناس وهي تعاني الحرقة والألم</w:t>
      </w:r>
      <w:r>
        <w:rPr>
          <w:rFonts w:cs="Times New Roman" w:ascii="Times New Roman" w:hAnsi="Times New Roman"/>
          <w:sz w:val="28"/>
          <w:szCs w:val="28"/>
          <w:rtl w:val="true"/>
        </w:rPr>
        <w:t>.     </w:t>
      </w:r>
      <w:r>
        <w:rPr>
          <w:rFonts w:ascii="Times New Roman" w:hAnsi="Times New Roman" w:cs="Times New Roman"/>
          <w:sz w:val="28"/>
          <w:sz w:val="28"/>
          <w:szCs w:val="28"/>
          <w:rtl w:val="true"/>
        </w:rPr>
        <w:t>وحين تكون مشاعر بعض الناس وخواطرهم أغلى علينا من أوقاتنا وأعمالنا فسوف نمارس هدراً بلا حدود لكثير من أوقاتنا وجهودنا، فحين نريد أن نكون جادين فلنملك الجرأة على الخروج على الأعراف الخاطئة، وربما التضحية بمشاعر بعض الناس، وهي مرحلة تمهد بعد ذلك لأن يستوعبنا الناس، ويتعاملون معنا على هذا الأساس</w:t>
      </w:r>
      <w:r>
        <w:rPr>
          <w:rFonts w:cs="Times New Roman" w:ascii="Times New Roman" w:hAnsi="Times New Roman"/>
          <w:sz w:val="28"/>
          <w:szCs w:val="28"/>
          <w:rtl w:val="true"/>
        </w:rPr>
        <w:t xml:space="preserve">. </w:t>
      </w: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واقعية والتدرج</w:t>
      </w:r>
      <w:r>
        <w:rPr>
          <w:rFonts w:cs="Times New Roman" w:ascii="Times New Roman" w:hAnsi="Times New Roman"/>
          <w:sz w:val="28"/>
          <w:szCs w:val="28"/>
          <w:rtl w:val="true"/>
        </w:rPr>
        <w:t>:      </w:t>
      </w:r>
      <w:r>
        <w:rPr>
          <w:rFonts w:ascii="Times New Roman" w:hAnsi="Times New Roman" w:cs="Times New Roman"/>
          <w:sz w:val="28"/>
          <w:sz w:val="28"/>
          <w:szCs w:val="28"/>
          <w:rtl w:val="true"/>
        </w:rPr>
        <w:t>يولِّد الحديث حول الجدية ومناقشتها لدى كثير من الخيرين طموحاً وحماسة نحو حياة عالية من الجد والعمل، وحين يسعى بعضهم لتحويل هذا الشعور إلى ميدان الواقع يصطدمون بقدراتهم وعاداتهم ومَن حولهم، وقد يتولد من هذه الصدمة شعور بالإحباط والفشل</w:t>
      </w:r>
      <w:r>
        <w:rPr>
          <w:rFonts w:cs="Times New Roman" w:ascii="Times New Roman" w:hAnsi="Times New Roman"/>
          <w:sz w:val="28"/>
          <w:szCs w:val="28"/>
          <w:rtl w:val="true"/>
        </w:rPr>
        <w:t>.      </w:t>
      </w:r>
      <w:r>
        <w:rPr>
          <w:rFonts w:ascii="Times New Roman" w:hAnsi="Times New Roman" w:cs="Times New Roman"/>
          <w:sz w:val="28"/>
          <w:sz w:val="28"/>
          <w:szCs w:val="28"/>
          <w:rtl w:val="true"/>
        </w:rPr>
        <w:t>ومن ثم فالواقعية والتدرج، والشعور بأن النقلة لا يمكن أن تتم في لحظات، كل ذلك يقوم بدوره في ضبط النفس لتتجنب القفزات المحطمة</w:t>
      </w:r>
      <w:r>
        <w:rPr>
          <w:rFonts w:cs="Times New Roman" w:ascii="Times New Roman" w:hAnsi="Times New Roman"/>
          <w:sz w:val="28"/>
          <w:szCs w:val="28"/>
          <w:rtl w:val="true"/>
        </w:rPr>
        <w:t>.      </w:t>
      </w:r>
      <w:r>
        <w:rPr>
          <w:rFonts w:ascii="Times New Roman" w:hAnsi="Times New Roman" w:cs="Times New Roman"/>
          <w:sz w:val="28"/>
          <w:sz w:val="28"/>
          <w:szCs w:val="28"/>
          <w:rtl w:val="true"/>
        </w:rPr>
        <w:t>وهو منهج يجب أن نمارسه في تربيتنا لأنفسنا، وفي تربيتنا لمن تحت أيدينا، وندرك أن الفترة الطويلة التي قضاها الناس في البطالة والخمول لا يمكن أن تزول آثارها بين عشية وضحاه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بهذا وجه النبي صلى الله عليه وسلم فعن أبي هريرة رضي الله عنه قال قال رسول الله 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ن ينجي أحداً منكم عمله، 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أنت يا رسول الله،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 أنا، إلا أن يتغمدني الله برحمة سددوا وقاربوا واغدوا وروحوا وشيء من الدلجة والقصد القصد تبلغوا </w:t>
      </w:r>
      <w:r>
        <w:rPr>
          <w:rFonts w:cs="Times New Roman" w:ascii="Times New Roman" w:hAnsi="Times New Roman"/>
          <w:sz w:val="28"/>
          <w:szCs w:val="28"/>
          <w:rtl w:val="true"/>
        </w:rPr>
        <w:t xml:space="preserve">"( ). </w:t>
      </w:r>
      <w:r>
        <w:rPr>
          <w:rFonts w:cs="Times New Roman" w:ascii="Times New Roman" w:hAnsi="Times New Roman"/>
          <w:sz w:val="28"/>
          <w:szCs w:val="28"/>
        </w:rPr>
        <w:t>7</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راعاة الميدان المناسب</w:t>
      </w:r>
      <w:r>
        <w:rPr>
          <w:rFonts w:cs="Times New Roman" w:ascii="Times New Roman" w:hAnsi="Times New Roman"/>
          <w:sz w:val="28"/>
          <w:szCs w:val="28"/>
          <w:rtl w:val="true"/>
        </w:rPr>
        <w:t>:      </w:t>
      </w:r>
      <w:r>
        <w:rPr>
          <w:rFonts w:ascii="Times New Roman" w:hAnsi="Times New Roman" w:cs="Times New Roman"/>
          <w:sz w:val="28"/>
          <w:sz w:val="28"/>
          <w:szCs w:val="28"/>
          <w:rtl w:val="true"/>
        </w:rPr>
        <w:t>سنة الله تبارك وتعالى في الناس أنهم يتفاوتون، فمن يصلح في ميدان قد لا يصلح في سوا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معاوية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w:t>
      </w:r>
      <w:r>
        <w:rPr>
          <w:rFonts w:ascii="Times New Roman" w:hAnsi="Times New Roman" w:cs="Times New Roman"/>
          <w:sz w:val="28"/>
          <w:sz w:val="28"/>
          <w:szCs w:val="28"/>
          <w:rtl w:val="true"/>
        </w:rPr>
        <w:t>لصعصعة بن صوح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ف لي الناس، فقال</w:t>
      </w:r>
      <w:r>
        <w:rPr>
          <w:rFonts w:cs="Times New Roman" w:ascii="Times New Roman" w:hAnsi="Times New Roman"/>
          <w:sz w:val="28"/>
          <w:szCs w:val="28"/>
          <w:rtl w:val="true"/>
        </w:rPr>
        <w:t>:"</w:t>
      </w:r>
      <w:r>
        <w:rPr>
          <w:rFonts w:ascii="Times New Roman" w:hAnsi="Times New Roman" w:cs="Times New Roman"/>
          <w:sz w:val="28"/>
          <w:sz w:val="28"/>
          <w:szCs w:val="28"/>
          <w:rtl w:val="true"/>
        </w:rPr>
        <w:t>خلق الناس أصناف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طائفة للعبادة، وطائفة للتجارة، وطائفة خطباء، وطائفة للبأس والنجدة، وجرجة فيما بين ذلك يكدرون الماء، ويغلون السعر، ويضيقون الطريق</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هاهو خالد بن الوليد سيف الله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قول </w:t>
      </w:r>
      <w:r>
        <w:rPr>
          <w:rFonts w:cs="Times New Roman" w:ascii="Times New Roman" w:hAnsi="Times New Roman"/>
          <w:sz w:val="28"/>
          <w:szCs w:val="28"/>
          <w:rtl w:val="true"/>
        </w:rPr>
        <w:t>:"</w:t>
      </w:r>
      <w:r>
        <w:rPr>
          <w:rFonts w:ascii="Times New Roman" w:hAnsi="Times New Roman" w:cs="Times New Roman"/>
          <w:sz w:val="28"/>
          <w:sz w:val="28"/>
          <w:szCs w:val="28"/>
          <w:rtl w:val="true"/>
        </w:rPr>
        <w:t>منعني الجهاد كثيراً من القراءة</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نبه الحافظ ابن القيم من يربي ابنه لهذا المعنى ف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ما ينبغي أن يتعمد حال الصبي ، وما هو مستعدٌ له من الأعمال، ومهيأ له منها، فيعلم أنه مخلوقٌ له، فلا يحمله على غيره، ما كان مأذوناً فيه شرعاً، فإنه إن حمله على غير ما هو مستعدٌ له لم يفلح، وفاته ما هو مهيأ له</w:t>
      </w:r>
      <w:r>
        <w:rPr>
          <w:rFonts w:cs="Times New Roman" w:ascii="Times New Roman" w:hAnsi="Times New Roman"/>
          <w:sz w:val="28"/>
          <w:szCs w:val="28"/>
          <w:rtl w:val="true"/>
        </w:rPr>
        <w:t>"( ).       </w:t>
      </w:r>
      <w:r>
        <w:rPr>
          <w:rFonts w:ascii="Times New Roman" w:hAnsi="Times New Roman" w:cs="Times New Roman"/>
          <w:sz w:val="28"/>
          <w:sz w:val="28"/>
          <w:szCs w:val="28"/>
          <w:rtl w:val="true"/>
        </w:rPr>
        <w:t>وقال رحمه ال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إذا علم هذا فمن الناس من يكون سيد عمله وطريقه الذي يعد سلوكه إلى الله طريق العلم والتعلم، قد وفر عليه زمانه مبتغياً به وجه الله فلا يزال كذلك عاكفاً على طريق العلم والتعليم حتى يصل من تلك الطريق ويفتح له فيها الفتح الخاص أو يموت في طريق طلبه فيرجى له الوصول إلى مطلبه بعد ممات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من يخرج من بيته مهاجراً إلى الله ورسوله ثم يدركه الموت فقد وقع أجره على الله</w:t>
      </w:r>
      <w:r>
        <w:rPr>
          <w:rFonts w:cs="Times New Roman" w:ascii="Times New Roman" w:hAnsi="Times New Roman"/>
          <w:sz w:val="28"/>
          <w:szCs w:val="28"/>
          <w:rtl w:val="true"/>
        </w:rPr>
        <w:t>} (</w:t>
      </w:r>
      <w:r>
        <w:rPr>
          <w:rFonts w:ascii="Times New Roman" w:hAnsi="Times New Roman" w:cs="Times New Roman"/>
          <w:sz w:val="28"/>
          <w:sz w:val="28"/>
          <w:szCs w:val="28"/>
          <w:rtl w:val="true"/>
        </w:rPr>
        <w:t>النساء</w:t>
      </w:r>
      <w:r>
        <w:rPr>
          <w:rFonts w:cs="Times New Roman" w:ascii="Times New Roman" w:hAnsi="Times New Roman"/>
          <w:sz w:val="28"/>
          <w:szCs w:val="28"/>
          <w:rtl w:val="true"/>
        </w:rPr>
        <w:t>:</w:t>
      </w:r>
      <w:r>
        <w:rPr>
          <w:rFonts w:cs="Times New Roman" w:ascii="Times New Roman" w:hAnsi="Times New Roman"/>
          <w:sz w:val="28"/>
          <w:szCs w:val="28"/>
        </w:rPr>
        <w:t>100</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من الناس من يكون سيد عمله الذكر، وقد جعله زاده لمعاده ورأس ماله لمآله فمتى فتر عنه أو قصر رأى أنه قد غبن وخسر، ومن الناس من يكون سيد عمله وطريقه الصلاة، فمتى قصر في ورده منها أو مضى عليه وقت وهو غير مشغول بها أو مستعدٌ لها أظلم عليه وقته، وضاق صدره، ومن الناس من يكون طريقه الإحسان والنفع المتعدي كقضاء الحاجات، وتفريج الكربات، وإغاثة اللهفات، وأنواع الصدقات، قد فتح له في هذا وسلك منه طريقاً إلى ربه، ومن الناس من يكون طريقه الصوم، فهو متى أفطر تغير قلبه وساءت حاله، ومن الناس من يكون طريقه تلاوة القرآن وهي الغالب على أوقاته، وهي أعظم أوراده، ومنهم من يكون طريقه الأمر بالمعروف والنهي عن المنكر قد فتح الله له فيه ونفذ منه، ومنهم من يكون طريقه الذي نفذ فيه الحج والاعتمار، ومنهم من يكون طريقه قطع العلائق، وتجريد الهمة، ودوام المراقبة، ومراعاة الخواطر، وحفظ الأوقات أن تذهب ضائعة، </w:t>
      </w:r>
      <w:r>
        <w:rPr>
          <w:rFonts w:cs="Times New Roman" w:ascii="Times New Roman" w:hAnsi="Times New Roman"/>
          <w:sz w:val="28"/>
          <w:szCs w:val="28"/>
          <w:rtl w:val="true"/>
        </w:rPr>
        <w:t>.....-</w:t>
      </w:r>
      <w:r>
        <w:rPr>
          <w:rFonts w:ascii="Times New Roman" w:hAnsi="Times New Roman" w:cs="Times New Roman"/>
          <w:sz w:val="28"/>
          <w:sz w:val="28"/>
          <w:szCs w:val="28"/>
          <w:rtl w:val="true"/>
        </w:rPr>
        <w:t>ثم ذكر من جمع بين تلك الطرق كله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قال الشيخ عبد الرحمن السعدي حول قوله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ا كان المؤمنون لينفروا كافة </w:t>
      </w:r>
      <w:r>
        <w:rPr>
          <w:rFonts w:cs="Times New Roman" w:ascii="Times New Roman" w:hAnsi="Times New Roman"/>
          <w:sz w:val="28"/>
          <w:szCs w:val="28"/>
          <w:rtl w:val="true"/>
        </w:rPr>
        <w:t>} (</w:t>
      </w:r>
      <w:r>
        <w:rPr>
          <w:rFonts w:ascii="Times New Roman" w:hAnsi="Times New Roman" w:cs="Times New Roman"/>
          <w:sz w:val="28"/>
          <w:sz w:val="28"/>
          <w:szCs w:val="28"/>
          <w:rtl w:val="true"/>
        </w:rPr>
        <w:t>التوبة</w:t>
      </w:r>
      <w:r>
        <w:rPr>
          <w:rFonts w:cs="Times New Roman" w:ascii="Times New Roman" w:hAnsi="Times New Roman"/>
          <w:sz w:val="28"/>
          <w:szCs w:val="28"/>
          <w:rtl w:val="true"/>
        </w:rPr>
        <w:t>:</w:t>
      </w:r>
      <w:r>
        <w:rPr>
          <w:rFonts w:cs="Times New Roman" w:ascii="Times New Roman" w:hAnsi="Times New Roman"/>
          <w:sz w:val="28"/>
          <w:szCs w:val="28"/>
        </w:rPr>
        <w:t>122</w:t>
      </w:r>
      <w:r>
        <w:rPr>
          <w:rFonts w:cs="Times New Roman" w:ascii="Times New Roman" w:hAnsi="Times New Roman"/>
          <w:sz w:val="28"/>
          <w:szCs w:val="28"/>
          <w:rtl w:val="true"/>
        </w:rPr>
        <w:t>):"</w:t>
      </w:r>
      <w:r>
        <w:rPr>
          <w:rFonts w:ascii="Times New Roman" w:hAnsi="Times New Roman" w:cs="Times New Roman"/>
          <w:sz w:val="28"/>
          <w:sz w:val="28"/>
          <w:szCs w:val="28"/>
          <w:rtl w:val="true"/>
        </w:rPr>
        <w:t>وفي هذه الآية أيضاً دليل وإرشادٌ وتنبيه لطيفٌ لفائدة مهمة، وهي أن المسلمين ينبغي لهم أن يعدوا لكل مصلحة من مصالحهم العامة من يقوم بها، ويوفر وقته عليها، ويجتهد فيها، ولا يلتفت إلى غيرها، لتقوم مصالحهم وتتم منافعهم، ولتكون وجهة جميعهم ونهاية ما يقصدون قصداً واحداً، وهو قيام مصلحة دينهم ودنياهم، ولو تفرقت الطرق وتعددت المشارب، فالأعمال متباينة والقصد واحد، وهذه من الحكمة النافعة في جميع الأمور</w:t>
      </w:r>
      <w:r>
        <w:rPr>
          <w:rFonts w:cs="Times New Roman" w:ascii="Times New Roman" w:hAnsi="Times New Roman"/>
          <w:sz w:val="28"/>
          <w:szCs w:val="28"/>
          <w:rtl w:val="true"/>
        </w:rPr>
        <w:t xml:space="preserve">"( ) . </w:t>
      </w:r>
      <w:r>
        <w:rPr>
          <w:rFonts w:ascii="Times New Roman" w:hAnsi="Times New Roman" w:cs="Times New Roman"/>
          <w:sz w:val="28"/>
          <w:sz w:val="28"/>
          <w:szCs w:val="28"/>
          <w:rtl w:val="true"/>
        </w:rPr>
        <w:t>فما صلة ذلك بالتربية الجادة؟      إن كثيراً من الناشئة يتطلعون إلى ميدان من ميادين الخير، كطلب العلم، أو مجال من مجالات الدعوة مما هم غير مهيئين له أصلاً، فلا يبلغون ما يتطلعون إليه، فيشعرون أو يشعر من يريبهم أنهم صنف غير جاد، بينما لو سلك فيه الميدان المناسب له لأمكن أن يستثمر جهده، ويفتح له باب من العمل الصالح</w:t>
      </w:r>
      <w:r>
        <w:rPr>
          <w:rFonts w:cs="Times New Roman" w:ascii="Times New Roman" w:hAnsi="Times New Roman"/>
          <w:sz w:val="28"/>
          <w:szCs w:val="28"/>
          <w:rtl w:val="true"/>
        </w:rPr>
        <w:t xml:space="preserve">. </w:t>
      </w:r>
      <w:r>
        <w:rPr>
          <w:rFonts w:cs="Times New Roman" w:ascii="Times New Roman" w:hAnsi="Times New Roman"/>
          <w:sz w:val="28"/>
          <w:szCs w:val="28"/>
        </w:rPr>
        <w:t>9</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تعويد على المشاركة والعمل</w:t>
      </w:r>
      <w:r>
        <w:rPr>
          <w:rFonts w:cs="Times New Roman" w:ascii="Times New Roman" w:hAnsi="Times New Roman"/>
          <w:sz w:val="28"/>
          <w:szCs w:val="28"/>
          <w:rtl w:val="true"/>
        </w:rPr>
        <w:t>:      </w:t>
      </w:r>
      <w:r>
        <w:rPr>
          <w:rFonts w:ascii="Times New Roman" w:hAnsi="Times New Roman" w:cs="Times New Roman"/>
          <w:sz w:val="28"/>
          <w:sz w:val="28"/>
          <w:szCs w:val="28"/>
          <w:rtl w:val="true"/>
        </w:rPr>
        <w:t>اعتاد كثير من ناشئة المسلمين اليوم أن يُكفى كل شيء، فهو في المنزل يقدم له الطعام والشراب، ويتولى أهله تنظيم غرفته وغسل ملابسه، فساهم ذلك في توليد جيل كسول لا يعرف العمل والمسئولية</w:t>
      </w:r>
      <w:r>
        <w:rPr>
          <w:rFonts w:cs="Times New Roman" w:ascii="Times New Roman" w:hAnsi="Times New Roman"/>
          <w:sz w:val="28"/>
          <w:szCs w:val="28"/>
          <w:rtl w:val="true"/>
        </w:rPr>
        <w:t>.        </w:t>
      </w:r>
      <w:r>
        <w:rPr>
          <w:rFonts w:ascii="Times New Roman" w:hAnsi="Times New Roman" w:cs="Times New Roman"/>
          <w:sz w:val="28"/>
          <w:sz w:val="28"/>
          <w:szCs w:val="28"/>
          <w:rtl w:val="true"/>
        </w:rPr>
        <w:t>وفي المدرسة وميادين التعليم اعتاد التلاميذ الكسل الفكري، وصار دورهم مجرد تلقي المعلومات جاهزة دون أي جهد، وحتى حين يطلب منهم بحث أو مقالة فلابد أن تحدد لهم المراجع، وبأرقام الصفحات، وقل مثل ذلك في كثير من المحاضن التربوية</w:t>
      </w:r>
      <w:r>
        <w:rPr>
          <w:rFonts w:cs="Times New Roman" w:ascii="Times New Roman" w:hAnsi="Times New Roman"/>
          <w:sz w:val="28"/>
          <w:szCs w:val="28"/>
          <w:rtl w:val="true"/>
        </w:rPr>
        <w:t>.      </w:t>
      </w:r>
      <w:r>
        <w:rPr>
          <w:rFonts w:ascii="Times New Roman" w:hAnsi="Times New Roman" w:cs="Times New Roman"/>
          <w:sz w:val="28"/>
          <w:sz w:val="28"/>
          <w:szCs w:val="28"/>
          <w:rtl w:val="true"/>
        </w:rPr>
        <w:t>إننا حين نريد تخريج الجيل الجاد فلابد من تعويده من البداية على المشاركة وتحمل المسئول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منزل بأن يتولى شؤونه الخاصة، وفي المدرسة بأن يبذل جهداً في التعلم</w:t>
      </w:r>
      <w:r>
        <w:rPr>
          <w:rFonts w:cs="Times New Roman" w:ascii="Times New Roman" w:hAnsi="Times New Roman"/>
          <w:sz w:val="28"/>
          <w:szCs w:val="28"/>
          <w:rtl w:val="true"/>
        </w:rPr>
        <w:t>.      </w:t>
      </w:r>
      <w:r>
        <w:rPr>
          <w:rFonts w:ascii="Times New Roman" w:hAnsi="Times New Roman" w:cs="Times New Roman"/>
          <w:sz w:val="28"/>
          <w:sz w:val="28"/>
          <w:szCs w:val="28"/>
          <w:rtl w:val="true"/>
        </w:rPr>
        <w:t>وعلى القائمين اليوم على المحاضن التربوية أن يأخذوا بأيدي تلامذتهم، وأن يسعوا إلى أن يتجاوزوا ـ في برامجهم التي يقدمونها ـ القوالب الجاهزة، وأن يدركوا أن من حسن تربية الناشئة أن يمارسوا المسئولية، وألا يبقوا كلاً على غيرهم في كل شيء، فينبغي أن يكون لهم دور ورأي في البرامج التي يتلقونها</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وحين نعود لسيرة المربي الأول سنرى نماذج من رعاية هذا الجانب، فهو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لم الناس أن يتحملوا المسئولية أجمع تجاه مجتمعهم، فليست المسئولية لفرد أو فردين فعن النعمان بن بشير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قال النبي صلى الله عليه وسل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 المدهن في حدود الله والواقع فيها مثل قوم استهموا سفينة فصار بعضهم في أسفلها وصار بعضهم في أعلاها، فكان الذي في أسفلها يمرون بالماء على الذين في أعلاها فتأذوا به فأخذ فأساً فجعل ينقر أسفل السفينة، فأتوه فقال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لك؟ 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أذيتم بي ولا بد لي من الماء، فإن أخذوا على يديه أنجوه ونجوا أنفسهم، وإن تركوه أهلكوه وأهلكوا أنفسهم</w:t>
      </w:r>
      <w:r>
        <w:rPr>
          <w:rFonts w:cs="Times New Roman" w:ascii="Times New Roman" w:hAnsi="Times New Roman"/>
          <w:sz w:val="28"/>
          <w:szCs w:val="28"/>
          <w:rtl w:val="true"/>
        </w:rPr>
        <w:t>" ( )      </w:t>
      </w:r>
      <w:r>
        <w:rPr>
          <w:rFonts w:ascii="Times New Roman" w:hAnsi="Times New Roman" w:cs="Times New Roman"/>
          <w:sz w:val="28"/>
          <w:sz w:val="28"/>
          <w:szCs w:val="28"/>
          <w:rtl w:val="true"/>
        </w:rPr>
        <w:t xml:space="preserve">ومن ذلك أيضاً استشارته صلى الله عليه وسلم لأصحابه في كثير من المواطن، بل لا تكاد تخلو غزوة أو موقف مشهور في السيرة من ذلك، وفي الاستشارة تعويد وتربية لهم، وفيها غرس للثقة، وفيها إشعار لهم بالمسئولية، ولو عاش أصحاب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ى خلاف ذلك، أتراهم كانوا سيقفون المواقف المشهودة في حرب أهل الردة وفتوحات فارس والروم؟      وعلى المستوى الفردي كان النبي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ولي أصحابه المهام، من قيادة للجيش وإمارة ودعوة وقضاء وتعليم، فأرسل رسله للملوك، وبعث معاذاً إلى اليمن، وأمَّر أبا بكر على الحج، بل كان يؤمر الشباب مع وجود غيرهم، فأمر أسامة على سرية إلى الحرقات من جهينة</w:t>
      </w:r>
      <w:r>
        <w:rPr>
          <w:rFonts w:cs="Times New Roman" w:ascii="Times New Roman" w:hAnsi="Times New Roman"/>
          <w:sz w:val="28"/>
          <w:szCs w:val="28"/>
          <w:rtl w:val="true"/>
        </w:rPr>
        <w:t>( )</w:t>
      </w:r>
      <w:r>
        <w:rPr>
          <w:rFonts w:ascii="Times New Roman" w:hAnsi="Times New Roman" w:cs="Times New Roman"/>
          <w:sz w:val="28"/>
          <w:sz w:val="28"/>
          <w:szCs w:val="28"/>
          <w:rtl w:val="true"/>
        </w:rPr>
        <w:t>، ثم أمره على جيش يغزو الروم</w:t>
      </w:r>
      <w:r>
        <w:rPr>
          <w:rFonts w:cs="Times New Roman" w:ascii="Times New Roman" w:hAnsi="Times New Roman"/>
          <w:sz w:val="28"/>
          <w:szCs w:val="28"/>
          <w:rtl w:val="true"/>
        </w:rPr>
        <w:t>( )</w:t>
      </w:r>
      <w:r>
        <w:rPr>
          <w:rFonts w:ascii="Times New Roman" w:hAnsi="Times New Roman" w:cs="Times New Roman"/>
          <w:sz w:val="28"/>
          <w:sz w:val="28"/>
          <w:szCs w:val="28"/>
          <w:rtl w:val="true"/>
        </w:rPr>
        <w:t>، وولى عثمان بن أبي العاص إمامة قومه</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وهكذا فالسيرة تزخر بهذه المواقف</w:t>
      </w:r>
      <w:r>
        <w:rPr>
          <w:rFonts w:cs="Times New Roman" w:ascii="Times New Roman" w:hAnsi="Times New Roman"/>
          <w:sz w:val="28"/>
          <w:szCs w:val="28"/>
          <w:rtl w:val="true"/>
        </w:rPr>
        <w:t>.      </w:t>
      </w:r>
      <w:r>
        <w:rPr>
          <w:rFonts w:ascii="Times New Roman" w:hAnsi="Times New Roman" w:cs="Times New Roman"/>
          <w:sz w:val="28"/>
          <w:sz w:val="28"/>
          <w:szCs w:val="28"/>
          <w:rtl w:val="true"/>
        </w:rPr>
        <w:t>فما أجدر الدعاة والمربين اليوم أن يسيروا على المنهج نفسه ليخرج لنا بإذن الله جيل جاد يحمل المسئولية ويعطيها قدرها</w:t>
      </w:r>
      <w:r>
        <w:rPr>
          <w:rFonts w:cs="Times New Roman" w:ascii="Times New Roman" w:hAnsi="Times New Roman"/>
          <w:sz w:val="28"/>
          <w:szCs w:val="28"/>
          <w:rtl w:val="true"/>
        </w:rPr>
        <w:t xml:space="preserve">. </w:t>
      </w:r>
      <w:r>
        <w:rPr>
          <w:rFonts w:cs="Times New Roman" w:ascii="Times New Roman" w:hAnsi="Times New Roman"/>
          <w:sz w:val="28"/>
          <w:szCs w:val="28"/>
        </w:rPr>
        <w:t>1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لمشاركة العملية من المربي</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اعتاد بعض المربين أن يكون دورهم قاصراً على إعطاء الأوامر ومراقبة التنفيذ، وهو مسلك مخالف لمنهج المربي الأول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الذي كان يعيش مع أصحابه ويشاركهم أعمالهم وهموم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شاركهم في بناء المسج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ن أنس بن مالك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 قدم النبي صلى الله عليه وسلم المدينة فنزل أعلى المدينة في حي يقال لهم بنو عمرو بن عوف، فأقام النبي صلى الله عليه وسلم فيهم أربع عشرة ليل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جعلوا ينقلون الصخر وهم يرتجزون والنبي صلى الله عليه وسلم معهم وهو يقول اللهم لا خير إلا خير الآخرة فاغفر للأنصار والمهاجرة</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وشاركهم في حفر الخند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ن سهل بن سعد الساعدي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كنا مع رسول الله </w:t>
      </w:r>
      <w:r>
        <w:rPr>
          <w:rFonts w:cs="Times New Roman" w:ascii="Times New Roman" w:hAnsi="Times New Roman"/>
          <w:sz w:val="28"/>
          <w:szCs w:val="28"/>
        </w:rPr>
        <w:t>r</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الخندق وهو يحفر ونحن ننقل التراب ويمر بنا فقال</w:t>
      </w:r>
      <w:r>
        <w:rPr>
          <w:rFonts w:cs="Times New Roman" w:ascii="Times New Roman" w:hAnsi="Times New Roman"/>
          <w:sz w:val="28"/>
          <w:szCs w:val="28"/>
          <w:rtl w:val="true"/>
        </w:rPr>
        <w:t>:"</w:t>
      </w:r>
      <w:r>
        <w:rPr>
          <w:rFonts w:ascii="Times New Roman" w:hAnsi="Times New Roman" w:cs="Times New Roman"/>
          <w:sz w:val="28"/>
          <w:sz w:val="28"/>
          <w:szCs w:val="28"/>
          <w:rtl w:val="true"/>
        </w:rPr>
        <w:t>اللهم لا عيش إلا عيش الآخرة فاغفر للأنصار والمهاجرة</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وكان يشاركهم في الفزع للصو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عن أنس </w:t>
      </w:r>
      <w:r>
        <w:rPr>
          <w:rFonts w:cs="Times New Roman" w:ascii="Times New Roman" w:hAnsi="Times New Roman"/>
          <w:sz w:val="28"/>
          <w:szCs w:val="28"/>
          <w:rtl w:val="true"/>
        </w:rPr>
        <w:t>-</w:t>
      </w:r>
      <w:r>
        <w:rPr>
          <w:rFonts w:ascii="Times New Roman" w:hAnsi="Times New Roman" w:cs="Times New Roman"/>
          <w:sz w:val="28"/>
          <w:sz w:val="28"/>
          <w:szCs w:val="28"/>
          <w:rtl w:val="true"/>
        </w:rPr>
        <w:t>رضي الله ع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النبي صلى الله عليه وسلم أحسن الناس وأشجع الناس، ولقد فزع أهل المدينة ليلة فخرجوا نحو الصوت فاستقبلهم النبي صلى الله عليه وسلم وقد استبرأ الخبر وهو على فرس لأبي طلحة عري وفي عنقه السيف وهو يقول</w:t>
      </w:r>
      <w:r>
        <w:rPr>
          <w:rFonts w:cs="Times New Roman" w:ascii="Times New Roman" w:hAnsi="Times New Roman"/>
          <w:sz w:val="28"/>
          <w:szCs w:val="28"/>
          <w:rtl w:val="true"/>
        </w:rPr>
        <w:t>:"</w:t>
      </w:r>
      <w:r>
        <w:rPr>
          <w:rFonts w:ascii="Times New Roman" w:hAnsi="Times New Roman" w:cs="Times New Roman"/>
          <w:sz w:val="28"/>
          <w:sz w:val="28"/>
          <w:szCs w:val="28"/>
          <w:rtl w:val="true"/>
        </w:rPr>
        <w:t>لم تراعوا لم تراعو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م قال</w:t>
      </w:r>
      <w:r>
        <w:rPr>
          <w:rFonts w:cs="Times New Roman" w:ascii="Times New Roman" w:hAnsi="Times New Roman"/>
          <w:sz w:val="28"/>
          <w:szCs w:val="28"/>
          <w:rtl w:val="true"/>
        </w:rPr>
        <w:t>:"</w:t>
      </w:r>
      <w:r>
        <w:rPr>
          <w:rFonts w:ascii="Times New Roman" w:hAnsi="Times New Roman" w:cs="Times New Roman"/>
          <w:sz w:val="28"/>
          <w:sz w:val="28"/>
          <w:szCs w:val="28"/>
          <w:rtl w:val="true"/>
        </w:rPr>
        <w:t>وجدناه بحراً أو قال إنه لبحر</w:t>
      </w:r>
      <w:r>
        <w:rPr>
          <w:rFonts w:cs="Times New Roman" w:ascii="Times New Roman" w:hAnsi="Times New Roman"/>
          <w:sz w:val="28"/>
          <w:szCs w:val="28"/>
          <w:rtl w:val="true"/>
        </w:rPr>
        <w:t>"( )        </w:t>
      </w:r>
      <w:r>
        <w:rPr>
          <w:rFonts w:ascii="Times New Roman" w:hAnsi="Times New Roman" w:cs="Times New Roman"/>
          <w:sz w:val="28"/>
          <w:sz w:val="28"/>
          <w:szCs w:val="28"/>
          <w:rtl w:val="true"/>
        </w:rPr>
        <w:t xml:space="preserve">وأما مشاركته لهم في الجها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قد خرج صلى الله عليه وسلم في </w:t>
      </w:r>
      <w:r>
        <w:rPr>
          <w:rFonts w:cs="Times New Roman" w:ascii="Times New Roman" w:hAnsi="Times New Roman"/>
          <w:sz w:val="28"/>
          <w:szCs w:val="28"/>
          <w:rtl w:val="true"/>
        </w:rPr>
        <w:t>(</w:t>
      </w:r>
      <w:r>
        <w:rPr>
          <w:rFonts w:cs="Times New Roman" w:ascii="Times New Roman" w:hAnsi="Times New Roman"/>
          <w:sz w:val="28"/>
          <w:szCs w:val="28"/>
        </w:rPr>
        <w:t>1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زوة</w:t>
      </w:r>
      <w:r>
        <w:rPr>
          <w:rFonts w:cs="Times New Roman" w:ascii="Times New Roman" w:hAnsi="Times New Roman"/>
          <w:sz w:val="28"/>
          <w:szCs w:val="28"/>
          <w:rtl w:val="true"/>
        </w:rPr>
        <w:t>( )</w:t>
      </w:r>
      <w:r>
        <w:rPr>
          <w:rFonts w:ascii="Times New Roman" w:hAnsi="Times New Roman" w:cs="Times New Roman"/>
          <w:sz w:val="28"/>
          <w:sz w:val="28"/>
          <w:szCs w:val="28"/>
          <w:rtl w:val="true"/>
        </w:rPr>
        <w:t>، بل قال عن نفسه</w:t>
      </w:r>
      <w:r>
        <w:rPr>
          <w:rFonts w:cs="Times New Roman" w:ascii="Times New Roman" w:hAnsi="Times New Roman"/>
          <w:sz w:val="28"/>
          <w:szCs w:val="28"/>
          <w:rtl w:val="true"/>
        </w:rPr>
        <w:t>:"</w:t>
      </w:r>
      <w:r>
        <w:rPr>
          <w:rFonts w:ascii="Times New Roman" w:hAnsi="Times New Roman" w:cs="Times New Roman"/>
          <w:sz w:val="28"/>
          <w:sz w:val="28"/>
          <w:szCs w:val="28"/>
          <w:rtl w:val="true"/>
        </w:rPr>
        <w:t>ولولا أن أشق على أمتي ما قعدت خلف سرية</w:t>
      </w:r>
      <w:r>
        <w:rPr>
          <w:rFonts w:cs="Times New Roman" w:ascii="Times New Roman" w:hAnsi="Times New Roman"/>
          <w:sz w:val="28"/>
          <w:szCs w:val="28"/>
          <w:rtl w:val="true"/>
        </w:rPr>
        <w:t>"( ).      </w:t>
      </w:r>
      <w:r>
        <w:rPr>
          <w:rFonts w:ascii="Times New Roman" w:hAnsi="Times New Roman" w:cs="Times New Roman"/>
          <w:sz w:val="28"/>
          <w:sz w:val="28"/>
          <w:szCs w:val="28"/>
          <w:rtl w:val="true"/>
        </w:rPr>
        <w:t>وهي مشاركة لاتلغي دورهم وتحولهم إلى مجرد آلات صماء، بل هي تدفع للتوازن بين هذا وبين تعويدهم على العمل والمشاركة</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التربية الجادة مراتب</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لعل بعض القراء يتساءل</w:t>
      </w:r>
      <w:r>
        <w:rPr>
          <w:rFonts w:cs="Times New Roman" w:ascii="Times New Roman" w:hAnsi="Times New Roman"/>
          <w:sz w:val="28"/>
          <w:szCs w:val="28"/>
          <w:rtl w:val="true"/>
        </w:rPr>
        <w:t>:  </w:t>
      </w:r>
      <w:r>
        <w:rPr>
          <w:rFonts w:ascii="Times New Roman" w:hAnsi="Times New Roman" w:cs="Times New Roman"/>
          <w:sz w:val="28"/>
          <w:sz w:val="28"/>
          <w:szCs w:val="28"/>
          <w:rtl w:val="true"/>
        </w:rPr>
        <w:t>بعد هذا الزخم ورفع الصوت بالمطالبة بالتربية الج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ل تريدون أن يصب الجميع في قالبٍ واحد ويسار بهم على وتيرة محددة؟ ثم أين الناس ومستوياتهم والضعف والقوة والنشاط والكسل؟ وهو سؤال يفرض نفسه، وله وجاهته وما يؤي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الجدية مطلوبة من الجميع وبكافة مستوياتهم، وإن التربية على اختلاف طبقاتها ومستوياتها لابد أن تكون ج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تعليق أهداف واهتمامات الأمة بالرياضة واللهو والمتعة الحرام، مظهر من مظاهر عدم الجدية في التربية، وكون الأمة تسير وراء المادة وتحصيلها وهي التي تحكم موازينها وقيمها، مظهر من مظاهر عدم الجد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لتربية الجادة للأمة تتطلب أن تعلق بقضايا تليق بمكانتها كأمة من الأمم، وفوق ذلك أمة تحمل الرسالة للبشرية، فنحن بحاجة للتربية الجادة على مستوى الأمة بكافة طبقات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طلبة والطالبات وهم فئة أخص، ويفترض فيهم مستوى من الجدية أعلى من عامة أفراد المجتمع، حين يعلقون بالشهادة والحصول عليها، وتصاغ التربية المدرسية بما يؤصل هذا المعنى، بل يقضي على ما يزاحمه، إن هذا الخرق والخلل التربوي مناقض للتربية الجادة، وانتهاك صارخ لغاية التعليم، وهو مسئول عن كثير من مظاهر ضعف التحصيل، والتربية الجادة تتطلب أن تتعلق اهتمامات  الدارسين والدارسات بأهداف أسمى وأعلى قدراً من الوظيفة والشه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أستاذ المربي الذي يعد نفسه موظفاً لا غير لدى وزارة التربية يتلقى أجره ثمناً لما يلقيه على طلابه في الفصل، ينتظر الإجازة ونهاية الدوام على أحر من الجمر، يحتاج لتربية جادة تعده ليكون مربياً حق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أب الذي تشغله الدنيا ومتاعها عن الرعاية والتربية، بحاجة إلى التربية الج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أم التي تعنى بالمظهر والموضة، وتستهلك اللقاءات والمكالمات الخاصة جزءاً ثميناً من وقتها على حساب الوظيفة الأساس والدور الرئي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عاية المنزل والقيام بشؤون الأسرة، هي الأخرى بحاجة للتربية الج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صحاب الوظائف الشرعية في المجتمعات الإسلامية حين يسيطر عليهم همُّ العلاوة والمرتب، وحين تخلق أجواء العمل الرسمي أمامهم سياجاً لا ينظرون ولا يتحركون إلا من خلاله يصبحون غير جادين في أداء دورهم المنوط بهم، والتربية الجادة تتطلب أن تتمحض نوايا هؤلاء وتتحرر من الأغراض العاجلة، وأن تأخذ جهودهم ونتاجهم مدى أبعد من السياج والإطار الوظيف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جيل الصحوة حين يكون على الواقع الذي هو عليه الآن فهذا يعني أنه بحاجة لتربية جادة تنهض به ويرتفع إلى المستوى اللائق، إذ هو حامل للواء، وحارس للخندق الأول، ومرابط في ثغور الحماية للأمة أج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كذا فالتربية الجادة مطلب للجميع على المستويات العامة والفردية، واختلاف مستوى التربية بين طبقة وأخرى أو فرد وآخر ليس إلا ناشئاً عن اختلاف الموقع والدور والمنزل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هذا نستطيع الإجابة الواضحة على ذلك  التساؤ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قد أمر الله النبي صلى الله عليه وسلم بتخيير نسائه بين البقاء معه أو متاع الدنيا وزينتها </w:t>
      </w:r>
      <w:r>
        <w:rPr>
          <w:rFonts w:cs="Times New Roman" w:ascii="Times New Roman" w:hAnsi="Times New Roman"/>
          <w:sz w:val="28"/>
          <w:szCs w:val="28"/>
          <w:rtl w:val="true"/>
        </w:rPr>
        <w:t>((</w:t>
      </w:r>
      <w:r>
        <w:rPr>
          <w:rFonts w:ascii="Times New Roman" w:hAnsi="Times New Roman" w:cs="Times New Roman"/>
          <w:sz w:val="28"/>
          <w:sz w:val="28"/>
          <w:szCs w:val="28"/>
          <w:rtl w:val="true"/>
        </w:rPr>
        <w:t>يا أيها النبي قل لأزواجك إن كنتن تردن الحياة الدنيا وزينتها فتعالين أمتعكن وأسرحكن سراحاً جمي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ن كنتن تردن الله ورسوله والدار الآخرة فإن الله أعد للمحسنات منكن أجراً عظي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ا نساء النبي لستن كأحد من النساء إن اتقيتن فلا تخضعن بالقول فيطمع الذي في قلبه مرض</w:t>
      </w:r>
      <w:r>
        <w:rPr>
          <w:rFonts w:cs="Times New Roman" w:ascii="Times New Roman" w:hAnsi="Times New Roman"/>
          <w:sz w:val="28"/>
          <w:szCs w:val="28"/>
          <w:rtl w:val="true"/>
        </w:rPr>
        <w:t>)) (</w:t>
      </w:r>
      <w:r>
        <w:rPr>
          <w:rFonts w:ascii="Times New Roman" w:hAnsi="Times New Roman" w:cs="Times New Roman"/>
          <w:sz w:val="28"/>
          <w:sz w:val="28"/>
          <w:szCs w:val="28"/>
          <w:rtl w:val="true"/>
        </w:rPr>
        <w:t>الأحزاب</w:t>
      </w:r>
      <w:r>
        <w:rPr>
          <w:rFonts w:cs="Times New Roman" w:ascii="Times New Roman" w:hAnsi="Times New Roman"/>
          <w:sz w:val="28"/>
          <w:szCs w:val="28"/>
          <w:rtl w:val="true"/>
        </w:rPr>
        <w:t xml:space="preserve">: </w:t>
      </w:r>
      <w:r>
        <w:rPr>
          <w:rFonts w:cs="Times New Roman" w:ascii="Times New Roman" w:hAnsi="Times New Roman"/>
          <w:sz w:val="28"/>
          <w:szCs w:val="28"/>
        </w:rPr>
        <w:t>28</w:t>
      </w:r>
      <w:r>
        <w:rPr>
          <w:rFonts w:cs="Times New Roman" w:ascii="Times New Roman" w:hAnsi="Times New Roman"/>
          <w:sz w:val="28"/>
          <w:szCs w:val="28"/>
          <w:rtl w:val="true"/>
        </w:rPr>
        <w:t>-</w:t>
      </w:r>
      <w:r>
        <w:rPr>
          <w:rFonts w:cs="Times New Roman" w:ascii="Times New Roman" w:hAnsi="Times New Roman"/>
          <w:sz w:val="28"/>
          <w:szCs w:val="28"/>
        </w:rPr>
        <w:t>30</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إن أزواج النبي صلى الله عليه وسلم يطلب منهن قدراً من الجدية ليس لغيرهن من النساء حتى من الصحابيات، فيحق للمرأة أن تطالب بالنفقة بالمعروف، وأن تتمتع بما يتمتع به سائر النساء، أما نساء النبي صلى الله عليه وسلم فلهن شأن آخر، وينبغي أن يعلمن أن مقام أمهات المؤمنين يجب أن يتجاوز ذلك كله، وفعلاً كن </w:t>
      </w:r>
      <w:r>
        <w:rPr>
          <w:rFonts w:cs="Times New Roman" w:ascii="Times New Roman" w:hAnsi="Times New Roman"/>
          <w:sz w:val="28"/>
          <w:szCs w:val="28"/>
          <w:rtl w:val="true"/>
        </w:rPr>
        <w:t>-</w:t>
      </w:r>
      <w:r>
        <w:rPr>
          <w:rFonts w:ascii="Times New Roman" w:hAnsi="Times New Roman" w:cs="Times New Roman"/>
          <w:sz w:val="28"/>
          <w:sz w:val="28"/>
          <w:szCs w:val="28"/>
          <w:rtl w:val="true"/>
        </w:rPr>
        <w:t>رضوان الله عليه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ى هذا المستوى اللائق حين خيرهن رسول الله صلى الله عليه وسلم بين الدنيا والبقاء معه، فاخترن جميعاً الأخرى والأبق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د بايع صلى الله عليه وسلم بعض أصحابه على أن لا يسألوا الناس شيئاً فكان أحدهم يسقط سوطه فلا يطلب من أحد أن يرفعه إليه </w:t>
      </w:r>
      <w:r>
        <w:rPr>
          <w:rFonts w:cs="Times New Roman" w:ascii="Times New Roman" w:hAnsi="Times New Roman"/>
          <w:sz w:val="28"/>
          <w:szCs w:val="28"/>
          <w:rtl w:val="true"/>
        </w:rPr>
        <w:t>(</w:t>
      </w:r>
      <w:r>
        <w:rPr>
          <w:rFonts w:ascii="Times New Roman" w:hAnsi="Times New Roman" w:cs="Times New Roman"/>
          <w:sz w:val="28"/>
          <w:sz w:val="28"/>
          <w:szCs w:val="28"/>
          <w:rtl w:val="true"/>
        </w:rPr>
        <w:t>رواه مسلم</w:t>
      </w:r>
      <w:r>
        <w:rPr>
          <w:rFonts w:cs="Times New Roman" w:ascii="Times New Roman" w:hAnsi="Times New Roman"/>
          <w:sz w:val="28"/>
          <w:szCs w:val="28"/>
          <w:rtl w:val="true"/>
        </w:rPr>
        <w:t>)</w:t>
      </w:r>
      <w:r>
        <w:rPr>
          <w:rFonts w:ascii="Times New Roman" w:hAnsi="Times New Roman" w:cs="Times New Roman"/>
          <w:sz w:val="28"/>
          <w:sz w:val="28"/>
          <w:szCs w:val="28"/>
          <w:rtl w:val="true"/>
        </w:rPr>
        <w:t>، وهذا القدر من الجدية لا يطلب من سواهم من سائر أصحاب النبي صلى الله عليه وسلم وإن كانت الجدية عموماً مطلوبة من الجمي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حين لقي النبي صلى الله عليه وسلم المتخلفين بعد غزوة تبوك قبل عذرهم ووكّل سرائرهم إلى الله عدا الثلاثة المخلفين فصار لهم شأن آخر، لأن الجدية المطلوبة منهم ليست كغيره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اً فالجميع يجب أن يبقى داخل إطار الجدية، ويعيش في أجوائها، وينقل إليها، لكنها تتفاوت بحسب المرء وموقعه ومستواه، وبحسب المجتمعات</w:t>
      </w:r>
      <w:r>
        <w:rPr>
          <w:rFonts w:cs="Times New Roman" w:ascii="Times New Roman" w:hAnsi="Times New Roman"/>
          <w:sz w:val="28"/>
          <w:szCs w:val="28"/>
          <w:rtl w:val="true"/>
        </w:rPr>
        <w:t>.</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center"/>
        <w:rPr>
          <w:rFonts w:cs="Tahoma"/>
          <w:b/>
          <w:b/>
          <w:bCs/>
          <w:color w:val="0000FF"/>
          <w:sz w:val="28"/>
          <w:szCs w:val="28"/>
        </w:rPr>
      </w:pPr>
      <w:r>
        <w:rPr>
          <w:rFonts w:cs="Tahoma"/>
          <w:b/>
          <w:b/>
          <w:bCs/>
          <w:color w:val="0000FF"/>
          <w:sz w:val="28"/>
          <w:sz w:val="28"/>
          <w:szCs w:val="28"/>
          <w:rtl w:val="true"/>
        </w:rPr>
        <w:t>الخاتمة</w:t>
      </w:r>
    </w:p>
    <w:p>
      <w:pPr>
        <w:pStyle w:val="Normal"/>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jc w:val="left"/>
        <w:rPr>
          <w:rFonts w:ascii="Times New Roman" w:hAnsi="Times New Roman" w:cs="Times New Roman"/>
          <w:sz w:val="28"/>
          <w:szCs w:val="28"/>
        </w:rPr>
      </w:pPr>
      <w:r>
        <w:rPr>
          <w:rFonts w:ascii="Times New Roman" w:hAnsi="Times New Roman" w:cs="Times New Roman"/>
          <w:sz w:val="28"/>
          <w:sz w:val="28"/>
          <w:szCs w:val="28"/>
          <w:rtl w:val="true"/>
        </w:rPr>
        <w:t>وأخيراً وبعد هذه الجولة مع ورقات هذا الكتاب نتساءل</w:t>
      </w:r>
      <w:r>
        <w:rPr>
          <w:rFonts w:cs="Times New Roman" w:ascii="Times New Roman" w:hAnsi="Times New Roman"/>
          <w:sz w:val="28"/>
          <w:szCs w:val="28"/>
          <w:rtl w:val="true"/>
        </w:rPr>
        <w:t>:  </w:t>
      </w:r>
      <w:r>
        <w:rPr>
          <w:rFonts w:ascii="Times New Roman" w:hAnsi="Times New Roman" w:cs="Times New Roman"/>
          <w:sz w:val="28"/>
          <w:sz w:val="28"/>
          <w:szCs w:val="28"/>
          <w:rtl w:val="true"/>
        </w:rPr>
        <w:t>هل اقتنعنا أن التربية الجادة ضرورة؟ قد تكون الحقائق والمناقشات والأفكار التي عرضت في هذا الكتاب كلها تدور حول تحقيق هذه الغاية وتحصيل هذه النتيج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ندرك أن التربية الجادة ضرور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لا </w:t>
      </w:r>
      <w:r>
        <w:rPr>
          <w:rFonts w:cs="Times New Roman" w:ascii="Times New Roman" w:hAnsi="Times New Roman"/>
          <w:sz w:val="28"/>
          <w:szCs w:val="28"/>
          <w:rtl w:val="true"/>
        </w:rPr>
        <w:t>"</w:t>
      </w:r>
      <w:r>
        <w:rPr>
          <w:rFonts w:ascii="Times New Roman" w:hAnsi="Times New Roman" w:cs="Times New Roman"/>
          <w:sz w:val="28"/>
          <w:sz w:val="28"/>
          <w:szCs w:val="28"/>
          <w:rtl w:val="true"/>
        </w:rPr>
        <w:t>يوجد في كل حاضرة من حواضر الإسلام دعاة أهل نزوع إلى الجد، يترجمون بصمت ما في ثنايا فقه الدعوة من اقتراحات إلى ارتباطات وخطط واقع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ها دعوة للمراجعة، والمصارحة مع النفس لكن ما نخشاه أن يقعد التقليد والموروث ببعض الإخوة عن المراجعة والتمحيص، فخرق سياج الموروث لدى هؤلاء من الموبقات، ومخالفة رأي فلان انحراف وزيغ عن المنهج</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كما أن همم البعض قد تقصر فيرى بعض الذي ذهبنا إليه أحلاماً، وإنها كذلك عند من لم يصعد عزمه إلى مستوى الأحداث، ولكننا ندري من أنفسنا أننا لم نجنح لخيال أو هذر، ولم نوجب ما هو فوق طاقة البشر، وإن الذي أتينا به ليس هو غير استجابة لنداء الواقع، إنها أفكار واقتراحات موضوعة للعزائم العالية دون الهابطة، وللقلوب الحرة لا القلوب الواجفة، ولطلاب الآخرة لا المخلط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لجادين لا الهازل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إني أدرك مع ذلك كله أن كثيراً من القراء يتجاوب مع ما يطرح، ويشعر معنا بعمق المشكلة والمعانا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درك أن بعض من قد انتقدنا أوضاعه التربوية هو خيرٌ منا وأبر عند الله، وأنه لا يفتقد النية الصالحة، ولسنا أكثر غيرة منه على جيل الصحوة المباركة، بل إن كثيراً من العوائق التي تعوقهم عن الارتقاء إلى المستوى الذي يُطمح إليه من الجدية هي من دافع الغيرة والخوف من النتائج المعاكس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كني أخشى أن يقعد بشخص اختلافه في رأي، أو وجهة نظر في بعض ما يطرح، أن يقعد به ذلك عن موافقتنا على الأصل، ومسايرتنا على الهد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جزم أن وعي القارئ الكريم ينقله إلى مستوى التفريق بين خطأ أو ملحظ أو وجهة نظر في أسلوب من أساليب المعالجة، أو مثال من الأمثلة، وبين الفكرة الأساس ومحور الموضوع؛ إذ ليس بالضرورة أن يكون قبول الفكرة مرتبطاً بالاقتناع من سائر تفاصيلها واستطراداتها، فينبغي أن نجعل الاختلاف في مناطه الطبيعي، فنرفض مالا نوافق عليه، ونقبل ما نوافق عل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أجزم بإذن الله أن آصرة التواصل ومبدأ المناصحة ستقود القارئ الكريم للمراسلة تأييداً وتشجيعاً واستدراكاً وتصحيحاً ومناصح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ي ختام المطاف أشكر إخوتي الأكارم الذي تفضلوا بمراجعة مسودة الكتاب فأفادوني بملحوظاتهم وآرائهم وإني بانتظار المز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سبحانك اللهم وبحمدك أشهد أن لا إله إلا أنت أستغفرك وأتوب إليك</w:t>
      </w:r>
    </w:p>
    <w:p>
      <w:pPr>
        <w:pStyle w:val="Normal"/>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jc w:val="left"/>
        <w:rPr>
          <w:rFonts w:ascii="Times New Roman" w:hAnsi="Times New Roman" w:cs="Times New Roman"/>
          <w:sz w:val="28"/>
          <w:szCs w:val="28"/>
          <w:lang w:val="en-GB"/>
        </w:rPr>
      </w:pPr>
      <w:r>
        <w:rPr>
          <w:rFonts w:cs="Times New Roman" w:ascii="Times New Roman" w:hAnsi="Times New Roman"/>
          <w:sz w:val="28"/>
          <w:szCs w:val="28"/>
          <w:rtl w:val="true"/>
          <w:lang w:val="en-GB"/>
        </w:rPr>
      </w:r>
    </w:p>
    <w:sectPr>
      <w:headerReference w:type="default" r:id="rId3"/>
      <w:type w:val="nextPage"/>
      <w:pgSz w:w="11906" w:h="16838"/>
      <w:pgMar w:left="1418" w:right="1418" w:gutter="567" w:header="72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3"/>
      <w:jc w:val="both"/>
      <w:rPr/>
    </w:pPr>
    <w:r>
      <w:rPr>
        <w:rFonts w:ascii="Times New Roman" w:hAnsi="Times New Roman" w:cs="Monotype Koufi"/>
        <w:color w:val="FF0000"/>
        <w:sz w:val="24"/>
        <w:sz w:val="24"/>
        <w:szCs w:val="24"/>
        <w:rtl w:val="true"/>
      </w:rPr>
      <w:t>التربية</w:t>
    </w:r>
    <w:r>
      <w:rPr>
        <w:rFonts w:ascii="Times New Roman" w:hAnsi="Times New Roman" w:cs="Times New Roman"/>
        <w:color w:val="FF0000"/>
        <w:sz w:val="24"/>
        <w:sz w:val="24"/>
        <w:szCs w:val="24"/>
        <w:rtl w:val="true"/>
      </w:rPr>
      <w:t xml:space="preserve"> </w:t>
    </w:r>
    <w:r>
      <w:rPr>
        <w:rFonts w:ascii="Times New Roman" w:hAnsi="Times New Roman" w:cs="Monotype Koufi"/>
        <w:color w:val="FF0000"/>
        <w:sz w:val="24"/>
        <w:sz w:val="24"/>
        <w:szCs w:val="24"/>
        <w:rtl w:val="true"/>
      </w:rPr>
      <w:t>الجادة</w:t>
    </w:r>
    <w:r>
      <w:rPr>
        <w:rFonts w:ascii="Times New Roman" w:hAnsi="Times New Roman" w:cs="Times New Roman"/>
        <w:color w:val="FF0000"/>
        <w:sz w:val="24"/>
        <w:sz w:val="24"/>
        <w:szCs w:val="24"/>
        <w:rtl w:val="true"/>
      </w:rPr>
      <w:t xml:space="preserve"> </w:t>
    </w:r>
    <w:r>
      <w:rPr>
        <w:rFonts w:ascii="Times New Roman" w:hAnsi="Times New Roman" w:cs="Monotype Koufi"/>
        <w:color w:val="FF0000"/>
        <w:sz w:val="24"/>
        <w:sz w:val="24"/>
        <w:szCs w:val="24"/>
        <w:rtl w:val="true"/>
      </w:rPr>
      <w:t>ضرور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color w:val="0000FF"/>
        <w:sz w:val="24"/>
        <w:sz w:val="24"/>
        <w:szCs w:val="24"/>
        <w:rtl w:val="true"/>
      </w:rPr>
      <w:t>محمد بن عبدالله الدويش</w:t>
    </w:r>
    <w:r>
      <w:rPr>
        <w:rFonts w:ascii="Times New Roman" w:hAnsi="Times New Roman" w:cs="Times New Roman"/>
        <w:sz w:val="28"/>
        <w:sz w:val="28"/>
        <w:szCs w:val="28"/>
        <w:rtl w:val="true"/>
      </w:rPr>
      <w:t xml:space="preserve"> </w:t>
    </w:r>
    <w:r>
      <w:rPr>
        <w:b/>
        <w:b/>
        <w:bCs/>
        <w:sz w:val="22"/>
        <w:sz w:val="22"/>
        <w:szCs w:val="22"/>
        <w:rtl w:val="true"/>
      </w:rPr>
      <w:t>الدراسات</w:t>
    </w:r>
    <w:r>
      <w:rPr>
        <w:rFonts w:eastAsia="Tahoma" w:cs="Tahoma"/>
        <w:b/>
        <w:b/>
        <w:bCs/>
        <w:sz w:val="22"/>
        <w:sz w:val="22"/>
        <w:szCs w:val="22"/>
        <w:rtl w:val="true"/>
      </w:rPr>
      <w:t xml:space="preserve"> </w:t>
    </w:r>
    <w:r>
      <w:rPr>
        <w:b/>
        <w:b/>
        <w:bCs/>
        <w:sz w:val="22"/>
        <w:sz w:val="22"/>
        <w:szCs w:val="22"/>
        <w:rtl w:val="true"/>
      </w:rPr>
      <w:t>والبحوث–</w:t>
    </w:r>
    <w:r>
      <w:rPr>
        <w:rFonts w:eastAsia="Tahoma" w:cs="Tahoma"/>
        <w:b/>
        <w:b/>
        <w:bCs/>
        <w:sz w:val="22"/>
        <w:sz w:val="22"/>
        <w:szCs w:val="22"/>
        <w:rtl w:val="true"/>
      </w:rPr>
      <w:t xml:space="preserve"> </w:t>
    </w:r>
    <w:r>
      <w:rPr>
        <w:b/>
        <w:b/>
        <w:bCs/>
        <w:sz w:val="22"/>
        <w:sz w:val="22"/>
        <w:szCs w:val="22"/>
        <w:rtl w:val="true"/>
      </w:rPr>
      <w:t>أطفال</w:t>
    </w:r>
    <w:r>
      <w:rPr>
        <w:rFonts w:eastAsia="Tahoma" w:cs="Tahoma"/>
        <w:b/>
        <w:b/>
        <w:bCs/>
        <w:sz w:val="22"/>
        <w:sz w:val="22"/>
        <w:szCs w:val="22"/>
        <w:rtl w:val="true"/>
      </w:rPr>
      <w:t xml:space="preserve"> </w:t>
    </w:r>
    <w:r>
      <w:rPr>
        <w:b/>
        <w:b/>
        <w:bCs/>
        <w:sz w:val="22"/>
        <w:sz w:val="22"/>
        <w:szCs w:val="22"/>
        <w:rtl w:val="true"/>
      </w:rPr>
      <w:t>الخليج</w:t>
    </w:r>
    <w:r>
      <w:rPr>
        <w:rFonts w:eastAsia="Tahoma" w:cs="Tahoma"/>
        <w:b/>
        <w:b/>
        <w:bCs/>
        <w:sz w:val="22"/>
        <w:sz w:val="22"/>
        <w:szCs w:val="22"/>
        <w:rtl w:val="true"/>
      </w:rPr>
      <w:t xml:space="preserve"> </w:t>
    </w:r>
    <w:r>
      <w:rPr>
        <w:rFonts w:eastAsia="Tahoma" w:cs="Tahoma"/>
        <w:b/>
        <w:b/>
        <w:bCs/>
        <w:color w:val="0000FF"/>
        <w:sz w:val="20"/>
        <w:sz w:val="20"/>
        <w:szCs w:val="20"/>
        <w:rtl w:val="true"/>
      </w:rPr>
      <w:t xml:space="preserve">  </w:t>
    </w:r>
    <w:hyperlink r:id="rId1">
      <w:r>
        <w:rPr>
          <w:rStyle w:val="InternetLink"/>
          <w:b/>
          <w:bCs/>
          <w:sz w:val="20"/>
          <w:szCs w:val="20"/>
        </w:rPr>
        <w:t>www.gulfkid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1174"/>
        </w:tabs>
        <w:ind w:left="1174"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Symbol" w:hAnsi="Symbol" w:cs="Times New Roman"/>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reepy;Courier New" w:hAnsi="Creepy;Courier New" w:cs="Times New Roman"/>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raditional Arabic"/>
      <w:szCs w:val="36"/>
    </w:rPr>
  </w:style>
  <w:style w:type="character" w:styleId="WW8Num17z1">
    <w:name w:val="WW8Num17z1"/>
    <w:qFormat/>
    <w:rPr>
      <w:rFonts w:cs="Traditional Arabic"/>
    </w:rPr>
  </w:style>
  <w:style w:type="character" w:styleId="WW8Num17z2">
    <w:name w:val="WW8Num17z2"/>
    <w:qFormat/>
    <w:rPr>
      <w:rFonts w:ascii="Courier New" w:hAnsi="Courier New" w:cs="Times New Roman"/>
      <w:color w:val="000000"/>
    </w:rPr>
  </w:style>
  <w:style w:type="character" w:styleId="WW8Num17z3">
    <w:name w:val="WW8Num17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7">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lang w:val="en-GB"/>
    </w:rPr>
  </w:style>
  <w:style w:type="paragraph" w:styleId="TimesNewRoman14">
    <w:name w:val="عادي + Times New Roman، ‏14 نقطة، أخضر"/>
    <w:basedOn w:val="Normal"/>
    <w:qFormat/>
    <w:pPr>
      <w:ind w:left="0" w:right="0" w:firstLine="454"/>
      <w:jc w:val="both"/>
    </w:pPr>
    <w:rPr>
      <w:rFonts w:ascii="Times New Roman" w:hAnsi="Times New Roman" w:cs="Times New Roman"/>
      <w:color w:val="008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ulfkids.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6:40:00Z</dcterms:created>
  <dc:creator>User</dc:creator>
  <dc:description/>
  <cp:keywords/>
  <dc:language>en-US</dc:language>
  <cp:lastModifiedBy>User</cp:lastModifiedBy>
  <dcterms:modified xsi:type="dcterms:W3CDTF">2006-09-14T06:47:00Z</dcterms:modified>
  <cp:revision>62</cp:revision>
  <dc:subject/>
  <dc:title>التربية الجادة ضرورة</dc:title>
</cp:coreProperties>
</file>