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rial" w:hAnsi="Arial"/>
          <w:b w:val="false"/>
          <w:b w:val="false"/>
          <w:bCs w:val="false"/>
          <w:color w:val="0000FF"/>
          <w:szCs w:val="32"/>
        </w:rPr>
      </w:pPr>
      <w:r>
        <w:rPr>
          <w:rFonts w:ascii="Arial" w:hAnsi="Arial" w:cs="Simplified Arabic"/>
          <w:b w:val="false"/>
          <w:b w:val="false"/>
          <w:bCs w:val="false"/>
          <w:color w:val="0000FF"/>
          <w:szCs w:val="32"/>
          <w:rtl w:val="true"/>
        </w:rPr>
        <w:t>كيف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Cs w:val="32"/>
          <w:rtl w:val="true"/>
        </w:rPr>
        <w:t>تكس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Cs w:val="32"/>
          <w:rtl w:val="true"/>
        </w:rPr>
        <w:t>الناس</w:t>
      </w:r>
    </w:p>
    <w:p>
      <w:pPr>
        <w:pStyle w:val="Heading"/>
        <w:jc w:val="center"/>
        <w:rPr>
          <w:rFonts w:ascii="Arial" w:hAnsi="Arial" w:cs="Simplified Arabic"/>
          <w:b w:val="false"/>
          <w:b w:val="false"/>
          <w:bCs w:val="false"/>
          <w:color w:val="0000FF"/>
          <w:szCs w:val="32"/>
        </w:rPr>
      </w:pPr>
      <w:r>
        <w:rPr>
          <w:rFonts w:cs="Simplified Arabic" w:ascii="Arial" w:hAnsi="Arial"/>
          <w:b w:val="false"/>
          <w:bCs w:val="false"/>
          <w:color w:val="0000FF"/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فهرس</w:t>
      </w:r>
    </w:p>
    <w:tbl>
      <w:tblPr>
        <w:bidiVisual w:val="true"/>
        <w:tblW w:w="10306" w:type="dxa"/>
        <w:jc w:val="left"/>
        <w:tblInd w:w="-1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6120"/>
      </w:tblGrid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r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rtl w:val="true"/>
              </w:rPr>
              <w:t>الموضو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color w:val="0000FF"/>
                <w:szCs w:val="32"/>
              </w:rPr>
            </w:pPr>
            <w:r>
              <w:rPr>
                <w:rFonts w:ascii="Arial" w:hAnsi="Arial" w:cs="Simplified Arabic"/>
                <w:color w:val="0000FF"/>
                <w:szCs w:val="32"/>
                <w:rtl w:val="true"/>
              </w:rPr>
              <w:t>الفرع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hyperlink w:anchor="مقدمة">
              <w:r>
                <w:rPr>
                  <w:rStyle w:val="InternetLink"/>
                  <w:rFonts w:ascii="Arial" w:hAnsi="Arial" w:cs="Simplified Arabic"/>
                  <w:szCs w:val="32"/>
                  <w:rtl w:val="true"/>
                </w:rPr>
                <w:t>المقدمة</w:t>
              </w:r>
            </w:hyperlink>
            <w:r>
              <w:rPr>
                <w:rFonts w:ascii="Arial" w:hAnsi="Arial" w:eastAsia="Arial" w:cs="Arial"/>
                <w:color w:val="0000FF"/>
                <w:szCs w:val="32"/>
                <w:rtl w:val="true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color w:val="0000FF"/>
                <w:szCs w:val="32"/>
              </w:rPr>
            </w:pPr>
            <w:r>
              <w:rPr>
                <w:rFonts w:cs="Simplified Arabic" w:ascii="Arial" w:hAnsi="Arial"/>
                <w:color w:val="0000FF"/>
                <w:szCs w:val="32"/>
                <w:rtl w:val="true"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hyperlink w:anchor="الوسائل">
              <w:r>
                <w:rPr>
                  <w:rStyle w:val="InternetLink"/>
                  <w:rFonts w:ascii="Arial" w:hAnsi="Arial" w:cs="Simplified Arabic"/>
                  <w:u w:val="none"/>
                  <w:rtl w:val="true"/>
                </w:rPr>
                <w:t>الوسائل</w:t>
              </w:r>
              <w:r>
                <w:rPr>
                  <w:rStyle w:val="InternetLink"/>
                  <w:rFonts w:ascii="Arial" w:hAnsi="Arial" w:eastAsia="Arial" w:cs="Arial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u w:val="none"/>
                  <w:rtl w:val="true"/>
                </w:rPr>
                <w:t>النبوية</w:t>
              </w:r>
              <w:r>
                <w:rPr>
                  <w:rStyle w:val="InternetLink"/>
                  <w:rFonts w:ascii="Arial" w:hAnsi="Arial" w:eastAsia="Arial" w:cs="Arial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u w:val="none"/>
                  <w:rtl w:val="true"/>
                </w:rPr>
                <w:t>في</w:t>
              </w:r>
              <w:r>
                <w:rPr>
                  <w:rStyle w:val="InternetLink"/>
                  <w:rFonts w:ascii="Arial" w:hAnsi="Arial" w:eastAsia="Arial" w:cs="Arial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u w:val="none"/>
                  <w:rtl w:val="true"/>
                </w:rPr>
                <w:t>كسب</w:t>
              </w:r>
              <w:r>
                <w:rPr>
                  <w:rStyle w:val="InternetLink"/>
                  <w:rFonts w:ascii="Arial" w:hAnsi="Arial" w:eastAsia="Arial" w:cs="Arial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u w:val="none"/>
                  <w:rtl w:val="true"/>
                </w:rPr>
                <w:t>قلوب</w:t>
              </w:r>
              <w:r>
                <w:rPr>
                  <w:rStyle w:val="InternetLink"/>
                  <w:rFonts w:ascii="Arial" w:hAnsi="Arial" w:eastAsia="Arial" w:cs="Arial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u w:val="none"/>
                  <w:rtl w:val="true"/>
                </w:rPr>
                <w:t>البرية</w:t>
              </w:r>
            </w:hyperlink>
          </w:p>
          <w:p>
            <w:pPr>
              <w:pStyle w:val="Normal"/>
              <w:jc w:val="left"/>
              <w:rPr>
                <w:rStyle w:val="InternetLink"/>
              </w:rPr>
            </w:pPr>
            <w:hyperlink w:anchor="الوسائل">
              <w:r>
                <w:rPr>
                  <w:rtl w:val="true"/>
                </w:rPr>
              </w:r>
            </w:hyperlink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Cs w:val="32"/>
              </w:rPr>
            </w:pPr>
            <w:r>
              <w:rPr>
                <w:rFonts w:cs="Simplified Arabic" w:ascii="Arial" w:hAnsi="Arial"/>
                <w:color w:val="0000FF"/>
                <w:szCs w:val="32"/>
                <w:rtl w:val="true"/>
              </w:rPr>
            </w:r>
          </w:p>
        </w:tc>
      </w:tr>
      <w:tr>
        <w:trPr/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646"/>
              </w:tabs>
              <w:snapToGrid w:val="false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Cs w:val="32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Cs w:val="3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646"/>
              </w:tabs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hyperlink w:anchor="الاولى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وسيل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أولى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خدم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ناس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وقضاء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حوائجهم</w:t>
              </w:r>
            </w:hyperlink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</w:p>
        </w:tc>
      </w:tr>
      <w:tr>
        <w:trPr/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646"/>
              </w:tabs>
              <w:snapToGrid w:val="false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hyperlink w:anchor="الثانية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وسيل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ثانية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حلم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وكظم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غي</w:t>
              </w:r>
            </w:hyperlink>
            <w:r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rtl w:val="true"/>
              </w:rPr>
              <w:t>ظ</w:t>
            </w:r>
          </w:p>
        </w:tc>
      </w:tr>
      <w:tr>
        <w:trPr/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646"/>
              </w:tabs>
              <w:snapToGrid w:val="false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hyperlink w:anchor="الثالثة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وسيل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ثالثة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سماح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في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معاملة</w:t>
              </w:r>
            </w:hyperlink>
          </w:p>
        </w:tc>
      </w:tr>
      <w:tr>
        <w:trPr/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646"/>
              </w:tabs>
              <w:snapToGrid w:val="false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Cs w:val="32"/>
              </w:rPr>
            </w:pPr>
            <w:hyperlink w:anchor="الرابعة"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الوسيلة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الرابعة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szCs w:val="32"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المداراة</w:t>
              </w:r>
            </w:hyperlink>
          </w:p>
        </w:tc>
      </w:tr>
      <w:tr>
        <w:trPr/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646"/>
              </w:tabs>
              <w:snapToGrid w:val="false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Cs w:val="32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Cs w:val="3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hyperlink w:anchor="الخامسة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وسيل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خامس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u w:val="none"/>
                  <w:rtl w:val="true"/>
                </w:rPr>
                <w:t>: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إدخال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سرور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على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آخرين</w:t>
              </w:r>
            </w:hyperlink>
          </w:p>
        </w:tc>
      </w:tr>
      <w:tr>
        <w:trPr>
          <w:trHeight w:val="455" w:hRule="atLeast"/>
        </w:trPr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646"/>
              </w:tabs>
              <w:snapToGrid w:val="false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hyperlink w:anchor="السادسة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وسيل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سادسة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u w:val="none"/>
                  <w:rtl w:val="true"/>
                </w:rPr>
                <w:t>: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حترام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مسلمين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وتقديرهم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والتأدب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معهم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وتبجيلهم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وإجلالهم</w:t>
              </w:r>
            </w:hyperlink>
          </w:p>
        </w:tc>
      </w:tr>
      <w:tr>
        <w:trPr>
          <w:trHeight w:val="455" w:hRule="atLeast"/>
        </w:trPr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646"/>
              </w:tabs>
              <w:snapToGrid w:val="false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hyperlink w:anchor="السابعة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وسيل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سابع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حسن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كلام</w:t>
              </w:r>
            </w:hyperlink>
          </w:p>
        </w:tc>
      </w:tr>
      <w:tr>
        <w:trPr>
          <w:trHeight w:val="455" w:hRule="atLeast"/>
        </w:trPr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646"/>
              </w:tabs>
              <w:snapToGrid w:val="false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hyperlink w:anchor="الثامنة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وسيل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ثامن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تواضع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ولين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جانب</w:t>
              </w:r>
            </w:hyperlink>
          </w:p>
        </w:tc>
      </w:tr>
      <w:tr>
        <w:trPr>
          <w:trHeight w:val="455" w:hRule="atLeast"/>
        </w:trPr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646"/>
              </w:tabs>
              <w:snapToGrid w:val="false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hyperlink w:anchor="التاسعة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وسيل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تاسع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جود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والكرم</w:t>
              </w:r>
            </w:hyperlink>
          </w:p>
        </w:tc>
      </w:tr>
      <w:tr>
        <w:trPr>
          <w:trHeight w:val="455" w:hRule="atLeast"/>
        </w:trPr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646"/>
              </w:tabs>
              <w:snapToGrid w:val="false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hyperlink w:anchor="العاشرة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وسيل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عاشر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رفق</w:t>
              </w:r>
            </w:hyperlink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Cs w:val="32"/>
              </w:rPr>
            </w:pPr>
            <w:hyperlink w:anchor="منفرات">
              <w:bookmarkStart w:id="0" w:name="منفرات"/>
              <w:bookmarkEnd w:id="0"/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المنفرات</w:t>
              </w:r>
            </w:hyperlink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Cs w:val="32"/>
              </w:rPr>
            </w:pPr>
            <w:r>
              <w:rPr>
                <w:rFonts w:cs="Simplified Arabic" w:ascii="Arial" w:hAnsi="Arial"/>
                <w:color w:val="0000FF"/>
                <w:szCs w:val="32"/>
                <w:rtl w:val="true"/>
              </w:rPr>
            </w:r>
          </w:p>
        </w:tc>
      </w:tr>
      <w:tr>
        <w:trPr/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Cs w:val="32"/>
              </w:rPr>
            </w:pPr>
            <w:r>
              <w:rPr>
                <w:rFonts w:cs="Simplified Arabic" w:ascii="Arial" w:hAnsi="Arial"/>
                <w:color w:val="0000FF"/>
                <w:szCs w:val="3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Cs w:val="32"/>
              </w:rPr>
            </w:pPr>
            <w:hyperlink w:anchor="من1"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أولا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szCs w:val="32"/>
                  <w:u w:val="none"/>
                  <w:rtl w:val="true"/>
                </w:rPr>
                <w:t xml:space="preserve">: 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عدم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مراعاة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أحوال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الناس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وظروفهم</w:t>
              </w:r>
            </w:hyperlink>
          </w:p>
        </w:tc>
      </w:tr>
      <w:tr>
        <w:trPr/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Cs w:val="32"/>
              </w:rPr>
            </w:pPr>
            <w:r>
              <w:rPr>
                <w:rFonts w:cs="Simplified Arabic" w:ascii="Arial" w:hAnsi="Arial"/>
                <w:color w:val="0000FF"/>
                <w:szCs w:val="3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hyperlink w:anchor="من2"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ثانيا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szCs w:val="32"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التعلق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بمتاع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الدنيا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وزخرفها</w:t>
              </w:r>
            </w:hyperlink>
            <w:r>
              <w:rPr>
                <w:rFonts w:ascii="Arial" w:hAnsi="Arial" w:eastAsia="Arial" w:cs="Arial"/>
                <w:color w:val="0000FF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Cs w:val="32"/>
              </w:rPr>
            </w:pPr>
            <w:r>
              <w:rPr>
                <w:rFonts w:cs="Simplified Arabic" w:ascii="Arial" w:hAnsi="Arial"/>
                <w:color w:val="0000FF"/>
                <w:szCs w:val="3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hyperlink w:anchor="من3"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ثالثا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szCs w:val="32"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الغلظة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والفظاظة</w:t>
              </w:r>
            </w:hyperlink>
            <w:r>
              <w:rPr>
                <w:rFonts w:ascii="Arial" w:hAnsi="Arial" w:eastAsia="Arial" w:cs="Arial"/>
                <w:color w:val="0000FF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Cs w:val="32"/>
              </w:rPr>
            </w:pPr>
            <w:r>
              <w:rPr>
                <w:rFonts w:cs="Simplified Arabic" w:ascii="Arial" w:hAnsi="Arial"/>
                <w:color w:val="0000FF"/>
                <w:szCs w:val="3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hyperlink w:anchor="من4"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رابعا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szCs w:val="32"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مخالفة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القول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العمل</w:t>
              </w:r>
            </w:hyperlink>
            <w:r>
              <w:rPr>
                <w:rFonts w:ascii="Arial" w:hAnsi="Arial" w:eastAsia="Arial" w:cs="Arial"/>
                <w:color w:val="0000FF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Cs w:val="32"/>
              </w:rPr>
            </w:pPr>
            <w:r>
              <w:rPr>
                <w:rFonts w:cs="Simplified Arabic" w:ascii="Arial" w:hAnsi="Arial"/>
                <w:color w:val="0000FF"/>
                <w:szCs w:val="3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Cs w:val="32"/>
              </w:rPr>
            </w:pPr>
            <w:hyperlink w:anchor="من5"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خامسا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szCs w:val="32"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التعسير</w:t>
              </w:r>
              <w:r>
                <w:rPr>
                  <w:rStyle w:val="InternetLink"/>
                  <w:rFonts w:ascii="Arial" w:hAnsi="Arial" w:eastAsia="Arial" w:cs="Arial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والتعقيد</w:t>
              </w:r>
            </w:hyperlink>
            <w:r>
              <w:rPr>
                <w:rFonts w:ascii="Arial" w:hAnsi="Arial" w:eastAsia="Arial" w:cs="Arial"/>
                <w:color w:val="0000FF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color w:val="0000FF"/>
                <w:szCs w:val="32"/>
              </w:rPr>
            </w:pPr>
            <w:hyperlink w:anchor="الخاتمة">
              <w:r>
                <w:rPr>
                  <w:rStyle w:val="InternetLink"/>
                  <w:rFonts w:ascii="Arial" w:hAnsi="Arial" w:cs="Simplified Arabic"/>
                  <w:szCs w:val="32"/>
                  <w:u w:val="none"/>
                  <w:rtl w:val="true"/>
                </w:rPr>
                <w:t>الخاتمة</w:t>
              </w:r>
            </w:hyperlink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color w:val="0000FF"/>
                <w:szCs w:val="32"/>
              </w:rPr>
            </w:pPr>
            <w:r>
              <w:rPr>
                <w:rFonts w:cs="Simplified Arabic" w:ascii="Arial" w:hAnsi="Arial"/>
                <w:color w:val="0000FF"/>
                <w:szCs w:val="32"/>
                <w:rtl w:val="true"/>
              </w:rPr>
            </w:r>
          </w:p>
        </w:tc>
      </w:tr>
    </w:tbl>
    <w:p>
      <w:pPr>
        <w:pStyle w:val="Normal"/>
        <w:bidi w:val="0"/>
        <w:jc w:val="center"/>
        <w:rPr>
          <w:rFonts w:ascii="Arial" w:hAnsi="Arial" w:cs="Simplified Arabic"/>
          <w:color w:val="3366FF"/>
          <w:sz w:val="32"/>
          <w:szCs w:val="32"/>
        </w:rPr>
      </w:pPr>
      <w:r>
        <w:br w:type="page"/>
      </w:r>
      <w:r>
        <w:rPr>
          <w:rFonts w:ascii="Arial" w:hAnsi="Arial" w:cs="Simplified Arabic"/>
          <w:color w:val="3366FF"/>
          <w:sz w:val="32"/>
          <w:sz w:val="32"/>
          <w:szCs w:val="32"/>
          <w:rtl w:val="true"/>
        </w:rPr>
        <w:t>بسم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3366FF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3366FF"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3366FF"/>
          <w:sz w:val="32"/>
          <w:sz w:val="32"/>
          <w:szCs w:val="32"/>
          <w:rtl w:val="true"/>
        </w:rPr>
        <w:t>الرحيم</w:t>
      </w:r>
    </w:p>
    <w:p>
      <w:pPr>
        <w:pStyle w:val="Heading5"/>
        <w:jc w:val="center"/>
        <w:rPr>
          <w:rFonts w:cs="Simplified Arabic"/>
        </w:rPr>
      </w:pPr>
      <w:bookmarkStart w:id="1" w:name="مقدمة"/>
      <w:bookmarkEnd w:id="1"/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rtl w:val="true"/>
        </w:rPr>
        <w:t>التقد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FF"/>
          <w:sz w:val="32"/>
        </w:rPr>
      </w:pPr>
      <w:r>
        <w:rPr>
          <w:rFonts w:cs="Simplified Arabic" w:ascii="Arial" w:hAnsi="Arial"/>
          <w:b/>
          <w:bCs/>
          <w:color w:val="0000FF"/>
          <w:sz w:val="32"/>
          <w:rtl w:val="true"/>
        </w:rPr>
      </w:r>
      <w:bookmarkStart w:id="2" w:name="مقدمة"/>
      <w:bookmarkStart w:id="3" w:name="مقدمة"/>
      <w:bookmarkEnd w:id="3"/>
    </w:p>
    <w:p>
      <w:pPr>
        <w:pStyle w:val="TextBody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الم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صل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ح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جمع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ابع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إحسان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د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طلع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سا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وجز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شيخ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فاض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ز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فري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وجدت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فيس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حف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ربو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طلق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دليل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غايت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ذ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م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نش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وئ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صلا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3"/>
        <w:jc w:val="both"/>
        <w:rPr>
          <w:b w:val="false"/>
          <w:b w:val="false"/>
          <w:bCs w:val="false"/>
          <w:color w:val="3366FF"/>
        </w:rPr>
      </w:pPr>
      <w:r>
        <w:rPr>
          <w:rFonts w:cs="Simplified Arabic"/>
          <w:b w:val="false"/>
          <w:b w:val="false"/>
          <w:bCs w:val="false"/>
          <w:color w:val="3366FF"/>
          <w:rtl w:val="true"/>
        </w:rPr>
        <w:t>ولاشك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أن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الدعاة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أحوج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الناس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إلى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معرفة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طرق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ووسائل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رد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القلوب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الشاردة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إلى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حياض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الهدى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ومناهل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التقوى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فشكر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له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سعيه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ورزقنا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وإياه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الإخلاص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والتقوى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ونفع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بعمله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هذا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جميع</w:t>
      </w:r>
      <w:r>
        <w:rPr>
          <w:rFonts w:eastAsia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3366FF"/>
          <w:rtl w:val="true"/>
        </w:rPr>
        <w:t>المسلمين</w:t>
      </w:r>
      <w:r>
        <w:rPr>
          <w:rFonts w:cs="Simplified Arabic"/>
          <w:b w:val="false"/>
          <w:bCs w:val="false"/>
          <w:color w:val="3366FF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FF"/>
          <w:sz w:val="2"/>
          <w:szCs w:val="2"/>
        </w:rPr>
      </w:pPr>
      <w:r>
        <w:rPr>
          <w:rFonts w:cs="Simplified Arabic" w:ascii="Arial" w:hAnsi="Arial"/>
          <w:b/>
          <w:bCs/>
          <w:color w:val="0000FF"/>
          <w:sz w:val="2"/>
          <w:szCs w:val="2"/>
          <w:rtl w:val="true"/>
        </w:rPr>
      </w:r>
    </w:p>
    <w:p>
      <w:pPr>
        <w:pStyle w:val="Heading2"/>
        <w:ind w:left="0" w:right="0" w:hanging="0"/>
        <w:jc w:val="center"/>
        <w:rPr>
          <w:rFonts w:ascii="Arial" w:hAnsi="Arial" w:cs="Simplified Arabic"/>
          <w:b w:val="false"/>
          <w:b w:val="false"/>
          <w:bCs w:val="false"/>
          <w:color w:val="3366FF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مقد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</w:rPr>
      </w:pPr>
      <w:r>
        <w:rPr>
          <w:rFonts w:cs="Simplified Arabic" w:ascii="Arial" w:hAnsi="Arial"/>
          <w:b/>
          <w:bCs/>
          <w:color w:val="3366FF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حم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ستعي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ستغف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ت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ه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عوذ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فس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ئ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مال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ه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ض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ضل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اد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شه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شه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مد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ب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ح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ليم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اً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. </w:t>
      </w:r>
    </w:p>
    <w:p>
      <w:pPr>
        <w:pStyle w:val="TextBody"/>
        <w:jc w:val="left"/>
        <w:rPr/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آمنو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تقو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تقات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تموت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أنت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سلمون</w:t>
      </w:r>
      <w:r>
        <w:rPr>
          <w:rFonts w:ascii="Arial" w:hAnsi="Arial" w:eastAsia="Arial" w:cs="Arial"/>
          <w:b w:val="false"/>
          <w:b w:val="false"/>
          <w:bCs w:val="false"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ر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102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TextBody"/>
        <w:jc w:val="left"/>
        <w:rPr>
          <w:rFonts w:ascii="Arial" w:hAnsi="Arial"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تقو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ربك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خلقك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خلق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بث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هم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رجال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كثيراً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نساء،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اتقو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تساءلو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الأرحا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عليك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رقيباً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1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آمنو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اتقوا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وقولوا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قولاً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سديداً،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يصلح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أعمالكم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ويغفر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ذنوبكم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يطع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ورسوله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فاز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فوزاً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عظيماً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حزاب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آ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ت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</w:rPr>
        <w:t>70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</w:rPr>
        <w:t>71</w:t>
      </w:r>
    </w:p>
    <w:p>
      <w:pPr>
        <w:pStyle w:val="Normal"/>
        <w:jc w:val="left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س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ل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يكونو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دعو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حب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إلي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قبل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جند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اصر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وضوع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ه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ولي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ع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ايت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هتمام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صي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ب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فكير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خطيط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أت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هم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وضو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وان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u w:val="single"/>
          <w:rtl w:val="true"/>
        </w:rPr>
        <w:t>أولاً</w:t>
      </w:r>
      <w:r>
        <w:rPr>
          <w:rFonts w:ascii="Arial" w:hAnsi="Arial" w:eastAsia="Arial" w:cs="Arial"/>
          <w:color w:val="3366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س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ل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وسي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قبل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بع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ر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عو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عد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نسجام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اع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تيج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بع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صرفات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خاطئ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ك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فر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u w:val="single"/>
          <w:rtl w:val="true"/>
        </w:rPr>
        <w:t>ثانياً</w:t>
      </w:r>
      <w:r>
        <w:rPr>
          <w:rFonts w:cs="Simplified Arabic" w:ascii="Arial" w:hAnsi="Arial"/>
          <w:color w:val="3366FF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ن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ع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هت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معام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بال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موق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ه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شأ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ي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بين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و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بي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ال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بليغ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عو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ج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ضا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صحا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فكا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نحرف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جد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فكار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تباعا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مبادئ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نود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أنصار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ن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رفو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تعامل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كسبو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لوب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حركو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فوس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دي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ط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u w:val="single"/>
          <w:rtl w:val="true"/>
        </w:rPr>
        <w:t>ثالثاً</w:t>
      </w:r>
      <w:r>
        <w:rPr>
          <w:rFonts w:ascii="Arial" w:hAnsi="Arial" w:eastAsia="Arial" w:cs="Arial"/>
          <w:color w:val="3366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س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ع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قل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بد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جهو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ضن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عد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ختلا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شارب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با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حل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بذلون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شو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و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ع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بثو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شاع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فتراء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اذب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ختلفة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معام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اع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ام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شفي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حي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حرص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حرص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ي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س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بوا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باط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ستطيع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ي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ثا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شبه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وله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u w:val="single"/>
          <w:rtl w:val="true"/>
        </w:rPr>
        <w:t>رابعاً</w:t>
      </w:r>
      <w:r>
        <w:rPr>
          <w:rFonts w:cs="Simplified Arabic" w:ascii="Arial" w:hAnsi="Arial"/>
          <w:color w:val="3366FF"/>
          <w:sz w:val="28"/>
          <w:szCs w:val="28"/>
          <w:u w:val="single"/>
          <w:rtl w:val="true"/>
        </w:rPr>
        <w:t xml:space="preserve">: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اج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تفاع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فاع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ثم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ثما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رجو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خذن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أسالي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س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ن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"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مؤ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خالط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يصبر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ذاه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مؤ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خالط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صبر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ذاهم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u w:val="single"/>
          <w:rtl w:val="true"/>
        </w:rPr>
        <w:t>خامساً</w:t>
      </w:r>
      <w:r>
        <w:rPr>
          <w:rFonts w:cs="Simplified Arabic" w:ascii="Arial" w:hAnsi="Arial"/>
          <w:color w:val="3366FF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ع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كس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ل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ول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رابط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يجعل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فرادا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تراحم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تعاطف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طل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رع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اته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 "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مؤمني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واده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تراحمه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تعاطفه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جسد،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شتك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داع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سائر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جسد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السهر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الحمى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". 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مو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غير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جع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وضوع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كس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غا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هم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ناولن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وضو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ستعرا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وسائ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بو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س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ل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بر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تبعنا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ذك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نفر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نف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اع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من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ستجابت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سأ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جع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مل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الص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وجه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نف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قاد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بين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آ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صحب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جمعين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                                                   </w:t>
      </w:r>
    </w:p>
    <w:p>
      <w:pPr>
        <w:pStyle w:val="Heading3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تبه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ز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ري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rFonts w:ascii="Arial" w:hAnsi="Arial" w:cs="Simplified Arabic"/>
          <w:color w:val="3366FF"/>
          <w:sz w:val="28"/>
          <w:szCs w:val="28"/>
        </w:rPr>
      </w:pPr>
      <w:r>
        <w:rPr>
          <w:rFonts w:cs="Simplified Arabic" w:ascii="Arial" w:hAnsi="Arial"/>
          <w:color w:val="3366FF"/>
          <w:sz w:val="28"/>
          <w:szCs w:val="28"/>
        </w:rPr>
        <w:t>20/12/1412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جرية</w:t>
      </w:r>
    </w:p>
    <w:p>
      <w:pPr>
        <w:pStyle w:val="Normal"/>
        <w:jc w:val="left"/>
        <w:rPr>
          <w:rFonts w:ascii="Arial" w:hAnsi="Arial" w:cs="Simplified Arabic"/>
          <w:color w:val="3366FF"/>
          <w:sz w:val="28"/>
          <w:szCs w:val="28"/>
        </w:rPr>
      </w:pPr>
      <w:r>
        <w:rPr>
          <w:rFonts w:cs="Simplified Arabic" w:ascii="Arial" w:hAnsi="Arial"/>
          <w:color w:val="3366FF"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ascii="Arial" w:hAnsi="Arial" w:cs="Simplified Arabic"/>
          <w:color w:val="0000FF"/>
          <w:sz w:val="2"/>
          <w:szCs w:val="2"/>
        </w:rPr>
      </w:pPr>
      <w:r>
        <w:rPr>
          <w:rFonts w:cs="Simplified Arabic" w:ascii="Arial" w:hAnsi="Arial"/>
          <w:color w:val="0000FF"/>
          <w:sz w:val="2"/>
          <w:szCs w:val="2"/>
          <w:rtl w:val="true"/>
        </w:rPr>
      </w:r>
    </w:p>
    <w:p>
      <w:pPr>
        <w:pStyle w:val="Heading4"/>
        <w:ind w:left="0" w:right="0" w:hanging="0"/>
        <w:jc w:val="center"/>
        <w:rPr>
          <w:rFonts w:ascii="Arial" w:hAnsi="Arial" w:cs="Simplified Arabic"/>
          <w:color w:val="3366FF"/>
        </w:rPr>
      </w:pPr>
      <w:bookmarkStart w:id="4" w:name="الوسائل"/>
      <w:bookmarkEnd w:id="4"/>
      <w:r>
        <w:rPr>
          <w:rFonts w:ascii="Arial" w:hAnsi="Arial" w:cs="Simplified Arabic"/>
          <w:color w:val="3366FF"/>
          <w:rtl w:val="true"/>
        </w:rPr>
        <w:t>الوسائل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نبو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كس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قلوب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برية</w:t>
      </w:r>
    </w:p>
    <w:p>
      <w:pPr>
        <w:pStyle w:val="Normal"/>
        <w:jc w:val="left"/>
        <w:rPr>
          <w:rFonts w:ascii="Arial" w:hAnsi="Arial" w:cs="Simplified Arabic"/>
          <w:color w:val="3366FF"/>
        </w:rPr>
      </w:pPr>
      <w:r>
        <w:rPr>
          <w:rFonts w:cs="Simplified Arabic" w:ascii="Arial" w:hAnsi="Arial"/>
          <w:color w:val="3366FF"/>
          <w:rtl w:val="true"/>
        </w:rPr>
      </w:r>
      <w:bookmarkStart w:id="5" w:name="الوسائل"/>
      <w:bookmarkStart w:id="6" w:name="الوسائل"/>
      <w:bookmarkEnd w:id="6"/>
    </w:p>
    <w:p>
      <w:pPr>
        <w:pStyle w:val="2"/>
        <w:tabs>
          <w:tab w:val="clear" w:pos="1646"/>
        </w:tabs>
        <w:jc w:val="center"/>
        <w:rPr>
          <w:rFonts w:ascii="Arial" w:hAnsi="Arial" w:cs="Simplified Arabic"/>
          <w:b w:val="false"/>
          <w:b w:val="false"/>
          <w:bCs w:val="false"/>
          <w:color w:val="3366FF"/>
        </w:rPr>
      </w:pPr>
      <w:bookmarkStart w:id="7" w:name="الاولى"/>
      <w:bookmarkEnd w:id="7"/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وسي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أولى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خد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قض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حوائج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</w:p>
    <w:p>
      <w:pPr>
        <w:pStyle w:val="Normal"/>
        <w:jc w:val="left"/>
        <w:rPr/>
      </w:pPr>
      <w:bookmarkStart w:id="8" w:name="الاولى"/>
      <w:bookmarkEnd w:id="8"/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بل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فو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حس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مي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سع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ض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اجات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يل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</w:t>
      </w:r>
    </w:p>
    <w:p>
      <w:pPr>
        <w:pStyle w:val="Heading6"/>
        <w:ind w:left="0" w:right="1440" w:firstLine="720"/>
        <w:jc w:val="center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تعب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وبهم</w:t>
      </w:r>
    </w:p>
    <w:p>
      <w:pPr>
        <w:pStyle w:val="Normal"/>
        <w:ind w:left="1440" w:right="720" w:firstLine="720"/>
        <w:jc w:val="center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طال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ستعب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حسان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أو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كس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ه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أقرباؤ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:"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خيرك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خيرك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أه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أن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خيرك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أهلي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"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ئل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ائشة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ها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فع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هن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هله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ضر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توضأ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يخر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لاة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من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بال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كس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ل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قر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والد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زوجت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أقربائ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تج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لوب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ثخن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كر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ضغين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تقصير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قهم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نشغا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جبات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جاههم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صنا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حتا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كسب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فضل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غير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جير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قو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 "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ؤ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اليو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آخر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ليكر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جار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".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أ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كر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عوت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هد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تق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سلام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-: " 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ؤ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حدك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خ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جار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ح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نفسه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" 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تحب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جا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نبدأ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سل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نعود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ر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نعز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صيب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نهنئ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فر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نصف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زلت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تطل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ورته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نست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نكش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نهت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إهد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زيارت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صن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عرو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ه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يذائه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ف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كام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ؤذ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ار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قال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"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ؤ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ؤ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ؤ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قائ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قال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أ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جار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وائقه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بوائ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شرو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أذ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صنا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كسب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عوة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بيب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قابل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حاج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يك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طبيبا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المرض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درسا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الطلا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وظفا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المراجع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س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لوب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قديم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قص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ستطيع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ه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دمت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املات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أخيرها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ك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س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دع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وظ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كل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أد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جب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م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يؤخ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امل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عن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رمذ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أب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اود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إسنا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"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لا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شيئ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مور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احتجب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حاجته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خلته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فقره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حتجب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حاجت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خلت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فقر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قيامة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بالجم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وظيف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ص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كس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ل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بليغ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عو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صص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صنا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ذك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ه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قرب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جير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لقا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ظائفن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سبب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ما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ث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ق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هم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ثان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ث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قص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إهم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حقوق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ما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ث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سلب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قبل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دعو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يه؛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ذ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الم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س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ل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خلق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ضحيت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صف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ي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سول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قال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"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ن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تص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ح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حم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ك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كس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عد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قر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ضي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ع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وائ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ق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". </w:t>
      </w:r>
      <w:r>
        <w:br w:type="page"/>
      </w:r>
    </w:p>
    <w:p>
      <w:pPr>
        <w:pStyle w:val="Normal"/>
        <w:jc w:val="left"/>
        <w:rPr>
          <w:rFonts w:ascii="Arial" w:hAnsi="Arial" w:cs="Simplified Arabic"/>
          <w:color w:val="3366FF"/>
          <w:sz w:val="16"/>
          <w:szCs w:val="16"/>
        </w:rPr>
      </w:pPr>
      <w:r>
        <w:rPr>
          <w:rFonts w:cs="Simplified Arabic" w:ascii="Arial" w:hAnsi="Arial"/>
          <w:color w:val="3366FF"/>
          <w:sz w:val="16"/>
          <w:szCs w:val="16"/>
          <w:rtl w:val="true"/>
        </w:rPr>
      </w:r>
    </w:p>
    <w:p>
      <w:pPr>
        <w:pStyle w:val="Heading2"/>
        <w:ind w:left="0" w:right="0" w:hanging="0"/>
        <w:jc w:val="center"/>
        <w:rPr>
          <w:rFonts w:ascii="Arial" w:hAnsi="Arial" w:cs="Simplified Arabic"/>
          <w:b w:val="false"/>
          <w:b w:val="false"/>
          <w:bCs w:val="false"/>
          <w:color w:val="3366FF"/>
        </w:rPr>
      </w:pPr>
      <w:bookmarkStart w:id="9" w:name="الثانية"/>
      <w:bookmarkEnd w:id="9"/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وسي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ثانية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ح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كظ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غي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ظ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</w:rPr>
      </w:pPr>
      <w:r>
        <w:rPr>
          <w:rFonts w:cs="Simplified Arabic" w:ascii="Arial" w:hAnsi="Arial"/>
          <w:b/>
          <w:bCs/>
          <w:color w:val="3366FF"/>
          <w:rtl w:val="true"/>
        </w:rPr>
      </w:r>
    </w:p>
    <w:p>
      <w:pPr>
        <w:pStyle w:val="Normal"/>
        <w:jc w:val="left"/>
        <w:rPr/>
      </w:pPr>
      <w:bookmarkStart w:id="10" w:name="الثانية"/>
      <w:bookmarkEnd w:id="10"/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خطئ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حيانا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قك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وع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خل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تأخ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جرح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لسا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كسب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كظ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غيظ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ن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اح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غا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ري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ص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ب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صرف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ل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متد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ن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ع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ق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والكاظمين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الغيظ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والعافين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المحسنين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آ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مران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آ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ة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</w:rPr>
        <w:t>134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 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 "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مش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ر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غليظ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اش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أدرك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عراب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جذب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ذب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ديد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زال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د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فح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ات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ثر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اش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د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د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ذبت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د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التف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ضح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أم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طاء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"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وق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ي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خل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حت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علي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و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بيه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وإنك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لعلى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عظيم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لم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آ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ة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</w:rPr>
        <w:t>4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Heading2"/>
        <w:ind w:left="0" w:right="0" w:hanging="0"/>
        <w:jc w:val="center"/>
        <w:rPr>
          <w:rFonts w:ascii="Arial" w:hAnsi="Arial"/>
          <w:b w:val="false"/>
          <w:b w:val="false"/>
          <w:bCs w:val="false"/>
          <w:color w:val="3366FF"/>
        </w:rPr>
      </w:pPr>
      <w:bookmarkStart w:id="11" w:name="الثالثة"/>
      <w:bookmarkEnd w:id="11"/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وسي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ثالثة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سماح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معاملة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</w:rPr>
      </w:pPr>
      <w:r>
        <w:rPr>
          <w:rFonts w:cs="Simplified Arabic" w:ascii="Arial" w:hAnsi="Arial"/>
          <w:b/>
          <w:bCs/>
          <w:color w:val="3366FF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3366FF"/>
          <w:sz w:val="28"/>
          <w:szCs w:val="28"/>
        </w:rPr>
      </w:pPr>
      <w:bookmarkStart w:id="12" w:name="الثالثة"/>
      <w:bookmarkEnd w:id="12"/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وجز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سول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عام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دخ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ل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يكس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د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حب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ق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 "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ح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جلاً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سمحاً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اع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شتر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قتضى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واية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قضى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" 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السماح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بي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بائ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حيحا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سلعت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غالي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ب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ظ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ام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سماح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شر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شتر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ه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بائ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كث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ساو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ري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ف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بالأخص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شتر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غني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بائ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قير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دم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ً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سماح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اقتض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طل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ق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ي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ا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طلب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رف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ين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رب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جاوز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عس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ظر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رفوع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"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دا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أ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سر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فتيا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جاوزو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ع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تجاوز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تجاوز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ه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سماح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ض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وف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حس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ج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وعو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نظ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خ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ل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و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صت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حيح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ب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(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جلاً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قاضا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أغلظ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همّ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صحاب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دعو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صاحب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قالا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عطو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سناً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سن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نجد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ض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سن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عطو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خيرك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حسنك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قضاء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فيتن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وف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ك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سماح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عام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شدي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حاسب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ص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ق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دم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ن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ط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شي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علت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عل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ه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عل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</w:t>
      </w:r>
      <w:r>
        <w:br w:type="page"/>
      </w:r>
    </w:p>
    <w:p>
      <w:pPr>
        <w:pStyle w:val="Normal"/>
        <w:jc w:val="center"/>
        <w:rPr/>
      </w:pPr>
      <w:bookmarkStart w:id="13" w:name="الرابعة"/>
      <w:bookmarkEnd w:id="13"/>
      <w:r>
        <w:rPr>
          <w:rFonts w:ascii="Arial" w:hAnsi="Arial" w:cs="Simplified Arabic"/>
          <w:color w:val="3366FF"/>
          <w:sz w:val="32"/>
          <w:sz w:val="32"/>
          <w:szCs w:val="32"/>
          <w:rtl w:val="true"/>
        </w:rPr>
        <w:t>الوسيل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3366FF"/>
          <w:sz w:val="32"/>
          <w:sz w:val="32"/>
          <w:szCs w:val="32"/>
          <w:rtl w:val="true"/>
        </w:rPr>
        <w:t>الرابعة</w:t>
      </w:r>
      <w:r>
        <w:rPr>
          <w:rFonts w:ascii="Arial" w:hAnsi="Arial" w:eastAsia="Arial" w:cs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3366FF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3366FF"/>
          <w:sz w:val="32"/>
          <w:sz w:val="32"/>
          <w:szCs w:val="32"/>
          <w:rtl w:val="true"/>
        </w:rPr>
        <w:t>المداراة</w:t>
      </w:r>
    </w:p>
    <w:p>
      <w:pPr>
        <w:pStyle w:val="Normal"/>
        <w:jc w:val="center"/>
        <w:rPr>
          <w:rFonts w:ascii="Arial" w:hAnsi="Arial" w:cs="Simplified Arabic"/>
          <w:color w:val="0000FF"/>
          <w:sz w:val="32"/>
          <w:szCs w:val="32"/>
        </w:rPr>
      </w:pPr>
      <w:r>
        <w:rPr>
          <w:rFonts w:cs="Simplified Arabic" w:ascii="Arial" w:hAnsi="Arial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bookmarkStart w:id="14" w:name="الرابعة"/>
      <w:bookmarkEnd w:id="14"/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دار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يس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داهن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مدار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بشاش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حس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ش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د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فجو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فس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مصلح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رع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و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حيح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جل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ستأذ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لم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آ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ئس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خو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ش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رة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لم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جلس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طلق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ج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نبسط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لم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نطلق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أيت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كذ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كذ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طلقت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جه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انبسطت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قا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هدتن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احش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شر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زلة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قيامة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رك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تقاء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حش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ج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ق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رطب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واز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غيب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عل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فس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فحش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نح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جو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ك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دع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بدع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واز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دارات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تق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ر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ؤ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داهن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ز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قرطب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بع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عيا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فر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دار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مداهن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دار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ذ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صلا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باح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رب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ستحب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مداهن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صلا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عياذ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ذ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نح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حاج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س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ل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فسق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ل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قي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حس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ش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هدايت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وا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ق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تق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ر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بع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فسق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دو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ي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لمان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جول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يصول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دارات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ما</w:t>
      </w:r>
      <w:bookmarkStart w:id="15" w:name="الخامسة"/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ascii="Arial" w:hAnsi="Arial" w:cs="Simplified Arabic"/>
          <w:color w:val="3366FF"/>
          <w:sz w:val="2"/>
          <w:szCs w:val="2"/>
        </w:rPr>
      </w:pPr>
      <w:r>
        <w:rPr>
          <w:rFonts w:cs="Simplified Arabic" w:ascii="Arial" w:hAnsi="Arial"/>
          <w:color w:val="3366FF"/>
          <w:sz w:val="2"/>
          <w:szCs w:val="2"/>
          <w:rtl w:val="true"/>
        </w:rPr>
      </w:r>
    </w:p>
    <w:p>
      <w:pPr>
        <w:pStyle w:val="Heading5"/>
        <w:jc w:val="center"/>
        <w:rPr>
          <w:rFonts w:ascii="Arial" w:hAnsi="Arial" w:cs="Simplified Arabic"/>
          <w:b w:val="false"/>
          <w:b w:val="false"/>
          <w:bCs w:val="false"/>
          <w:color w:val="3366FF"/>
          <w:sz w:val="32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rtl w:val="true"/>
        </w:rPr>
        <w:t>الوسي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rtl w:val="true"/>
        </w:rPr>
        <w:t>الخامس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32"/>
          <w:rtl w:val="true"/>
        </w:rPr>
        <w:t>: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rtl w:val="true"/>
        </w:rPr>
        <w:t>إدخ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rtl w:val="true"/>
        </w:rPr>
        <w:t>السر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rtl w:val="true"/>
        </w:rPr>
        <w:t>الآخرين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32"/>
        </w:rPr>
      </w:pPr>
      <w:r>
        <w:rPr>
          <w:rFonts w:cs="Simplified Arabic" w:ascii="Arial" w:hAnsi="Arial"/>
          <w:b/>
          <w:bCs/>
          <w:color w:val="3366FF"/>
          <w:sz w:val="32"/>
          <w:rtl w:val="true"/>
        </w:rPr>
      </w:r>
    </w:p>
    <w:p>
      <w:pPr>
        <w:pStyle w:val="Normal"/>
        <w:jc w:val="left"/>
        <w:rPr/>
      </w:pPr>
      <w:bookmarkEnd w:id="15"/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وسائ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قو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وابط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متزا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ئتلاف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دخ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سرو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ع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ض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رب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أعظ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طاع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قر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ب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سمو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إدخ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سرو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بوا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ديد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ر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حب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نفعه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أحب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سرور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دخ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ؤ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!!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دخله؟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!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كشف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كربا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قض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دينا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طرد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جوعا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لئ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مش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حاجة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حب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إل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تكف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شهرا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مسجد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كف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غضب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ستر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ورت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كظ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غيظ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شاء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مضي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مضا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لأ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قلب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جاء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قيامة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ش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خي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حاجة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ثبته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قدم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ز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أقدا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و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خل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يفس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ق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تسا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بشاش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ابتسامت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وج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لقا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س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لوب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حقر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معروف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شيئاً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لق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خاك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وج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طلق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وج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طل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ظه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حي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بشاش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سرو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ار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أي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حدا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بسم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ر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جبن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ذ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سلم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آ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بس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نبسط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غ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كب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لاطف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يداعب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ق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إلي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ات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ورت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و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داعبت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كسب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قل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حابت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با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س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خر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جلاً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بادية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سم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زاهراً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حب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دميما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قبيحا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ً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ا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بيع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تاع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احتضن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خلف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بصر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رسلن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التفت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عرف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جع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لصق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ظهر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صدر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حي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رف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جع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شتر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عبد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إذ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جدن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كاسد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ست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كاسد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غا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و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لاطفت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أطف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إدخ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سرو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عن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لق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خ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طي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سم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ب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م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د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صفو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ري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م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غ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ك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لاط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غ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يق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ب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م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غ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 .</w:t>
      </w:r>
    </w:p>
    <w:p>
      <w:pPr>
        <w:pStyle w:val="2"/>
        <w:jc w:val="both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ك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اع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بيل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ك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ام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.</w:t>
      </w:r>
      <w:r>
        <w:br w:type="page"/>
      </w:r>
    </w:p>
    <w:p>
      <w:pPr>
        <w:pStyle w:val="2"/>
        <w:jc w:val="both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2"/>
        <w:jc w:val="center"/>
        <w:rPr>
          <w:rFonts w:ascii="Arial" w:hAnsi="Arial" w:cs="Simplified Arabic"/>
          <w:b w:val="false"/>
          <w:b w:val="false"/>
          <w:bCs w:val="false"/>
          <w:color w:val="3366FF"/>
        </w:rPr>
      </w:pPr>
      <w:bookmarkStart w:id="16" w:name="السادسة"/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وسي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سادسة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>:</w:t>
      </w:r>
    </w:p>
    <w:p>
      <w:pPr>
        <w:pStyle w:val="2"/>
        <w:jc w:val="center"/>
        <w:rPr>
          <w:rFonts w:ascii="Arial" w:hAnsi="Arial" w:cs="Simplified Arabic"/>
          <w:b w:val="false"/>
          <w:b w:val="false"/>
          <w:bCs w:val="false"/>
          <w:color w:val="0000FF"/>
        </w:rPr>
      </w:pPr>
      <w:r>
        <w:rPr>
          <w:rFonts w:cs="Simplified Arabic" w:ascii="Arial" w:hAnsi="Arial"/>
          <w:b w:val="false"/>
          <w:bCs w:val="false"/>
          <w:color w:val="0000FF"/>
          <w:rtl w:val="true"/>
        </w:rPr>
      </w:r>
    </w:p>
    <w:p>
      <w:pPr>
        <w:pStyle w:val="2"/>
        <w:jc w:val="both"/>
        <w:rPr>
          <w:rFonts w:ascii="Arial" w:hAnsi="Arial" w:cs="Simplified Arabic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قدير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أد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بجيل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جلالهم</w:t>
      </w:r>
      <w:bookmarkEnd w:id="16"/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خ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كر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ب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س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و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ؤث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وسا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عز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لو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نز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ازل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عر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ض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ض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ت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دخ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ب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سفيا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آ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 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ج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كبيرن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يرح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صغيرن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يعرف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عالمن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ق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ذكر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اع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ق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2"/>
        <w:jc w:val="both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الف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أ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اختلا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تس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نظ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تقاص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م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ج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و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ظ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ظاه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لا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2"/>
        <w:jc w:val="both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تحد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قاطع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ث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ف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وجه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س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صغ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صغ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ط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تك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طع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2"/>
        <w:jc w:val="both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</w:r>
      <w:r>
        <w:br w:type="page"/>
      </w:r>
    </w:p>
    <w:p>
      <w:pPr>
        <w:pStyle w:val="2"/>
        <w:jc w:val="both"/>
        <w:rPr>
          <w:rFonts w:ascii="Arial" w:hAnsi="Arial" w:cs="Simplified Arabic"/>
          <w:b w:val="false"/>
          <w:b w:val="false"/>
          <w:bCs w:val="false"/>
          <w:color w:val="0000FF"/>
          <w:sz w:val="2"/>
          <w:szCs w:val="2"/>
        </w:rPr>
      </w:pPr>
      <w:r>
        <w:rPr>
          <w:rFonts w:cs="Simplified Arabic" w:ascii="Arial" w:hAnsi="Arial"/>
          <w:b w:val="false"/>
          <w:bCs w:val="false"/>
          <w:color w:val="0000FF"/>
          <w:sz w:val="2"/>
          <w:szCs w:val="2"/>
          <w:rtl w:val="true"/>
        </w:rPr>
      </w:r>
    </w:p>
    <w:p>
      <w:pPr>
        <w:pStyle w:val="2"/>
        <w:jc w:val="center"/>
        <w:rPr>
          <w:rFonts w:ascii="Arial" w:hAnsi="Arial" w:cs="Simplified Arabic"/>
          <w:b w:val="false"/>
          <w:b w:val="false"/>
          <w:bCs w:val="false"/>
          <w:color w:val="3366FF"/>
        </w:rPr>
      </w:pPr>
      <w:bookmarkStart w:id="17" w:name="السابعة"/>
      <w:bookmarkEnd w:id="17"/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وسي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ساب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كلام</w:t>
      </w:r>
    </w:p>
    <w:p>
      <w:pPr>
        <w:pStyle w:val="2"/>
        <w:jc w:val="center"/>
        <w:rPr>
          <w:rFonts w:ascii="Arial" w:hAnsi="Arial" w:cs="Simplified Arabic"/>
          <w:b w:val="false"/>
          <w:b w:val="false"/>
          <w:bCs w:val="false"/>
          <w:color w:val="0000FF"/>
        </w:rPr>
      </w:pPr>
      <w:r>
        <w:rPr>
          <w:rFonts w:cs="Simplified Arabic" w:ascii="Arial" w:hAnsi="Arial"/>
          <w:b w:val="false"/>
          <w:bCs w:val="false"/>
          <w:color w:val="0000FF"/>
          <w:rtl w:val="true"/>
        </w:rPr>
      </w:r>
    </w:p>
    <w:p>
      <w:pPr>
        <w:pStyle w:val="2"/>
        <w:jc w:val="both"/>
        <w:rPr>
          <w:rFonts w:ascii="Arial" w:hAnsi="Arial" w:cs="Simplified Arabic"/>
          <w:b w:val="false"/>
          <w:b w:val="false"/>
          <w:bCs w:val="false"/>
          <w:sz w:val="28"/>
          <w:szCs w:val="28"/>
        </w:rPr>
      </w:pPr>
      <w:bookmarkStart w:id="18" w:name="السابعة"/>
      <w:bookmarkEnd w:id="18"/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ي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طيب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صدق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ألي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طيي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فو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وص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قيق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ع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ح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قيق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(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زينو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أصواتك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صو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حس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سنا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دع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ين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امك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س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اذب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خاص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ص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ص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ا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يصح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ئ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ل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مل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رحم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ل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س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ي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اذ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(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ئ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قي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تخر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ح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ي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س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قي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و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ب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لقا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اح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ب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تائج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تبعا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ق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زق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فو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زرع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بغض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كراه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شحن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فو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عبد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يتكل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الكلم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تبي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هو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نار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بعد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مشرق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المغرب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 .</w:t>
      </w:r>
    </w:p>
    <w:p>
      <w:pPr>
        <w:pStyle w:val="2"/>
        <w:jc w:val="both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خت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سي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وق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ربو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و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ائش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(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دخ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هط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يهود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قالو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سا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يك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فهمته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قل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>: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يك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سا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اللعن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هلاً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قل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تسمع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عليك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ك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ج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فسو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كف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تأن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صي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فذ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حك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الغ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  <w:r>
        <w:br w:type="page"/>
      </w:r>
    </w:p>
    <w:p>
      <w:pPr>
        <w:pStyle w:val="2"/>
        <w:jc w:val="both"/>
        <w:rPr>
          <w:rFonts w:ascii="Arial" w:hAnsi="Arial" w:cs="Simplified Arabic"/>
          <w:b w:val="false"/>
          <w:b w:val="false"/>
          <w:bCs w:val="false"/>
          <w:color w:val="3366FF"/>
          <w:sz w:val="2"/>
          <w:szCs w:val="2"/>
        </w:rPr>
      </w:pPr>
      <w:r>
        <w:rPr>
          <w:rFonts w:cs="Simplified Arabic" w:ascii="Arial" w:hAnsi="Arial"/>
          <w:b w:val="false"/>
          <w:bCs w:val="false"/>
          <w:color w:val="3366FF"/>
          <w:sz w:val="2"/>
          <w:szCs w:val="2"/>
          <w:rtl w:val="true"/>
        </w:rPr>
      </w:r>
    </w:p>
    <w:p>
      <w:pPr>
        <w:pStyle w:val="2"/>
        <w:jc w:val="center"/>
        <w:rPr>
          <w:rFonts w:ascii="Arial" w:hAnsi="Arial"/>
          <w:b w:val="false"/>
          <w:b w:val="false"/>
          <w:bCs w:val="false"/>
          <w:color w:val="3366FF"/>
        </w:rPr>
      </w:pPr>
      <w:bookmarkStart w:id="19" w:name="الثامنة"/>
      <w:bookmarkEnd w:id="19"/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وسي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ثام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تواض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ل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جانب</w:t>
      </w:r>
    </w:p>
    <w:p>
      <w:pPr>
        <w:pStyle w:val="2"/>
        <w:jc w:val="both"/>
        <w:rPr>
          <w:rFonts w:ascii="Arial" w:hAnsi="Arial" w:cs="Simplified Arabic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Simplified Arabic" w:ascii="Arial" w:hAnsi="Arial"/>
          <w:b w:val="false"/>
          <w:bCs w:val="false"/>
          <w:color w:val="0000FF"/>
          <w:sz w:val="24"/>
          <w:szCs w:val="24"/>
          <w:rtl w:val="true"/>
        </w:rPr>
      </w:r>
      <w:bookmarkStart w:id="20" w:name="الثامنة"/>
      <w:bookmarkStart w:id="21" w:name="الثامنة"/>
      <w:bookmarkEnd w:id="21"/>
    </w:p>
    <w:p>
      <w:pPr>
        <w:pStyle w:val="2"/>
        <w:jc w:val="both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س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تواضع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ن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و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واضع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قله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شئ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جاءت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قال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لي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اج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جلس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لا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مدين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شئ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جلس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لي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ض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اجت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جلس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جلس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رغ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اجتها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ن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م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دي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تأخذ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نطل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اء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ج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دخ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صاب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ب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عد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(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هو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إن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س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مل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ريش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تأك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قديد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س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واض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ان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خ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غا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2"/>
        <w:jc w:val="both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ظه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ظه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ستاذ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نظ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ظ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ن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يطان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ور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غ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قطي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 ((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خلقتني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نار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خلقت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طي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76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هيناً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يناً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سهلاً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رم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نار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)</w:t>
      </w:r>
      <w:r>
        <w:br w:type="page"/>
      </w:r>
    </w:p>
    <w:p>
      <w:pPr>
        <w:pStyle w:val="2"/>
        <w:jc w:val="both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2"/>
        <w:bidi w:val="0"/>
        <w:jc w:val="center"/>
        <w:rPr>
          <w:rFonts w:ascii="Arial" w:hAnsi="Arial" w:cs="Simplified Arabic"/>
          <w:b w:val="false"/>
          <w:b w:val="false"/>
          <w:bCs w:val="false"/>
          <w:color w:val="3366FF"/>
        </w:rPr>
      </w:pPr>
      <w:bookmarkStart w:id="22" w:name="التاسعة"/>
      <w:bookmarkEnd w:id="22"/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وسي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تاس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ج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الكرم</w:t>
      </w:r>
    </w:p>
    <w:p>
      <w:pPr>
        <w:pStyle w:val="2"/>
        <w:bidi w:val="0"/>
        <w:jc w:val="center"/>
        <w:rPr>
          <w:rFonts w:ascii="Arial" w:hAnsi="Arial" w:cs="Simplified Arabic"/>
          <w:b w:val="false"/>
          <w:b w:val="false"/>
          <w:bCs w:val="false"/>
          <w:color w:val="0000FF"/>
        </w:rPr>
      </w:pPr>
      <w:r>
        <w:rPr>
          <w:rFonts w:cs="Simplified Arabic" w:ascii="Arial" w:hAnsi="Arial"/>
          <w:b w:val="false"/>
          <w:bCs w:val="false"/>
          <w:color w:val="0000FF"/>
        </w:rPr>
      </w:r>
    </w:p>
    <w:p>
      <w:pPr>
        <w:pStyle w:val="2"/>
        <w:jc w:val="both"/>
        <w:rPr/>
      </w:pPr>
      <w:bookmarkStart w:id="23" w:name="التاسعة"/>
      <w:bookmarkEnd w:id="23"/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بي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خ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أس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طي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فوس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..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ج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أ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عط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نم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بل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ج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لم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مد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ط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ط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خش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ق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نظ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ق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ث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خ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بو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ع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إذ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ب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صب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اع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2"/>
        <w:jc w:val="both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ئ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هد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هاد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اب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لهد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و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س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نم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  <w:r>
        <w:br w:type="page"/>
      </w:r>
    </w:p>
    <w:p>
      <w:pPr>
        <w:pStyle w:val="2"/>
        <w:jc w:val="both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2"/>
        <w:jc w:val="center"/>
        <w:rPr>
          <w:rFonts w:ascii="Arial" w:hAnsi="Arial" w:cs="Simplified Arabic"/>
          <w:b w:val="false"/>
          <w:b w:val="false"/>
          <w:bCs w:val="false"/>
          <w:color w:val="3366FF"/>
        </w:rPr>
      </w:pPr>
      <w:bookmarkStart w:id="24" w:name="العاشرة"/>
      <w:bookmarkEnd w:id="24"/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وسي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عاش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رفق</w:t>
      </w:r>
    </w:p>
    <w:p>
      <w:pPr>
        <w:pStyle w:val="2"/>
        <w:jc w:val="center"/>
        <w:rPr>
          <w:rFonts w:ascii="Arial" w:hAnsi="Arial" w:cs="Simplified Arabic"/>
          <w:b w:val="false"/>
          <w:b w:val="false"/>
          <w:bCs w:val="false"/>
          <w:color w:val="0000FF"/>
        </w:rPr>
      </w:pPr>
      <w:r>
        <w:rPr>
          <w:rFonts w:cs="Simplified Arabic" w:ascii="Arial" w:hAnsi="Arial"/>
          <w:b w:val="false"/>
          <w:bCs w:val="false"/>
          <w:color w:val="0000FF"/>
          <w:rtl w:val="true"/>
        </w:rPr>
      </w:r>
    </w:p>
    <w:p>
      <w:pPr>
        <w:pStyle w:val="2"/>
        <w:jc w:val="both"/>
        <w:rPr>
          <w:rFonts w:ascii="Arial" w:hAnsi="Arial" w:cs="Simplified Arabic"/>
          <w:b w:val="false"/>
          <w:b w:val="false"/>
          <w:bCs w:val="false"/>
          <w:sz w:val="28"/>
          <w:szCs w:val="28"/>
        </w:rPr>
      </w:pPr>
      <w:bookmarkStart w:id="25" w:name="العاشرة"/>
      <w:bookmarkEnd w:id="25"/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(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فيق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رفق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ك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ف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فض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لاق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ط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صاح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ن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أج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ز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خ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ط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لام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(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فيق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رفق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يعط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رفق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عط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عنف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عط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سوا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.</w:t>
      </w:r>
    </w:p>
    <w:p>
      <w:pPr>
        <w:pStyle w:val="2"/>
        <w:jc w:val="both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واط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أك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ف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طأ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اهل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نظ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و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ب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طئ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ملؤ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ف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رح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2"/>
        <w:jc w:val="both"/>
        <w:rPr>
          <w:rFonts w:ascii="Arial" w:hAnsi="Arial" w:cs="Simplified Arabic"/>
          <w:b w:val="false"/>
          <w:b w:val="false"/>
          <w:bCs w:val="false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او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ك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لم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-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(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ين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ُصل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طس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قو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قل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رحم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رمان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قو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أبصاره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قل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اثك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ميا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شأنك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تنظرو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جعلو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ضربو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أيديه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فخاذه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أيته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صمتونن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كن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سك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ل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ب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أي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علما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ب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عد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تعليما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و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نهرن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ضربن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شتمن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صلح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ش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ء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تسبيح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التكبير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قر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ء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ه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جاهل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إ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جا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أت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ه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تأت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طير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ش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ء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جدون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صدوره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صدنه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.</w:t>
      </w:r>
    </w:p>
    <w:p>
      <w:pPr>
        <w:pStyle w:val="2"/>
        <w:jc w:val="both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أمث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حد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عرا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ج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عام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ش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أذ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ز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صرف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2"/>
        <w:jc w:val="both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م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سائ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خر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ائ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لا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لتزام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ز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خل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كم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مؤمني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مانا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حسنه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خلقا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</w:p>
    <w:p>
      <w:pPr>
        <w:pStyle w:val="2"/>
        <w:jc w:val="both"/>
        <w:rPr>
          <w:rFonts w:ascii="Arial" w:hAnsi="Arial" w:cs="Simplified Arabic"/>
          <w:b w:val="false"/>
          <w:b w:val="false"/>
          <w:bCs w:val="false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ذكر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لا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قب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قب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ب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حد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ب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بد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ً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ناد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جبري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لانا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ب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حب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جبري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ناد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جبري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لان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بو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حب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وضع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قبو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أرض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 xml:space="preserve"> )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حسب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داعي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قبو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جر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المراد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القبو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بو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المحب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المي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الرض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</w:p>
    <w:p>
      <w:pPr>
        <w:pStyle w:val="2"/>
        <w:jc w:val="both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ز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غ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بد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ع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بر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غ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ن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غض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بغض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بر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ناد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بر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بغ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غضو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بغض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وض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غض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ر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عياذ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  <w:r>
        <w:br w:type="page"/>
      </w:r>
    </w:p>
    <w:p>
      <w:pPr>
        <w:pStyle w:val="2"/>
        <w:jc w:val="both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2"/>
        <w:jc w:val="center"/>
        <w:rPr>
          <w:rFonts w:ascii="Arial" w:hAnsi="Arial" w:cs="Simplified Arabic"/>
          <w:b w:val="false"/>
          <w:b w:val="false"/>
          <w:bCs w:val="false"/>
          <w:color w:val="3366FF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منفرات</w:t>
      </w:r>
    </w:p>
    <w:p>
      <w:pPr>
        <w:pStyle w:val="2"/>
        <w:jc w:val="center"/>
        <w:rPr>
          <w:rFonts w:ascii="Arial" w:hAnsi="Arial" w:cs="Simplified Arabic"/>
          <w:b w:val="false"/>
          <w:b w:val="false"/>
          <w:bCs w:val="false"/>
          <w:color w:val="0000FF"/>
        </w:rPr>
      </w:pPr>
      <w:r>
        <w:rPr>
          <w:rFonts w:cs="Simplified Arabic" w:ascii="Arial" w:hAnsi="Arial"/>
          <w:b w:val="false"/>
          <w:bCs w:val="false"/>
          <w:color w:val="0000FF"/>
          <w:rtl w:val="true"/>
        </w:rPr>
      </w:r>
    </w:p>
    <w:p>
      <w:pPr>
        <w:pStyle w:val="2"/>
        <w:jc w:val="both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اوئ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لا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وم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فير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اع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تص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شي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،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نخص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ف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ث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ب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ف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ضاض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فرات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2"/>
        <w:jc w:val="both"/>
        <w:rPr/>
      </w:pPr>
      <w:bookmarkStart w:id="26" w:name="من1"/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اع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و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ظروفهم</w:t>
      </w:r>
      <w:bookmarkEnd w:id="26"/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عش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حدك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ا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ناس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ل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خفف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ه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ضعيف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السقي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الكبير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حدك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نفس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ليطو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شاء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اع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ض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جمي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ضرو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اع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و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ر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مراع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ت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باد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عامل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2"/>
        <w:jc w:val="both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ادث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د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غف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ص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ؤد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ب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ب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ك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ع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ال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أخر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2"/>
        <w:jc w:val="both"/>
        <w:rPr>
          <w:rFonts w:ascii="Arial" w:hAnsi="Arial" w:cs="Simplified Arabic"/>
          <w:b w:val="false"/>
          <w:b w:val="false"/>
          <w:bCs w:val="false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اذ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ص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أ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ؤ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ل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ش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م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فتت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سو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ق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نحر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نصر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فق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آ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بر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أ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صح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واض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ع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نه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اذ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ش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فت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سو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ق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اذ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تا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ر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كذ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ر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كذ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واي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تا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ثلاث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 xml:space="preserve">!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قرأ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شمس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ضحاه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سبح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ب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أع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نحوه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</w:p>
    <w:p>
      <w:pPr>
        <w:pStyle w:val="2"/>
        <w:jc w:val="both"/>
        <w:rPr/>
      </w:pPr>
      <w:bookmarkStart w:id="27" w:name="من2"/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اني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عل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تا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زخرف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bookmarkEnd w:id="27"/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ف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زهد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حب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ازهد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حب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ل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لم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كس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ن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بت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زه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دي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ك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بو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بو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ثر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جبو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طبو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ز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ا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بوب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ره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ل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ارض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صطف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ص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ز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ري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ط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دي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حينئذ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تخف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كره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يث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بغضو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2"/>
        <w:jc w:val="both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را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ص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دك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ادك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حتا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ستغن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نيا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</w:p>
    <w:p>
      <w:pPr>
        <w:pStyle w:val="2"/>
        <w:jc w:val="both"/>
        <w:rPr/>
      </w:pPr>
      <w:bookmarkStart w:id="28" w:name="من3"/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الث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لظ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فظاظ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bookmarkEnd w:id="28"/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ف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س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ض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بم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رحمة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نت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ظا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غليظ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قلب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انفضو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حولك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ر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159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فير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خ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عوت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غلظ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خشو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2"/>
        <w:jc w:val="both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حس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خلص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فق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يص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دي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و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غير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ط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س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فتح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قول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غل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د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ش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واجه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غلظ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ح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2"/>
        <w:jc w:val="both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bookmarkStart w:id="29" w:name="من4"/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ابع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خال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bookmarkEnd w:id="29"/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غ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داع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الف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فعا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قوا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ظ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رت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ق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سيس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(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منو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تقولو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تفعلو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كبر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قت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تقولو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تفعلو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يت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2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3</w:t>
      </w:r>
    </w:p>
    <w:p>
      <w:pPr>
        <w:pStyle w:val="2"/>
        <w:jc w:val="both"/>
        <w:rPr>
          <w:rFonts w:ascii="Arial" w:hAnsi="Arial" w:cs="Simplified Arabic"/>
          <w:b w:val="false"/>
          <w:b w:val="false"/>
          <w:bCs w:val="false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قو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أمر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دع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فس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تأمرو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بالبر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تنسو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نفسك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نت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تتلو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فل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تعقلو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ق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44</w:t>
      </w:r>
    </w:p>
    <w:p>
      <w:pPr>
        <w:pStyle w:val="2"/>
        <w:jc w:val="both"/>
        <w:rPr>
          <w:rFonts w:cs="Simplified Arabic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عي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و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بر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سا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(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ريد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خالفك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نهاك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ريد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اّ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إصلاح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ستطعت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88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ب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جا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به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ردد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عرض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ؤال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.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ر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اع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عرو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ن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مك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عرو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ع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ج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ق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ده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تر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خ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م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ل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خل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ذه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تك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اص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ه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عي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صحي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أ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عرو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فع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نه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رتك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ب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أ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عرو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ه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عرو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ائ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- 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حا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ذمو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ا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ع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ص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عل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خالف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صي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" . </w:t>
      </w:r>
    </w:p>
    <w:p>
      <w:pPr>
        <w:pStyle w:val="2"/>
        <w:jc w:val="both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bookmarkStart w:id="30" w:name="من5"/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امس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عس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عق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bookmarkEnd w:id="30"/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ي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بحث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ع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عس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قدمو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اع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س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فع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حر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لا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"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خت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سره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ثم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ثم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ع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تيس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ر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ث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ألي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زيا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بط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د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دع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ئ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"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ر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سر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شر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فر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"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وو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قتص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ر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صد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س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"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سر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ن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عس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حو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"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فر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ر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ألي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ر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سلا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ر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شد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بتداء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ج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اص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تلطي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تدري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تدائ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ه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ب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خ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لق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نبسا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ا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قب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الب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زدي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خلا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ده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))</w:t>
      </w:r>
      <w:r>
        <w:br w:type="page"/>
      </w:r>
    </w:p>
    <w:p>
      <w:pPr>
        <w:pStyle w:val="2"/>
        <w:jc w:val="center"/>
        <w:rPr>
          <w:rFonts w:cs="Simplified Arabic"/>
        </w:rPr>
      </w:pPr>
      <w:bookmarkStart w:id="31" w:name="الخاتمة"/>
      <w:bookmarkEnd w:id="31"/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خات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</w:p>
    <w:p>
      <w:pPr>
        <w:pStyle w:val="2"/>
        <w:jc w:val="both"/>
        <w:rPr>
          <w:rFonts w:ascii="Arial" w:hAnsi="Arial" w:cs="Simplified Arabic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Simplified Arabic" w:ascii="Arial" w:hAnsi="Arial"/>
          <w:b w:val="false"/>
          <w:bCs w:val="false"/>
          <w:color w:val="0000FF"/>
          <w:sz w:val="24"/>
          <w:szCs w:val="24"/>
          <w:rtl w:val="true"/>
        </w:rPr>
      </w:r>
      <w:bookmarkStart w:id="32" w:name="الخاتمة"/>
      <w:bookmarkStart w:id="33" w:name="الخاتمة"/>
      <w:bookmarkEnd w:id="33"/>
    </w:p>
    <w:p>
      <w:pPr>
        <w:pStyle w:val="2"/>
        <w:jc w:val="both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2"/>
        <w:jc w:val="both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س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ه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يسي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ل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دع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فت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وب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وب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ح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جعل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يا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صا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دي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م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عوته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ب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ذ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أسب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وصل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إذ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س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ار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ع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كرن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جتن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عرضن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ف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ار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هد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د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مي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2"/>
        <w:jc w:val="both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ير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أ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ص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ي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ع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م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عل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داة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ًً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هتد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ال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ضل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بي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ح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جمع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2"/>
        <w:jc w:val="both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right="1440" w:firstLine="720"/>
      <w:outlineLvl w:val="5"/>
    </w:pPr>
    <w:rPr>
      <w:rFonts w:cs="Traditional Arabic"/>
      <w:b/>
      <w:bCs/>
      <w:sz w:val="32"/>
      <w:szCs w:val="32"/>
    </w:rPr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b/>
      <w:bCs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tabs>
        <w:tab w:val="clear" w:pos="720"/>
        <w:tab w:val="left" w:pos="1646" w:leader="none"/>
      </w:tabs>
      <w:jc w:val="left"/>
    </w:pPr>
    <w:rPr>
      <w:b/>
      <w:bCs/>
      <w:sz w:val="32"/>
      <w:szCs w:val="32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ascii="Arial" w:hAnsi="Arial" w:cs="Arial"/>
      <w:b/>
      <w:bCs/>
      <w:color w:val="0000FF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4:20:00Z</dcterms:created>
  <dc:creator>LSK</dc:creator>
  <dc:description>Shankar's Birthday falls on 25th July.  Don't Forget to wish him</dc:description>
  <cp:keywords>Birthday</cp:keywords>
  <dc:language>en-US</dc:language>
  <cp:lastModifiedBy>User</cp:lastModifiedBy>
  <dcterms:modified xsi:type="dcterms:W3CDTF">2006-09-16T14:20:00Z</dcterms:modified>
  <cp:revision>2</cp:revision>
  <dc:subject>Birthday </dc:subject>
  <dc:title>Are You suprised ?</dc:title>
</cp:coreProperties>
</file>