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color w:val="FF0000"/>
          <w:sz w:val="96"/>
          <w:szCs w:val="96"/>
        </w:rPr>
      </w:pPr>
      <w:r>
        <w:rPr>
          <w:rFonts w:cs="DecoType Naskh Variants"/>
          <w:b/>
          <w:bCs/>
          <w:color w:val="FF0000"/>
          <w:sz w:val="96"/>
          <w:szCs w:val="96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color w:val="FF0000"/>
          <w:sz w:val="96"/>
          <w:szCs w:val="96"/>
        </w:rPr>
      </w:pPr>
      <w:r>
        <w:rPr>
          <w:rFonts w:cs="DecoType Naskh Variants"/>
          <w:b/>
          <w:bCs/>
          <w:color w:val="FF0000"/>
          <w:sz w:val="96"/>
          <w:szCs w:val="96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color w:val="FF0000"/>
          <w:sz w:val="96"/>
          <w:szCs w:val="96"/>
        </w:rPr>
      </w:pPr>
      <w:r>
        <w:rPr>
          <w:rFonts w:cs="DecoType Naskh Variants"/>
          <w:b/>
          <w:bCs/>
          <w:color w:val="FF0000"/>
          <w:sz w:val="96"/>
          <w:szCs w:val="96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96"/>
          <w:szCs w:val="96"/>
        </w:rPr>
      </w:pPr>
      <w:r>
        <w:rPr>
          <w:rFonts w:cs="DecoType Naskh Variants"/>
          <w:b/>
          <w:b/>
          <w:bCs/>
          <w:color w:val="FF0000"/>
          <w:sz w:val="96"/>
          <w:sz w:val="96"/>
          <w:szCs w:val="96"/>
          <w:rtl w:val="true"/>
        </w:rPr>
        <w:t>نحو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96"/>
          <w:sz w:val="96"/>
          <w:szCs w:val="96"/>
          <w:rtl w:val="true"/>
        </w:rPr>
        <w:t>نفس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96"/>
          <w:sz w:val="96"/>
          <w:szCs w:val="96"/>
          <w:rtl w:val="true"/>
        </w:rPr>
        <w:t>مطمئنة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96"/>
          <w:sz w:val="96"/>
          <w:szCs w:val="96"/>
          <w:rtl w:val="true"/>
        </w:rPr>
        <w:t>واثقة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62"/>
          <w:szCs w:val="62"/>
          <w:u w:val="single"/>
        </w:rPr>
      </w:pPr>
      <w:r>
        <w:rPr>
          <w:rFonts w:cs="Simplified Arabic"/>
          <w:b/>
          <w:bCs/>
          <w:color w:val="FF0000"/>
          <w:sz w:val="62"/>
          <w:szCs w:val="62"/>
          <w:u w:val="single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44"/>
          <w:szCs w:val="44"/>
        </w:rPr>
      </w:pPr>
      <w:r>
        <w:rPr>
          <w:rFonts w:cs="DecoType Naskh Variants"/>
          <w:b/>
          <w:b/>
          <w:bCs/>
          <w:color w:val="800080"/>
          <w:sz w:val="56"/>
          <w:sz w:val="56"/>
          <w:szCs w:val="56"/>
          <w:rtl w:val="true"/>
        </w:rPr>
        <w:t>الدكتور</w:t>
      </w:r>
      <w:r>
        <w:rPr>
          <w:b/>
          <w:b/>
          <w:bCs/>
          <w:color w:val="800080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color w:val="800080"/>
          <w:sz w:val="56"/>
          <w:sz w:val="56"/>
          <w:szCs w:val="56"/>
          <w:rtl w:val="true"/>
        </w:rPr>
        <w:t>طارق</w:t>
      </w:r>
      <w:r>
        <w:rPr>
          <w:b/>
          <w:b/>
          <w:bCs/>
          <w:color w:val="800080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color w:val="800080"/>
          <w:sz w:val="56"/>
          <w:sz w:val="56"/>
          <w:szCs w:val="56"/>
          <w:rtl w:val="true"/>
        </w:rPr>
        <w:t>بن</w:t>
      </w:r>
      <w:r>
        <w:rPr>
          <w:b/>
          <w:b/>
          <w:bCs/>
          <w:color w:val="800080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color w:val="800080"/>
          <w:sz w:val="56"/>
          <w:sz w:val="56"/>
          <w:szCs w:val="56"/>
          <w:rtl w:val="true"/>
        </w:rPr>
        <w:t>علي</w:t>
      </w:r>
      <w:r>
        <w:rPr>
          <w:b/>
          <w:b/>
          <w:bCs/>
          <w:color w:val="800080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color w:val="800080"/>
          <w:sz w:val="56"/>
          <w:sz w:val="56"/>
          <w:szCs w:val="56"/>
          <w:rtl w:val="true"/>
        </w:rPr>
        <w:t>الحبيب</w:t>
      </w:r>
      <w:r>
        <w:rPr>
          <w:b/>
          <w:b/>
          <w:bCs/>
          <w:color w:val="80008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Cs/>
          <w:color w:val="800080"/>
          <w:sz w:val="72"/>
          <w:szCs w:val="72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أستاذ المشارك واستشاري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ورئيس قسم الطب النفسي بكلية الطب والمستشفيات الجامعية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بجامعة الملك سعود  في الرياض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62"/>
          <w:szCs w:val="62"/>
          <w:u w:val="single"/>
        </w:rPr>
      </w:pPr>
      <w:r>
        <w:rPr>
          <w:rFonts w:cs="Simplified Arabic"/>
          <w:b/>
          <w:bCs/>
          <w:color w:val="FF0000"/>
          <w:sz w:val="62"/>
          <w:szCs w:val="62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color w:val="FF00FF"/>
          <w:sz w:val="62"/>
          <w:szCs w:val="62"/>
          <w:u w:val="single"/>
        </w:rPr>
      </w:pPr>
      <w:r>
        <w:rPr>
          <w:rFonts w:cs="Simplified Arabic"/>
          <w:b/>
          <w:b/>
          <w:bCs/>
          <w:color w:val="FF00FF"/>
          <w:sz w:val="62"/>
          <w:sz w:val="62"/>
          <w:szCs w:val="62"/>
          <w:u w:val="single"/>
          <w:rtl w:val="true"/>
        </w:rPr>
        <w:t>مقدمة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28"/>
          <w:szCs w:val="28"/>
          <w:u w:val="single"/>
        </w:rPr>
      </w:pPr>
      <w:r>
        <w:rPr>
          <w:rFonts w:cs="Simplified Arabic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26"/>
          <w:szCs w:val="26"/>
        </w:rPr>
      </w:pP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قا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عالى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ي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يته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نفس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مطمئن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رجع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ربك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راضي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رضي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ادخل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عباد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دخل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جنت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" 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339966"/>
          <w:sz w:val="28"/>
          <w:szCs w:val="28"/>
          <w:u w:val="single"/>
        </w:rPr>
      </w:pPr>
      <w:r>
        <w:rPr>
          <w:rFonts w:cs="Simplified Arabic"/>
          <w:b/>
          <w:b/>
          <w:bCs/>
          <w:color w:val="339966"/>
          <w:sz w:val="28"/>
          <w:sz w:val="28"/>
          <w:szCs w:val="28"/>
          <w:u w:val="single"/>
          <w:rtl w:val="true"/>
        </w:rPr>
        <w:t>نحو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u w:val="single"/>
          <w:rtl w:val="true"/>
        </w:rPr>
        <w:t>نفس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u w:val="single"/>
          <w:rtl w:val="true"/>
        </w:rPr>
        <w:t>مطمئنة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u w:val="single"/>
          <w:rtl w:val="true"/>
        </w:rPr>
        <w:t>واثقة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16"/>
          <w:szCs w:val="16"/>
          <w:u w:val="single"/>
        </w:rPr>
      </w:pPr>
      <w:r>
        <w:rPr>
          <w:rFonts w:cs="Simplified Arabic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26"/>
          <w:szCs w:val="26"/>
        </w:rPr>
      </w:pP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**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إ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علاجاتن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كو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كافي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حده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طمأنين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ب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آد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إ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يجتمع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عه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طمأنين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روح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.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20"/>
          <w:szCs w:val="20"/>
        </w:rPr>
      </w:pPr>
      <w:r>
        <w:rPr>
          <w:rFonts w:cs="Simplified Arabic"/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color w:val="339966"/>
          <w:sz w:val="28"/>
          <w:szCs w:val="28"/>
          <w:u w:val="single"/>
        </w:rPr>
      </w:pPr>
      <w:r>
        <w:rPr>
          <w:rFonts w:cs="Simplified Arabic"/>
          <w:b/>
          <w:b/>
          <w:bCs/>
          <w:color w:val="339966"/>
          <w:sz w:val="28"/>
          <w:sz w:val="28"/>
          <w:szCs w:val="28"/>
          <w:u w:val="single"/>
          <w:rtl w:val="true"/>
        </w:rPr>
        <w:t>نحو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u w:val="single"/>
          <w:rtl w:val="true"/>
        </w:rPr>
        <w:t>نفس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u w:val="single"/>
          <w:rtl w:val="true"/>
        </w:rPr>
        <w:t>مطمئنة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u w:val="single"/>
          <w:rtl w:val="true"/>
        </w:rPr>
        <w:t>واثقة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16"/>
          <w:szCs w:val="16"/>
          <w:u w:val="single"/>
        </w:rPr>
      </w:pPr>
      <w:r>
        <w:rPr>
          <w:rFonts w:cs="Simplified Arabic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26"/>
          <w:szCs w:val="26"/>
        </w:rPr>
      </w:pP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**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دعو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دي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بجانب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سلوك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بجانب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انفعال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بجانب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معرف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.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20"/>
          <w:szCs w:val="20"/>
        </w:rPr>
      </w:pPr>
      <w:r>
        <w:rPr>
          <w:rFonts w:cs="Simplified Arabic"/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color w:val="339966"/>
          <w:sz w:val="28"/>
          <w:szCs w:val="28"/>
          <w:u w:val="single"/>
        </w:rPr>
      </w:pPr>
      <w:r>
        <w:rPr>
          <w:rFonts w:cs="Simplified Arabic"/>
          <w:b/>
          <w:b/>
          <w:bCs/>
          <w:color w:val="339966"/>
          <w:sz w:val="28"/>
          <w:sz w:val="28"/>
          <w:szCs w:val="28"/>
          <w:u w:val="single"/>
          <w:rtl w:val="true"/>
        </w:rPr>
        <w:t>نحو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u w:val="single"/>
          <w:rtl w:val="true"/>
        </w:rPr>
        <w:t>نفس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u w:val="single"/>
          <w:rtl w:val="true"/>
        </w:rPr>
        <w:t>مطمئنة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u w:val="single"/>
          <w:rtl w:val="true"/>
        </w:rPr>
        <w:t>واثقة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16"/>
          <w:szCs w:val="16"/>
          <w:u w:val="single"/>
        </w:rPr>
      </w:pPr>
      <w:r>
        <w:rPr>
          <w:rFonts w:cs="Simplified Arabic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26"/>
          <w:szCs w:val="26"/>
        </w:rPr>
      </w:pP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**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فم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شرح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صدر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لإسلا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هو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نو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رب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وي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لقاسي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قلوبه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ذك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ولئك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ضلا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بي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.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20"/>
          <w:szCs w:val="20"/>
        </w:rPr>
      </w:pPr>
      <w:r>
        <w:rPr>
          <w:rFonts w:cs="Simplified Arabic"/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color w:val="339966"/>
          <w:sz w:val="28"/>
          <w:szCs w:val="28"/>
          <w:u w:val="single"/>
        </w:rPr>
      </w:pPr>
      <w:r>
        <w:rPr>
          <w:rFonts w:cs="Simplified Arabic"/>
          <w:b/>
          <w:b/>
          <w:bCs/>
          <w:color w:val="339966"/>
          <w:sz w:val="28"/>
          <w:sz w:val="28"/>
          <w:szCs w:val="28"/>
          <w:u w:val="single"/>
          <w:rtl w:val="true"/>
        </w:rPr>
        <w:t>نحو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u w:val="single"/>
          <w:rtl w:val="true"/>
        </w:rPr>
        <w:t>نفس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u w:val="single"/>
          <w:rtl w:val="true"/>
        </w:rPr>
        <w:t>مطمئنة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u w:val="single"/>
          <w:rtl w:val="true"/>
        </w:rPr>
        <w:t>واثقة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16"/>
          <w:szCs w:val="16"/>
          <w:u w:val="single"/>
        </w:rPr>
      </w:pPr>
      <w:r>
        <w:rPr>
          <w:rFonts w:cs="Simplified Arabic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26"/>
          <w:szCs w:val="26"/>
        </w:rPr>
      </w:pP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**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نفس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ستق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إ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يسمح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ه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نطق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ذاته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.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16"/>
          <w:szCs w:val="16"/>
          <w:u w:val="single"/>
        </w:rPr>
      </w:pPr>
      <w:r>
        <w:rPr>
          <w:rFonts w:cs="Simplified Arabic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26"/>
          <w:szCs w:val="26"/>
        </w:rPr>
      </w:pP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**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ستق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إ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يسمح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ه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عبّ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ذاته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.. 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20"/>
          <w:szCs w:val="20"/>
        </w:rPr>
      </w:pPr>
      <w:r>
        <w:rPr>
          <w:rFonts w:cs="Simplified Arabic"/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color w:val="339966"/>
          <w:sz w:val="28"/>
          <w:szCs w:val="28"/>
          <w:u w:val="single"/>
        </w:rPr>
      </w:pPr>
      <w:r>
        <w:rPr>
          <w:rFonts w:cs="Simplified Arabic"/>
          <w:b/>
          <w:b/>
          <w:bCs/>
          <w:color w:val="339966"/>
          <w:sz w:val="28"/>
          <w:sz w:val="28"/>
          <w:szCs w:val="28"/>
          <w:u w:val="single"/>
          <w:rtl w:val="true"/>
        </w:rPr>
        <w:t>نحو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u w:val="single"/>
          <w:rtl w:val="true"/>
        </w:rPr>
        <w:t>نفس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u w:val="single"/>
          <w:rtl w:val="true"/>
        </w:rPr>
        <w:t>مطمئنة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u w:val="single"/>
          <w:rtl w:val="true"/>
        </w:rPr>
        <w:t>واثقة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16"/>
          <w:szCs w:val="16"/>
          <w:u w:val="single"/>
        </w:rPr>
      </w:pPr>
      <w:r>
        <w:rPr>
          <w:rFonts w:cs="Simplified Arabic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26"/>
          <w:szCs w:val="26"/>
        </w:rPr>
      </w:pP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**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كيف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عرف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نفس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ثقاً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غي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اثق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؟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!!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16"/>
          <w:szCs w:val="16"/>
          <w:u w:val="single"/>
        </w:rPr>
      </w:pPr>
      <w:r>
        <w:rPr>
          <w:rFonts w:cs="Simplified Arabic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26"/>
          <w:szCs w:val="26"/>
        </w:rPr>
      </w:pP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إ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متكب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أم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هو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خطراً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ضعيف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ذلي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خائف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يه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كرا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.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16"/>
          <w:szCs w:val="16"/>
          <w:u w:val="single"/>
        </w:rPr>
      </w:pPr>
      <w:r>
        <w:rPr>
          <w:rFonts w:cs="Simplified Arabic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26"/>
          <w:szCs w:val="26"/>
        </w:rPr>
      </w:pP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**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إ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إيثا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عط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أنت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قاد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منع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.. 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20"/>
          <w:szCs w:val="20"/>
        </w:rPr>
      </w:pPr>
      <w:r>
        <w:rPr>
          <w:rFonts w:cs="Simplified Arabic"/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color w:val="339966"/>
          <w:sz w:val="28"/>
          <w:szCs w:val="28"/>
          <w:u w:val="single"/>
        </w:rPr>
      </w:pPr>
      <w:r>
        <w:rPr>
          <w:rFonts w:cs="Simplified Arabic"/>
          <w:b/>
          <w:b/>
          <w:bCs/>
          <w:color w:val="339966"/>
          <w:sz w:val="28"/>
          <w:sz w:val="28"/>
          <w:szCs w:val="28"/>
          <w:u w:val="single"/>
          <w:rtl w:val="true"/>
        </w:rPr>
        <w:t>نحو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u w:val="single"/>
          <w:rtl w:val="true"/>
        </w:rPr>
        <w:t>نفس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u w:val="single"/>
          <w:rtl w:val="true"/>
        </w:rPr>
        <w:t>مطمئنة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u w:val="single"/>
          <w:rtl w:val="true"/>
        </w:rPr>
        <w:t>واثقة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16"/>
          <w:szCs w:val="16"/>
          <w:u w:val="single"/>
        </w:rPr>
      </w:pPr>
      <w:r>
        <w:rPr>
          <w:rFonts w:cs="Simplified Arabic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إ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تواضع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تتناز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وأنت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قاد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قو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.. 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16"/>
          <w:szCs w:val="16"/>
          <w:u w:val="single"/>
        </w:rPr>
      </w:pPr>
      <w:r>
        <w:rPr>
          <w:rFonts w:cs="Simplified Arabic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26"/>
          <w:szCs w:val="26"/>
        </w:rPr>
      </w:pP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مؤثر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حقيق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متواضع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6"/>
          <w:sz w:val="26"/>
          <w:szCs w:val="26"/>
          <w:rtl w:val="true"/>
        </w:rPr>
        <w:t>الحقيقي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FF"/>
          <w:sz w:val="26"/>
          <w:szCs w:val="26"/>
          <w:rtl w:val="true"/>
        </w:rPr>
        <w:t>..</w:t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ص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بي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آ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صح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خ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فضل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رح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خ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كار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جس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ر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ستق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ق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ستقر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طمئ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ستق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ق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ستقر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بد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ُعنّى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أشي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اج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ستط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تعا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ركي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ثلاث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ر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رتيب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س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ه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وح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سد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را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فضل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ق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شم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س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ظو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تناس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تناغ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رأي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ق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م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أخر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ليلاً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اد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م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نظو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اش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تضطر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س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وح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تناس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تتناغ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ض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ي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يضطر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طرو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تج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آ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حس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ن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ل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تج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تج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د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واز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شب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ر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كار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جس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ر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تك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هي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رغباته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شهواته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>! 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تك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عريف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عر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ر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علم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ضح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شك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ق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روح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نعن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علاق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فرد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رب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ش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خل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جس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ستق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شب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قيق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ر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شر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آخ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تناس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شب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ض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تحق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تحق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ستقر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ربي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صحا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قو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حس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بني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فس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ش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د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د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ح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خت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ر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ث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س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قو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يحا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قو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عو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ق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ص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سع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نخ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دقي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ساق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تضاح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نظر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د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ساق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نخ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تضح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د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ساق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إ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ث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يز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ج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خبا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سع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قي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عال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سع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ريض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ي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كن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ر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ظي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ح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ا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سدي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ق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سع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ضع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ح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أخا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تأث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أث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سيط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تج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سع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تج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وح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أ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سع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نظ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اق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ل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ينظ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ي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ج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!!!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شب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نفو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باد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ج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تخول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وعظ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ا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ب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تخ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حاب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موعظ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طا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خ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موعظ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حق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حق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شب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هذه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ستق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ق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ستقر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طمئ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اجات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قو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طب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علاجاتن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كافي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حده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طمأنينة</w:t>
      </w:r>
    </w:p>
    <w:p>
      <w:pPr>
        <w:pStyle w:val="Normal"/>
        <w:jc w:val="left"/>
        <w:rPr>
          <w:b/>
          <w:b/>
          <w:bCs/>
          <w:color w:val="993300"/>
          <w:sz w:val="32"/>
          <w:szCs w:val="32"/>
        </w:rPr>
      </w:pP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آد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يجتمع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طمأنين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روح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مأني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دع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لو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مار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دع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أركا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فترض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صنيف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قو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دع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جان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لو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بجان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نفعا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بجان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عر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بجانب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السلوك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80"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كع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بجانب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المعرف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80"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نه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فحش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من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) 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تحق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راج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بجانب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</w:rPr>
        <w:t>الانفعال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80"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ل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ل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) 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شت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عش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ح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يتكاس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ب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كاس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آ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آ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شب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ر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ير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لقي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رص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مارس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ي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993300"/>
          <w:sz w:val="32"/>
          <w:szCs w:val="32"/>
        </w:rPr>
      </w:pP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تستقر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يسمح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تنطق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ذاته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993300"/>
          <w:sz w:val="32"/>
          <w:szCs w:val="32"/>
        </w:rPr>
      </w:pP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تستقر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يسمح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تعبّرع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ذاته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جام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د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لاد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خافون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هابون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ر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حت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خو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ظ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ص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ّف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شي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ع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عل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رك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رك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ا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و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عش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عّ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ي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نفس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ربيت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ول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زوجات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بنائ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ربيتك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ت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زوج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زوجك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سا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زوج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سا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ب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! 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ح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م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ت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آبائ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كس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اتجه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فضل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آب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سم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نط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ش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القص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عرف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ئذ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ز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ج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ا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قر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فض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ر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صحا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لنج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صف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ستأ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ز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!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كا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اش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ظ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نط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اب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و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ج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ه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تأج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ج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غ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ام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اطئ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صح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غب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أر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تمد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شر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را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زيل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عت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آ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مرا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ئذ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ز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!! ) ..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! 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ت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ذكرَّ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آ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ك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ذك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أحا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ن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ك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قط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أ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د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!! 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؟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تج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! 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تج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لف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تج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خ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خ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ق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ث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تم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غي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هيأ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ناقش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هو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هيأ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تذكي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بض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أحا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رف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قص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حابي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نفع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تعا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را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ترض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م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أ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ش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نطق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و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دوئ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رضو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مهات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ترض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خت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يرضو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خوات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سأ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ش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ن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قرر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عمت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خالت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شاهدن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>..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ظ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يء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ظ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قص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نظ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فع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صحا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نفعال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تعيش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وس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طمئ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تتواف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اج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اج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صطدم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م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ق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أ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نظو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و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دثت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بتداء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وس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عب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عب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ربٍ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ب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ر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ث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حا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عال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ص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عب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وح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انات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وح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حد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سا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ا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عان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عب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عتر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سد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مرا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س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ستق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رك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آ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روح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إ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رك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رأ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ريض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م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ز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تع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قلق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نه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ستق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و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تضا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درج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تضا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حاج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نعود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كر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وّ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يمانك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وّ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يما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ألنا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قو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يم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زك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زك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ص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ز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ر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ق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حم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زك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حم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ف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نفعالا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تفك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صا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قد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ر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رواح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ب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ر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ر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ع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لقف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جي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ض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ق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خط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سمع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أطيع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ق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سل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صف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ما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م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ؤمنين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نب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هادئة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- 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نت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سؤول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رئيس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ربٍ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هت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تصرخ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كأ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قر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نب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ح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م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س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طا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تف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زمجر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طمأني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لا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فر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ع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آخ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م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سل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م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إن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لب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ثو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نلب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ثوب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نظ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أد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عد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هك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خط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يهت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ناد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ب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ق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صف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ث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بت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بت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التف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سلم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نب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نت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نش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نت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نش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هادئ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طمئ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طو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طو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كفي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ث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أحتا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ثو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أخذ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ث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ب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ست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ور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أخط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ستشه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و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ط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نطق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ل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تلقف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و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ضج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غض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ر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ج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ل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ل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نب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خا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نب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خطئ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آس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م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ذ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م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س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نط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م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جل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ل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نحتاج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تربيتن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نفوسن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نتأم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نتج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حاجا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>..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حد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اجا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حد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ح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حد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كره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ظ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ح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ح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أدع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م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بغض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م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خسران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قو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محد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حدث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قو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ر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ستقرأ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صو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ستقرأ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ق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قرأ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ص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ع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نظ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يه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وج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تعان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ر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يتلاء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س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993300"/>
          <w:sz w:val="32"/>
          <w:szCs w:val="32"/>
        </w:rPr>
      </w:pP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ثاني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قوله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تستقر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تطمئ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روح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حتا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تزكي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فل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زكا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سا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زك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  <w:t>******************************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سعد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أعم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أخل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ا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جت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يتج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نظو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تكام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ر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ري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FF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حتا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وات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رد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993300"/>
          <w:sz w:val="32"/>
          <w:szCs w:val="32"/>
        </w:rPr>
      </w:pP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فهو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ذات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! ..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تعريف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ذات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حم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قدير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قديرا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ظر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لبيا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يجابيا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عود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يجابيا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تف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نف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دقي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بد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نف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م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كلما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عيو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اف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ذكر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سويّ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! 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ض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ذك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يوب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ًذكَ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تفر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قوم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تعد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ُدرِ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م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كر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زا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عظم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درج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ص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خيل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ع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ع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د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ر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ف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رث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ورو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ع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ورو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حيح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نظ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د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ع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د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كلما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ظه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لي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زه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ل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قل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لئ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عر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دّاح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مقا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د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م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طأ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ها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ف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شك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ربيت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ولاد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ص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ذ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س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ك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تج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دم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اخ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رد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نف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ي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قد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ذ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فه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ذ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حيح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اطئ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يوب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رج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زايا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تص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خاطئ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ضطر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د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صف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بتداء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حتا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واج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وات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در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993300"/>
          <w:sz w:val="32"/>
          <w:szCs w:val="32"/>
        </w:rPr>
      </w:pP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ذات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>! 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32"/>
          <w:szCs w:val="32"/>
        </w:rPr>
      </w:pP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حصرته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جزئيتي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صغيرتي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ج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ق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مث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ح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كره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ق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عو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ترب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حبب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فق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مث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ر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م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ي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ل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ي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ل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م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ش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قتد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أم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ميز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با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قتد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ع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أم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تواف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قتد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واف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حد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ق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مث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بيع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صب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توافق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تحق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د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حت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اخ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ظ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ل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اب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ض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مع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رام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در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>..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ستق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د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طريق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قيي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نظ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صب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نظ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ذا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فعل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.. 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ز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نتش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يقا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نتقاد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تف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تب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يف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بو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يب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غ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اط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غ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خ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ال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ضايق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زنت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ظ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عر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تج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برعات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ب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ام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ص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بد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مخر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بد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لتق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قط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د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م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ام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را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د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شر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طريقة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ش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را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را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ُنق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را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را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عّ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اتجه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ام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ب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جان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بو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ب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جان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م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ت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تبرع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و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ف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!! 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حتا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صوّ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طل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ريق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قيي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ي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تواف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تعا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صحح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اطئ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اطئة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تواف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غي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ي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آخ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عرف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درك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تعا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طل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تحاور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ذات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فيق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طيف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خ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ست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حاض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ي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ر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اب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ع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ال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عا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رير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ي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هي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ع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نف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قو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نتعاش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تجل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ديد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فيق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طيف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نتك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تدرج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حد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يولا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صورا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طل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صور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عج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تميز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قد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تعا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أنطل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طل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صورا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ر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اطئ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رض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هج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آ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ست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قرأ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أق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د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نيه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نيه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80008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سنريه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آياتن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أفاق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>"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ر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ط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ض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ب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طروحت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ُع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اف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ت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ا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هدا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رد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ستكش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د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اي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د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ميزا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ستط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عيش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واف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يحق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طالبها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مطا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س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تناغ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تناس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طا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انية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ؤك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ِمَ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نغرب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عقو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غير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عقولن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>!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ستش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نستخ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وس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هم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همل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إ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ضط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حيا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نتف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ض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عاق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خطئ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خطأ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عط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ق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لنفسك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حق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نا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ظ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ن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ق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ص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ش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قصّ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ق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نى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تكا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ع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م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زئ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غ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رح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تكام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ستشه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ماؤ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فذا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شير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شير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آخر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ح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ق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ظ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طأ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فهم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وجيه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مائ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ح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حفظ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ظن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ض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ق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غير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أنفس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"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سمع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دد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إ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ص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ص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ماؤ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رجع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طروح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قدّ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إ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ُ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حتا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ه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سم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الذ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فع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بع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ماوا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خفض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بع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ماوا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ن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نا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8000"/>
          <w:sz w:val="32"/>
          <w:szCs w:val="32"/>
        </w:rPr>
      </w:pP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بع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! 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ا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مأني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وافق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اجات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جس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ر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ربي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ق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طروحت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عو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قدم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تخاذ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أ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ستعطف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نتس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أن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ستجد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تب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..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نقد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طروحتن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راقي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ظ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ظ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سا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د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ج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ستمت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دن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ق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ستمت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مارس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ستمت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معص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حظ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د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س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ندا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عا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ا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ستمت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نتق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بيع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بيع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بد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نتق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ع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بيع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عيش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طبيعت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خدر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أك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نتش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نتش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زائد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كر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ضط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عرا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نسحابية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ز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بيع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دن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بيع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أخذ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رت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بيع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! 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عيش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بيع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طروحت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رت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بيع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تستق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تعيش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قاله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تيمي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ف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عدائ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ن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د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ج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ل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ي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ياحة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ق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تح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اخ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لو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ض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وط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نق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ق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ج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ج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لا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فا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)  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عبّ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ق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ا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ق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ت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ظم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ط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ستشه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عيش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ز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ضا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ثي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أس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سب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بني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طو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ب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بي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ب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ظي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ساب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ط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ط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بني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حتا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ض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تعان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ر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بني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خ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ارو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يه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ني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د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وس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طمئ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وس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ث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وس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ح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ق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وا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بل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وا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ه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حتاج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وج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..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بل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ه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ا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دع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ب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خلاص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قيق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حق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ر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هند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وظ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مين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م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ع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ضيّ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عو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فه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ض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حاض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سج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ل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ع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ل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اع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كل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سئ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عي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) 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عا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ل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وص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ع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زوج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ا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زوج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و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ق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ق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ص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غير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واثق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عراضه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دث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ب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عرا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اث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عرا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اث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! 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عال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اث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خطو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يّجت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وس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و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د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ث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- 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عر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ثق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ث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اث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عيش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شك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جس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رك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س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توا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ي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آخ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توا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ي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آخ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ُنز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بص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توا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وا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ا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رك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س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جل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ستق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تح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د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تح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ج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س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نخفا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نحن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نكف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جان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سد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ني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م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واف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قو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آخ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ك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آخ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لا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حا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ُظه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واف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حا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سا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آرائ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ي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اخ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ح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مأني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واف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وافق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اقشو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اخ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و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رفوض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تكب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ه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ط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ل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خان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تكب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كشو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كرو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رو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ا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خان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ل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لب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د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لب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د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و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تواض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و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ؤث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ننخد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د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ر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د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color w:val="333399"/>
          <w:sz w:val="32"/>
          <w:szCs w:val="32"/>
        </w:rPr>
      </w:pP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يسي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شوار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مع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درّ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ويضر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يضربه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صحاب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تابع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رف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رأس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ينش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يعتزو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بدينه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يقاو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أش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مقاوم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3399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color w:val="333399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خان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لي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ؤه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عيش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ستق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ؤه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نف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د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ؤه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خ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ه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ؤه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خ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غن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هترئ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راج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قو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بتداء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بمناه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قل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برمج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ا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ر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ر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لو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غ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بلغ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هنا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اه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دري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ي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عز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ع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رت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حق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و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بن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اث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م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حاج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اجاتها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ت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بير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م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واف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مساي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إذع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د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ُنت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ه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ق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ث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لي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قا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اث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اث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طمئ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د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ف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ض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وج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مأني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اخ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شاع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حاسي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لوك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فكا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حد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ناق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زاو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ثل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زاو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شاع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زاو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ك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قتن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تفا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شاع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نز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لوك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س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لس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تناغ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تناس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رأ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شاع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بي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ي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لبّ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شاع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يحج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فك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نز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لوك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طق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أخط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س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لوك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اقض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رأ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نت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ث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د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ظل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تعدّ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ستع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اج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ث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ي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دي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يار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فخ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ان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ي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هي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ط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ديق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ي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ديق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يذه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شر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تتأث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يار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بي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ريق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بّد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سفل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خ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حج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تأث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يار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لي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عب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فض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تمنع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أخ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ي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يعيد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هش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تأث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أثر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سيط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ف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غض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عب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غض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ان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اخ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نقط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عو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اخ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دّ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طي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فردين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نقطع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عبي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عو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اخ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ؤا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طر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و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ض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رف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يث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طروحت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إيثار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تعط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أنت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قادر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منع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993300"/>
          <w:sz w:val="32"/>
          <w:szCs w:val="32"/>
        </w:rPr>
      </w:pP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تواضع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تتناز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أنت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قادر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9933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تواض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ؤث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عط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ر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غصو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ستط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عبّ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اجات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عط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قص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  <w:t>****************************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واثق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مطمئ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فكار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وضوح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وض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د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ضجي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ري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عبّ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طروحت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وروث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ضا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عبّ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ضجي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بصري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أ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صحا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صرخ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تعامل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ط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هتف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هتا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صرا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عام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خطأ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قو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فعل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ك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) 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غض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يتمعّ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د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د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م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عبأ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ه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ت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هز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عبي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فكا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وض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وض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ن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ضجي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خبرت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ض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رين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ضجي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ض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ظ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منه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بالمنه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اب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ر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لبا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ض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با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هادئ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قو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اث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ادئ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نظر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بح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محيط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جدو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اك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ادئ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حيط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ستق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حيط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ع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ؤلؤ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مرج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نظر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نه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س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ق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ضح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يعا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بح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محيط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ؤلؤ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مرج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سما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نع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خ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ض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ن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ضجي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ن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ري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حب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يستمتع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هادئ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با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ض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أسلو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ب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عيد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ستوع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ات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ه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د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وا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هابه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ظ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وق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ذ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صغ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مام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قد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بمساع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لاج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سلوك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شك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اث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حمّ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اق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ستخدمو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سان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ُعا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ُمان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تعب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صد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لغ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ا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حيّح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در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كييف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خلاص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شغ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يشغلو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نه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شك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ي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تناز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بادئ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تناز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ق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ك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خان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ل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وج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طمئ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اث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ط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ي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ط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حق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ط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حق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عا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ط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عبّ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إ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ر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عبّ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إ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حتا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و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ث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حتا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ش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واط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ثي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يار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يار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تك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ب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تك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ض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قه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نس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نس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ثم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هت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نظ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تز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تواف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حاجا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ذا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إسلا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كل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س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قريب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رب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ائ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رآ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نف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رف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رف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أخذ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أت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عرف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ربط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سار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سوا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يسأ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ثم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) .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عف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عف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شا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قت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قت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) .. 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نظ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تز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ننس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نظ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اتز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داخ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صرخ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هدوئ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طمأني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ثق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داخ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عف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عف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شا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قت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قت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دم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) .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يترك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ع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يسأ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يج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ثم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نف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الي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يسأ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يجي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ثم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إطلا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سراح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خ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ق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ئ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اغتس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شه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شهد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ق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يما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ك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تعا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خرج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بئ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عاد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اهد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حمد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سمح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رأ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لب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بي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بي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ربّ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ا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لي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في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قو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غُلّف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غلا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اجتمع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ي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يار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يار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قه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طمئ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و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قيق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نهج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ط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د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نم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د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جد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بح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ستمت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عيش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كد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زوج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ن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!! 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ستق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ريض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اش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ستقرار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اخل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ظ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ق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ح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كره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تعا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ا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ف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ق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طرو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شع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قي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ف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ستقر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ي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تمن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رك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ربيت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بنائ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جيال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نرك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نفعا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نا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رف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ثبّت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حذاف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تو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رو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ست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قص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نظ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حذا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نظ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ظ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ظ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حذا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ت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ا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جمي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فتت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طبي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ُفتت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س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الق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غ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ما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طبي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نشا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جنس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حظ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فتت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ولئ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رض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ند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.. 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نص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حاول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ستم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حاول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يرف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! .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خير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لق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ق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حي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خذ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سر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قص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ك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شاهد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لق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ق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ك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!!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ك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حذا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ر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الر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ك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وت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إ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حطّ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ج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ع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بك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غيّ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رأ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منيت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قو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الضجي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الصراخ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هدوئ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ثا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قر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نظ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ح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أنف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ولئ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ستقر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نفس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هم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عبّر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ذوات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غ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rFonts w:cs="Simplified Arabic"/>
          <w:b/>
          <w:bCs/>
          <w:color w:val="80008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تمني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شعر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جسد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نفس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تمو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هرق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أينفعك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مثل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عقا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>!!  )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نته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قص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تقب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عرفو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بّ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أ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ق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أ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حاج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ع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وات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طمئ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اص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993300"/>
          <w:sz w:val="32"/>
          <w:szCs w:val="32"/>
        </w:rPr>
      </w:pP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سؤا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داعب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طلاب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كلي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طب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يه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قو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كت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قولو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رو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هت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أث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ضع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اش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ك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ك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قار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أ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ني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هدو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ظ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ب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بي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ع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هدو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خصي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جه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حتا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وات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قوّ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ستط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قو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وجه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وج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ق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واط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بي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حتا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ا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رك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منع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جام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مّو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تعل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م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يض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وائ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ج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ا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ستقام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اق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عيش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ق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ائ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ج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ه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م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اق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زمي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ل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اق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زوج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b/>
          <w:b/>
          <w:bCs/>
          <w:color w:val="993300"/>
          <w:sz w:val="32"/>
          <w:szCs w:val="32"/>
        </w:rPr>
      </w:pP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أس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الدعاء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ضطراب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علاقت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اق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ضطر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دأ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نشر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هدو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غ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و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زوج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بنائ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زملائ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وائ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ستقر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ا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اخلية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تكب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تغطر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ان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ستق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مشاع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ل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رض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ستق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قا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مرا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د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ستعد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إصا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أمرا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ستقر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وات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ت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درا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فجّ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ستعد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ي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راث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ف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إصا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أمرا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993300"/>
          <w:sz w:val="32"/>
          <w:szCs w:val="32"/>
        </w:rPr>
      </w:pP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نص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علاج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نم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م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ج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ي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بتداءً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صراح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تف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لس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ري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ريح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را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باشِ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جام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س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م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غر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م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ر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قويم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ر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سلبيا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ط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ساس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إيجاب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ع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يجاب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ه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لب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جع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ئ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تدرج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بدأ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لا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ه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الأش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الأكث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درج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يو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دأ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أق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إ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حتم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جا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انتص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رد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ظر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ظر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قوّ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اخ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أنطل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هك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لا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لو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ا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ذ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جمع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لباق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الوضوح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>..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ض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درت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ل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ض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ل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كلم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خطئ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ق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تشت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عت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أي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عل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ك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بّر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أي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أسلو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متا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أسلو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انتشر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كي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ق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توا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صري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درّ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سد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در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يني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در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ب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وت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حتا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راك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در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أ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ردد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رئ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ث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لا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طروح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رئ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و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ث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ُطر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وحد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ُمز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تأ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ق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و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زي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ث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نف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د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ظ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ج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تناق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إ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نش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هدو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إن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عامل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حت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اش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اخ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قلي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ك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لا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بي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بي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د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قوّم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ي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وظف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لا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نقتن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عيد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ا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با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وض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فهو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تكامل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تضاد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نرك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عد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همي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انشغا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الطرف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آخر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>..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شغ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طر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آخر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ي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أج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رك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حكم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ارج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ل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أ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ر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أوا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أوا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حاجا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با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شر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حاج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بي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يس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فروض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ر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ي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اض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تستو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أشرن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بتداءً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كل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نع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قو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صري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ضجي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ق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غ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د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خنو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ضطرر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ق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س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تل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آخ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زوج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ثير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زوج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هند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اق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زوج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هند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زو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ث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تأخ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زوج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أخ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شتغ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م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ث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بتأخ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ن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نت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نفع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ي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.. 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م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قو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تع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تأخ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عي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عين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عّبت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أخ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دّب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عاد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با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وزو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نوع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نطق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عاد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رآ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رجل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س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زوج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صف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رسل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إ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صف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) ..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ي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ستشه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ز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حاج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ق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ق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درا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راد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قو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فعل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ك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ك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"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يعّ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واج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اط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ت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زو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و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ك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اء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ظه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خت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خت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ر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نسا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ول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اس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ُسايس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ب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ث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ب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طمئ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ستق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فض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فض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آخ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ف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لام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فض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ذا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موضو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حدث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ق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فضل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خطئ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تأثر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زا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ق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ح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بع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خاط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خت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ي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زا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عت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عل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ك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عد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خر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وضو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ح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993300"/>
          <w:sz w:val="32"/>
          <w:szCs w:val="32"/>
        </w:rPr>
      </w:pP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حب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ذات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نرجسي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ه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بن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لتف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نائ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س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رجسي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ه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ه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آخر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ط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هتمام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أبنائ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زوجت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ه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ستقر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ت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ستقرر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إ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يستقر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س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ثير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بن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ثير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تصل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ستشير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ب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ستق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ل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تصل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م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ستق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ستقر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هدأ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لئ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لئ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مه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حتا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تنوّر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ع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حاج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وات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مي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عيش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هاد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ال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سب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يم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سب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هند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بس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ستا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شت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حمي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حمي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بتداء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تحمي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طمئ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س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ك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ادئ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نتف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شهادات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نتف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ققن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نتفا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اعتزا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تجه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تطمئ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وس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دعو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ستقر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مر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مرح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أ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حمي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مر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وف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FF00FF"/>
          <w:sz w:val="32"/>
          <w:szCs w:val="32"/>
        </w:rPr>
      </w:pP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إيما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حقيق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نهج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ونفس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طمئن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هادئ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FF00FF"/>
          <w:sz w:val="32"/>
          <w:szCs w:val="32"/>
        </w:rPr>
      </w:pP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هادئ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المتوافق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</w:rPr>
        <w:t>حاجاته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ب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ضطر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ل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ادئ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سي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سي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بسي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تواف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اج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واف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اج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ف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رد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قوّ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روّض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رويض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ف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روي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وض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ط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ط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ج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ق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خطئ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مرسات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عر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ر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نسّ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ر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حد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ر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ر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ك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سأ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ستطيع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تستطع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ش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فدع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 xml:space="preserve">***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وجاوز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تستطيعُ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فع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يأ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فش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تنخدش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اخ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ذه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ستطيع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مار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ح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فق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عطان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القضاء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القد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ظ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حتا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مائ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سائ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ا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ن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دمو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وس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رب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مام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حتس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ردد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راجع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طروحت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قض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قد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ص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ك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ب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قد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ت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قد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ك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ر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نف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ر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خ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ص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اق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عبّ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ألفاظه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ين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نط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ق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ستو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سّ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ش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ك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صاب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سر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ش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صاب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ضر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ص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أحا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ثي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بتل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عر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بتل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حتا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رمج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اهج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ر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باب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ق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صو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هم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ص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حافظ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ن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وات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ختر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ثنت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ش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ثنت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ر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ثنت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اب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شع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شع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ظ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خيّر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ترب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ظ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ص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كع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ن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وات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س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رجل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قا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ذه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سأ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استضاف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جل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ختلف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ي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خل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استضاف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ي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رأ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زي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ند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صف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أن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نر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نف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ع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ن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قل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طمأ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أشر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مأني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و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ستط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حق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مأني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تج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لوك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بنائ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راه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س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لوك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حفظ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ك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ش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تل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س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خز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قار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ها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فو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دخ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راه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تج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بدأ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ف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مز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شكاليت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فضل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تصل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د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عب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ار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س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عام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حفظ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حفظ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قو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ك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علم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ل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علم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ان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ش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ك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ر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ق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مّ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م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س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ر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فض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مار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ستقر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ستقر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اق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ستقر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ق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ستقر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ق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ح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كأن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ر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تر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را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80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عت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طل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عتذ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طا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سأ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مع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من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إجتم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خوان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ر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تقابل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مس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ص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مخرج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بي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..........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26"/>
          <w:szCs w:val="26"/>
        </w:rPr>
      </w:pPr>
      <w:r>
        <w:rPr>
          <w:rFonts w:cs="Simplified Arabic"/>
          <w:b/>
          <w:bCs/>
          <w:color w:val="0000FF"/>
          <w:sz w:val="26"/>
          <w:szCs w:val="2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26"/>
          <w:szCs w:val="26"/>
        </w:rPr>
      </w:pPr>
      <w:r>
        <w:rPr>
          <w:rFonts w:cs="Simplified Arabic"/>
          <w:b/>
          <w:bCs/>
          <w:color w:val="0000FF"/>
          <w:sz w:val="26"/>
          <w:szCs w:val="2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800080"/>
          <w:sz w:val="26"/>
          <w:szCs w:val="26"/>
        </w:rPr>
      </w:pPr>
      <w:r>
        <w:rPr>
          <w:rFonts w:cs="Simplified Arabic"/>
          <w:b/>
          <w:b/>
          <w:bCs/>
          <w:color w:val="800080"/>
          <w:sz w:val="26"/>
          <w:sz w:val="26"/>
          <w:szCs w:val="26"/>
          <w:rtl w:val="true"/>
        </w:rPr>
        <w:t>ــــــــــــــــــــــــــــ</w:t>
      </w:r>
    </w:p>
    <w:p>
      <w:pPr>
        <w:pStyle w:val="Normal"/>
        <w:jc w:val="center"/>
        <w:rPr>
          <w:b/>
          <w:b/>
          <w:bCs/>
          <w:color w:val="800080"/>
          <w:sz w:val="36"/>
          <w:szCs w:val="36"/>
        </w:rPr>
      </w:pPr>
      <w:r>
        <w:rPr>
          <w:rFonts w:cs="Simplified Arabic"/>
          <w:b/>
          <w:b/>
          <w:bCs/>
          <w:color w:val="800080"/>
          <w:sz w:val="36"/>
          <w:sz w:val="36"/>
          <w:szCs w:val="36"/>
          <w:rtl w:val="true"/>
        </w:rPr>
        <w:t>شريط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800080"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color w:val="800080"/>
          <w:sz w:val="36"/>
          <w:sz w:val="36"/>
          <w:szCs w:val="36"/>
          <w:rtl w:val="true"/>
        </w:rPr>
        <w:t>نحو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6"/>
          <w:sz w:val="36"/>
          <w:szCs w:val="36"/>
          <w:rtl w:val="true"/>
        </w:rPr>
        <w:t>مطئنة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6"/>
          <w:sz w:val="36"/>
          <w:szCs w:val="36"/>
          <w:rtl w:val="true"/>
        </w:rPr>
        <w:t>واثقة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800080"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color w:val="800080"/>
          <w:sz w:val="36"/>
          <w:szCs w:val="36"/>
        </w:rPr>
      </w:pPr>
      <w:r>
        <w:rPr>
          <w:rFonts w:cs="Simplified Arabic"/>
          <w:b/>
          <w:b/>
          <w:bCs/>
          <w:color w:val="800080"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Cs/>
          <w:color w:val="80008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800080"/>
          <w:sz w:val="36"/>
          <w:sz w:val="36"/>
          <w:szCs w:val="36"/>
          <w:rtl w:val="true"/>
        </w:rPr>
        <w:t>طارق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6"/>
          <w:sz w:val="36"/>
          <w:szCs w:val="36"/>
          <w:rtl w:val="true"/>
        </w:rPr>
        <w:t>الحبيب</w:t>
      </w:r>
    </w:p>
    <w:p>
      <w:pPr>
        <w:pStyle w:val="Normal"/>
        <w:jc w:val="left"/>
        <w:rPr>
          <w:rFonts w:cs="Simplified Arabic"/>
          <w:b/>
          <w:b/>
          <w:bCs/>
          <w:color w:val="800080"/>
          <w:sz w:val="36"/>
          <w:szCs w:val="36"/>
        </w:rPr>
      </w:pPr>
      <w:r>
        <w:rPr>
          <w:rFonts w:cs="Simplified Arabic"/>
          <w:b/>
          <w:bCs/>
          <w:color w:val="80008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26"/>
          <w:szCs w:val="26"/>
        </w:rPr>
      </w:pPr>
      <w:r>
        <w:rPr>
          <w:rFonts w:cs="Simplified Arabic"/>
          <w:b/>
          <w:bCs/>
          <w:color w:val="0000FF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26"/>
          <w:szCs w:val="26"/>
        </w:rPr>
      </w:pPr>
      <w:r>
        <w:rPr>
          <w:rFonts w:cs="Simplified Arabic"/>
          <w:b/>
          <w:bCs/>
          <w:color w:val="0000FF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26"/>
          <w:szCs w:val="26"/>
        </w:rPr>
      </w:pPr>
      <w:r>
        <w:rPr>
          <w:rFonts w:cs="Simplified Arabic"/>
          <w:b/>
          <w:bCs/>
          <w:color w:val="0000FF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26"/>
          <w:szCs w:val="26"/>
        </w:rPr>
      </w:pPr>
      <w:r>
        <w:rPr>
          <w:rFonts w:cs="Simplified Arabic"/>
          <w:b/>
          <w:bCs/>
          <w:color w:val="0000FF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26"/>
          <w:szCs w:val="26"/>
        </w:rPr>
      </w:pPr>
      <w:r>
        <w:rPr>
          <w:rFonts w:cs="Simplified Arabic"/>
          <w:b/>
          <w:bCs/>
          <w:color w:val="0000FF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26"/>
          <w:szCs w:val="26"/>
        </w:rPr>
      </w:pPr>
      <w:r>
        <w:rPr>
          <w:rFonts w:cs="Simplified Arabic"/>
          <w:b/>
          <w:bCs/>
          <w:color w:val="0000FF"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حررت بواسطة </w:t>
      </w:r>
      <w:r>
        <w:rPr>
          <w:b/>
          <w:bCs/>
          <w:color w:val="FF0000"/>
          <w:rtl w:val="true"/>
        </w:rPr>
        <w:t>: </w:t>
      </w:r>
      <w:r>
        <w:rPr>
          <w:b/>
          <w:b/>
          <w:bCs/>
          <w:color w:val="FF0000"/>
          <w:rtl w:val="true"/>
        </w:rPr>
        <w:t>حورية الدعوة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rtl w:val="true"/>
        </w:rPr>
        <w:t xml:space="preserve">قال رسول الله صلى الله عليه وسلم  </w:t>
      </w:r>
      <w:r>
        <w:rPr>
          <w:b/>
          <w:bCs/>
          <w:color w:val="FF0000"/>
          <w:rtl w:val="true"/>
        </w:rPr>
        <w:t xml:space="preserve">« </w:t>
      </w:r>
      <w:r>
        <w:rPr>
          <w:b/>
          <w:b/>
          <w:bCs/>
          <w:color w:val="FF0000"/>
          <w:rtl w:val="true"/>
        </w:rPr>
        <w:t xml:space="preserve">إ ذا دعا الرجل لأخيه بظهر الغيب قالت الملائكة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 xml:space="preserve">ولك بمثل </w:t>
      </w:r>
      <w:r>
        <w:rPr>
          <w:b/>
          <w:bCs/>
          <w:color w:val="FF0000"/>
          <w:rtl w:val="true"/>
        </w:rPr>
        <w:t>»</w:t>
        <w:br/>
        <w:t xml:space="preserve">        </w:t>
      </w:r>
      <w:r>
        <w:rPr>
          <w:b/>
          <w:b/>
          <w:bCs/>
          <w:color w:val="FF0000"/>
          <w:rtl w:val="true"/>
        </w:rPr>
        <w:t>رواه مسلم وأبو داود</w:t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02:00Z</dcterms:created>
  <dc:creator>F</dc:creator>
  <dc:description/>
  <cp:keywords/>
  <dc:language>en-US</dc:language>
  <cp:lastModifiedBy>User</cp:lastModifiedBy>
  <dcterms:modified xsi:type="dcterms:W3CDTF">2006-09-13T15:45:00Z</dcterms:modified>
  <cp:revision>3</cp:revision>
  <dc:subject/>
  <dc:title>بسم الله الرحمن الرحيم </dc:title>
</cp:coreProperties>
</file>