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ascii="Times New Roman" w:hAnsi="Times New Roman" w:cs="DecoType Naskh"/>
          <w:color w:val="FF0000"/>
          <w:sz w:val="72"/>
          <w:szCs w:val="72"/>
        </w:rPr>
      </w:pPr>
      <w:r>
        <w:rPr>
          <w:rFonts w:ascii="Times New Roman" w:hAnsi="Times New Roman" w:cs="DecoType Naskh"/>
          <w:color w:val="FF0000"/>
          <w:sz w:val="72"/>
          <w:sz w:val="72"/>
          <w:szCs w:val="72"/>
          <w:rtl w:val="true"/>
        </w:rPr>
        <w:t>الموهبة</w:t>
      </w:r>
      <w:r>
        <w:rPr>
          <w:rFonts w:ascii="Times New Roman" w:hAnsi="Times New Roman" w:cs="Times New Roman"/>
          <w:color w:val="FF0000"/>
          <w:sz w:val="72"/>
          <w:sz w:val="72"/>
          <w:szCs w:val="72"/>
          <w:rtl w:val="true"/>
        </w:rPr>
        <w:t xml:space="preserve"> </w:t>
      </w:r>
      <w:r>
        <w:rPr>
          <w:rFonts w:ascii="Times New Roman" w:hAnsi="Times New Roman" w:cs="DecoType Naskh"/>
          <w:color w:val="FF0000"/>
          <w:sz w:val="72"/>
          <w:sz w:val="72"/>
          <w:szCs w:val="72"/>
          <w:rtl w:val="true"/>
        </w:rPr>
        <w:t>والموهوبون</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ascii="Times New Roman" w:hAnsi="Times New Roman" w:cs="Times New Roman"/>
          <w:color w:val="0000FF"/>
          <w:sz w:val="32"/>
          <w:szCs w:val="32"/>
          <w:lang w:val="en-GB" w:eastAsia="en-GB"/>
        </w:rPr>
      </w:pPr>
      <w:r>
        <w:rPr>
          <w:rFonts w:ascii="Times New Roman" w:hAnsi="Times New Roman" w:cs="Times New Roman"/>
          <w:color w:val="0000FF"/>
          <w:sz w:val="32"/>
          <w:sz w:val="32"/>
          <w:szCs w:val="32"/>
          <w:rtl w:val="true"/>
          <w:lang w:val="en-GB" w:eastAsia="en-GB"/>
        </w:rPr>
        <w:t>إعداد</w:t>
      </w:r>
    </w:p>
    <w:p>
      <w:pPr>
        <w:pStyle w:val="Normal"/>
        <w:jc w:val="center"/>
        <w:rPr>
          <w:rFonts w:ascii="Times New Roman" w:hAnsi="Times New Roman" w:cs="Times New Roman"/>
          <w:color w:val="0000FF"/>
          <w:sz w:val="32"/>
          <w:szCs w:val="32"/>
          <w:lang w:val="en-GB" w:eastAsia="en-GB"/>
        </w:rPr>
      </w:pPr>
      <w:r>
        <w:rPr>
          <w:rFonts w:ascii="Times New Roman" w:hAnsi="Times New Roman" w:cs="Times New Roman"/>
          <w:color w:val="0000FF"/>
          <w:sz w:val="32"/>
          <w:sz w:val="32"/>
          <w:szCs w:val="32"/>
          <w:rtl w:val="true"/>
          <w:lang w:val="en-GB" w:eastAsia="en-GB"/>
        </w:rPr>
        <w:t xml:space="preserve">الدكتور </w:t>
      </w:r>
      <w:r>
        <w:rPr>
          <w:rFonts w:cs="Times New Roman" w:ascii="Times New Roman" w:hAnsi="Times New Roman"/>
          <w:color w:val="0000FF"/>
          <w:sz w:val="32"/>
          <w:szCs w:val="32"/>
          <w:rtl w:val="true"/>
          <w:lang w:val="en-GB" w:eastAsia="en-GB"/>
        </w:rPr>
        <w:t xml:space="preserve">/ </w:t>
      </w:r>
      <w:r>
        <w:rPr>
          <w:rFonts w:ascii="Times New Roman" w:hAnsi="Times New Roman" w:cs="Times New Roman"/>
          <w:color w:val="0000FF"/>
          <w:sz w:val="32"/>
          <w:sz w:val="32"/>
          <w:szCs w:val="32"/>
          <w:rtl w:val="true"/>
          <w:lang w:val="en-GB" w:eastAsia="en-GB"/>
        </w:rPr>
        <w:t>مسعد محمد زياد</w:t>
      </w:r>
    </w:p>
    <w:p>
      <w:pPr>
        <w:pStyle w:val="Normal"/>
        <w:jc w:val="center"/>
        <w:rPr>
          <w:rFonts w:ascii="Times New Roman" w:hAnsi="Times New Roman" w:cs="Times New Roman"/>
          <w:color w:val="0000FF"/>
          <w:sz w:val="32"/>
          <w:szCs w:val="32"/>
          <w:lang w:val="en-GB" w:eastAsia="en-GB"/>
        </w:rPr>
      </w:pPr>
      <w:r>
        <w:rPr>
          <w:rFonts w:ascii="Times New Roman" w:hAnsi="Times New Roman" w:cs="Times New Roman"/>
          <w:color w:val="0000FF"/>
          <w:sz w:val="32"/>
          <w:sz w:val="32"/>
          <w:szCs w:val="32"/>
          <w:rtl w:val="true"/>
          <w:lang w:val="en-GB" w:eastAsia="en-GB"/>
        </w:rPr>
        <w:t>المشرف والمطور التربوي</w:t>
      </w:r>
    </w:p>
    <w:p>
      <w:pPr>
        <w:pStyle w:val="Normal"/>
        <w:jc w:val="both"/>
        <w:rPr>
          <w:rFonts w:ascii="Times New Roman" w:hAnsi="Times New Roman" w:cs="Times New Roman"/>
          <w:color w:val="0000FF"/>
          <w:sz w:val="28"/>
          <w:szCs w:val="28"/>
          <w:lang w:val="en-GB" w:eastAsia="en-GB"/>
        </w:rPr>
      </w:pPr>
      <w:r>
        <w:rPr>
          <w:rFonts w:cs="Times New Roman" w:ascii="Times New Roman" w:hAnsi="Times New Roman"/>
          <w:color w:val="0000FF"/>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center"/>
        <w:rPr>
          <w:rFonts w:ascii="Times New Roman" w:hAnsi="Times New Roman" w:cs="DecoType Thuluth"/>
          <w:b/>
          <w:b/>
          <w:bCs/>
          <w:color w:val="FF0000"/>
          <w:sz w:val="40"/>
          <w:szCs w:val="40"/>
          <w:lang w:val="en-GB" w:eastAsia="en-GB"/>
        </w:rPr>
      </w:pPr>
      <w:r>
        <w:rPr>
          <w:rFonts w:ascii="Times New Roman" w:hAnsi="Times New Roman" w:cs="DecoType Thuluth"/>
          <w:b/>
          <w:b/>
          <w:bCs/>
          <w:color w:val="FF0000"/>
          <w:sz w:val="40"/>
          <w:sz w:val="40"/>
          <w:szCs w:val="40"/>
          <w:rtl w:val="true"/>
        </w:rPr>
        <w:t>الموهبة</w:t>
      </w:r>
      <w:r>
        <w:rPr>
          <w:rFonts w:ascii="Times New Roman" w:hAnsi="Times New Roman" w:cs="Times New Roman"/>
          <w:b/>
          <w:b/>
          <w:bCs/>
          <w:color w:val="FF0000"/>
          <w:sz w:val="40"/>
          <w:sz w:val="40"/>
          <w:szCs w:val="40"/>
          <w:rtl w:val="true"/>
        </w:rPr>
        <w:t xml:space="preserve"> </w:t>
      </w:r>
      <w:r>
        <w:rPr>
          <w:rFonts w:ascii="Times New Roman" w:hAnsi="Times New Roman" w:cs="DecoType Thuluth"/>
          <w:b/>
          <w:b/>
          <w:bCs/>
          <w:color w:val="FF0000"/>
          <w:sz w:val="40"/>
          <w:sz w:val="40"/>
          <w:szCs w:val="40"/>
          <w:rtl w:val="true"/>
        </w:rPr>
        <w:t>والموهوبون</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من الناحية اللغوية تتفق المعجمات العربية والإنجليزية على أن الموهبة تعتبر قدرة أو استعداداً فطرياً لدى الفرد ، أما من الناحية التربوية والاصطلاحية فهناك صعوبة في تحديد وتعريف بعض المصطلحات المتعلقة بمفهوم الموهبة ، وتبدو كثيرة التشعب ويسودها الخلط ، وعدم الوضوح في استخدامها ، ويعود ذلك إلى تعدد مكونات الموهبة ، ومع ذلك سننقل بعض التعاريف التي تقاربت حولها وجهات النظر للمصطلحات الآتية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center"/>
        <w:rPr>
          <w:rFonts w:ascii="Times New Roman" w:hAnsi="Times New Roman" w:cs="Monotype Koufi"/>
          <w:sz w:val="28"/>
          <w:szCs w:val="28"/>
          <w:lang w:val="en-GB" w:eastAsia="en-GB"/>
        </w:rPr>
      </w:pPr>
      <w:r>
        <w:rPr>
          <w:rFonts w:ascii="Times New Roman" w:hAnsi="Times New Roman" w:cs="Monotype Koufi"/>
          <w:sz w:val="28"/>
          <w:sz w:val="28"/>
          <w:szCs w:val="28"/>
          <w:rtl w:val="true"/>
          <w:lang w:val="en-GB" w:eastAsia="en-GB"/>
        </w:rPr>
        <w:t>تطور</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مفهوم</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موهبة</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numPr>
          <w:ilvl w:val="0"/>
          <w:numId w:val="2"/>
        </w:numPr>
        <w:ind w:left="1245" w:right="0" w:hanging="360"/>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العبقرية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قوة فكربة فطرية من نمط رفيع كالتي تعزى إلى من يعتبرون أعظم المشتغلين في أي فرع من فروع الفن ، أو التأمل أو التطبيق ، فهي طاقة فطرية ، وغير عادية ، وذات علاقة بالإبداع التخيلي ، وتختلف عن الموهبة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واستخدم تيرمان وهولنجورث اصطلاح العبقرية للدلالة على الأطفال الذين يملكون ذكاءً مرتفعاً ، حيث اعتبر تيرمان كل تلميذ من أفراد العينة التي قام على دراستها ومتابعتها حوالي </w:t>
      </w:r>
      <w:r>
        <w:rPr>
          <w:rFonts w:cs="Times New Roman" w:ascii="Times New Roman" w:hAnsi="Times New Roman"/>
          <w:sz w:val="28"/>
          <w:szCs w:val="28"/>
          <w:lang w:val="en-GB" w:eastAsia="en-GB"/>
        </w:rPr>
        <w:t>3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عاماً ، حصل على </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4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نقطة ذكاء في اختبار ستانفرد بينيه في عداد العباقرة </w:t>
      </w:r>
      <w:r>
        <w:rPr>
          <w:rFonts w:cs="Times New Roman" w:ascii="Times New Roman" w:hAnsi="Times New Roman"/>
          <w:sz w:val="28"/>
          <w:szCs w:val="28"/>
          <w:rtl w:val="true"/>
          <w:lang w:val="en-GB" w:eastAsia="en-GB"/>
        </w:rPr>
        <w:t>. </w:t>
      </w:r>
    </w:p>
    <w:p>
      <w:pPr>
        <w:pStyle w:val="Normal"/>
        <w:numPr>
          <w:ilvl w:val="0"/>
          <w:numId w:val="2"/>
        </w:numPr>
        <w:ind w:left="1245" w:right="0" w:hanging="360"/>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الموهبة </w:t>
      </w:r>
      <w:r>
        <w:rPr>
          <w:rFonts w:cs="Times New Roman" w:ascii="Times New Roman" w:hAnsi="Times New Roman"/>
          <w:sz w:val="28"/>
          <w:szCs w:val="28"/>
          <w:rtl w:val="true"/>
          <w:lang w:val="en-GB" w:eastAsia="en-GB"/>
        </w:rPr>
        <w:t xml:space="preserve">: </w:t>
      </w:r>
    </w:p>
    <w:p>
      <w:pPr>
        <w:pStyle w:val="Normal"/>
        <w:jc w:val="both"/>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سمات معقدة تؤهل الفرد للإنجاز المرتفع في بعض المهارات والوظائف ،</w:t>
      </w:r>
      <w:r>
        <w:rPr>
          <w:rFonts w:ascii="Times New Roman" w:hAnsi="Times New Roman" w:cs="Times New Roman"/>
          <w:sz w:val="28"/>
          <w:sz w:val="28"/>
          <w:szCs w:val="28"/>
          <w:rtl w:val="true"/>
          <w:lang w:eastAsia="en-GB"/>
        </w:rPr>
        <w:t xml:space="preserve"> </w:t>
      </w:r>
      <w:r>
        <w:rPr>
          <w:rFonts w:ascii="Times New Roman" w:hAnsi="Times New Roman" w:cs="Times New Roman"/>
          <w:sz w:val="28"/>
          <w:sz w:val="28"/>
          <w:szCs w:val="28"/>
          <w:rtl w:val="true"/>
          <w:lang w:val="en-GB" w:eastAsia="en-GB"/>
        </w:rPr>
        <w:t xml:space="preserve">والموهوب هو الفرد الذي يملك استعداداً فطرياً وتصقله البيئة الملائمة ، لذا تظهر الموهبة في الغالب في مجال محدد مثل الموسيقى أو الشعر أو الرسم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غيرها </w:t>
      </w:r>
      <w:r>
        <w:rPr>
          <w:rFonts w:cs="Times New Roman" w:ascii="Times New Roman" w:hAnsi="Times New Roman"/>
          <w:sz w:val="28"/>
          <w:szCs w:val="28"/>
          <w:rtl w:val="true"/>
          <w:lang w:val="en-GB" w:eastAsia="en-GB"/>
        </w:rPr>
        <w:t>.</w:t>
      </w:r>
    </w:p>
    <w:p>
      <w:pPr>
        <w:pStyle w:val="Normal"/>
        <w:numPr>
          <w:ilvl w:val="0"/>
          <w:numId w:val="2"/>
        </w:numPr>
        <w:ind w:left="1245" w:right="0" w:hanging="360"/>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الإبداع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إنتاج الجديد النادر المختلف المفيد فكراً أو عملاً ، وهو بذلك يعتمد على الإنجاز الملموس </w:t>
      </w:r>
      <w:r>
        <w:rPr>
          <w:rFonts w:cs="Times New Roman" w:ascii="Times New Roman" w:hAnsi="Times New Roman"/>
          <w:sz w:val="28"/>
          <w:szCs w:val="28"/>
          <w:rtl w:val="true"/>
          <w:lang w:val="en-GB" w:eastAsia="en-GB"/>
        </w:rPr>
        <w:t>.</w:t>
      </w:r>
    </w:p>
    <w:p>
      <w:pPr>
        <w:pStyle w:val="Normal"/>
        <w:numPr>
          <w:ilvl w:val="0"/>
          <w:numId w:val="2"/>
        </w:numPr>
        <w:ind w:left="1245" w:right="0" w:hanging="360"/>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الذكاء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هو القدرة الكلية العامة على القيام بفعل مقصود ، والتفكير بشكل عقلاني ، والتفاعل مع البيئة بكفا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الذكاء قدرات الفرد في عدة مجالات ، كالقدرات العالية في المفردات والأرقام ، والمفاهيم وحل المشكلات ، والقدرة على الإفادة من الخبرات ، وتعلم المعلومات الجديدة </w:t>
      </w:r>
      <w:r>
        <w:rPr>
          <w:rFonts w:cs="Times New Roman" w:ascii="Times New Roman" w:hAnsi="Times New Roman"/>
          <w:sz w:val="28"/>
          <w:szCs w:val="28"/>
          <w:rtl w:val="true"/>
          <w:lang w:val="en-GB" w:eastAsia="en-GB"/>
        </w:rPr>
        <w:t>. </w:t>
      </w:r>
    </w:p>
    <w:p>
      <w:pPr>
        <w:pStyle w:val="Normal"/>
        <w:numPr>
          <w:ilvl w:val="0"/>
          <w:numId w:val="2"/>
        </w:numPr>
        <w:ind w:left="1245" w:right="0" w:hanging="360"/>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التميز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موهوبون أو المتميزون كما يعرفهم مكتب التربية الأمريكي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هم الذين يتم الكشف عنهم من قبل أشخاص مهنيين ومتخصصين ، وهم الذين تكون لديهم قدرات واضحة ومقدرة على الإنجاز المرتفع </w:t>
      </w:r>
      <w:r>
        <w:rPr>
          <w:rFonts w:cs="Times New Roman" w:ascii="Times New Roman" w:hAnsi="Times New Roman"/>
          <w:sz w:val="28"/>
          <w:szCs w:val="28"/>
          <w:rtl w:val="true"/>
          <w:lang w:val="en-GB" w:eastAsia="en-GB"/>
        </w:rPr>
        <w:t>.</w:t>
      </w:r>
    </w:p>
    <w:p>
      <w:pPr>
        <w:pStyle w:val="Normal"/>
        <w:numPr>
          <w:ilvl w:val="0"/>
          <w:numId w:val="2"/>
        </w:numPr>
        <w:ind w:left="1245" w:right="0" w:hanging="360"/>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التفوق التحصيل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يشير إلى التحصيل العالي ، والإنجاز المدرسي المرتفع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فالتحصيل الجيد قد يعد مؤشرا على الذكاء ، ويعرف المتفوق تحصيليا بأنه الطالب الذي يرتفع في إنجازه ، أو تحصيله الدراسي بمقدار ملحوظ فوق الأكثرية ، أو المتوسطين من أقرانه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sz w:val="28"/>
          <w:szCs w:val="28"/>
          <w:lang w:val="en-GB" w:eastAsia="en-GB"/>
        </w:rPr>
      </w:pPr>
      <w:r>
        <w:rPr>
          <w:rFonts w:ascii="Times New Roman" w:hAnsi="Times New Roman" w:cs="Monotype Koufi"/>
          <w:sz w:val="28"/>
          <w:sz w:val="28"/>
          <w:szCs w:val="28"/>
          <w:rtl w:val="true"/>
          <w:lang w:val="en-GB" w:eastAsia="en-GB"/>
        </w:rPr>
        <w:t>تحديد</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تفوق</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في</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ضوء</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مفاهيم</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تالية</w:t>
      </w:r>
      <w:r>
        <w:rPr>
          <w:rFonts w:ascii="Times New Roman" w:hAnsi="Times New Roman" w:cs="Times New Roman"/>
          <w:sz w:val="28"/>
          <w:sz w:val="28"/>
          <w:szCs w:val="28"/>
          <w:rtl w:val="true"/>
          <w:lang w:val="en-GB" w:eastAsia="en-GB"/>
        </w:rPr>
        <w:t xml:space="preserve"> </w:t>
      </w:r>
      <w:r>
        <w:rPr>
          <w:rFonts w:cs="Monotype Koufi" w:ascii="Times New Roman" w:hAnsi="Times New Roman"/>
          <w:sz w:val="28"/>
          <w:szCs w:val="28"/>
          <w:rtl w:val="true"/>
          <w:lang w:val="en-GB" w:eastAsia="en-GB"/>
        </w:rPr>
        <w:t xml:space="preserve">: </w:t>
      </w:r>
    </w:p>
    <w:p>
      <w:pPr>
        <w:pStyle w:val="Normal"/>
        <w:jc w:val="both"/>
        <w:rPr>
          <w:rFonts w:ascii="Times New Roman" w:hAnsi="Times New Roman" w:cs="Times New Roman"/>
          <w:b/>
          <w:b/>
          <w:bCs/>
          <w:i/>
          <w:i/>
          <w:iCs/>
          <w:u w:val="single"/>
          <w:lang w:val="en-GB" w:eastAsia="en-GB"/>
        </w:rPr>
      </w:pPr>
      <w:r>
        <w:rPr>
          <w:rFonts w:cs="Times New Roman" w:ascii="Times New Roman" w:hAnsi="Times New Roman"/>
          <w:b/>
          <w:bCs/>
          <w:i/>
          <w:iCs/>
          <w:u w:val="single"/>
          <w:lang w:val="en-GB" w:eastAsia="en-GB"/>
        </w:rPr>
        <w:t>1</w:t>
      </w:r>
      <w:r>
        <w:rPr>
          <w:rFonts w:cs="Times New Roman" w:ascii="Times New Roman" w:hAnsi="Times New Roman"/>
          <w:b/>
          <w:bCs/>
          <w:i/>
          <w:iCs/>
          <w:u w:val="single"/>
          <w:rtl w:val="true"/>
          <w:lang w:val="en-GB" w:eastAsia="en-GB"/>
        </w:rPr>
        <w:t xml:space="preserve"> </w:t>
      </w:r>
      <w:r>
        <w:rPr>
          <w:rFonts w:ascii="Times New Roman" w:hAnsi="Times New Roman" w:cs="Times New Roman"/>
          <w:b/>
          <w:b/>
          <w:bCs/>
          <w:i/>
          <w:i/>
          <w:iCs/>
          <w:u w:val="single"/>
          <w:rtl w:val="true"/>
          <w:lang w:val="en-GB" w:eastAsia="en-GB"/>
        </w:rPr>
        <w:t xml:space="preserve">ـ الذكاء العام </w:t>
      </w:r>
      <w:r>
        <w:rPr>
          <w:rFonts w:cs="Times New Roman" w:ascii="Times New Roman" w:hAnsi="Times New Roman"/>
          <w:b/>
          <w:bCs/>
          <w:i/>
          <w:iCs/>
          <w:u w:val="single"/>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سلك هذا المنحنى عدد كبير من الباحثي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سيمشن </w:t>
      </w:r>
      <w:r>
        <w:rPr>
          <w:rFonts w:cs="Times New Roman" w:ascii="Times New Roman" w:hAnsi="Times New Roman"/>
          <w:sz w:val="28"/>
          <w:szCs w:val="28"/>
          <w:lang w:val="en-GB" w:eastAsia="en-GB"/>
        </w:rPr>
        <w:t>194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 هوبسن </w:t>
      </w:r>
      <w:r>
        <w:rPr>
          <w:rFonts w:cs="Times New Roman" w:ascii="Times New Roman" w:hAnsi="Times New Roman"/>
          <w:sz w:val="28"/>
          <w:szCs w:val="28"/>
          <w:lang w:val="en-GB" w:eastAsia="en-GB"/>
        </w:rPr>
        <w:t>194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 برسي </w:t>
      </w:r>
      <w:r>
        <w:rPr>
          <w:rFonts w:cs="Times New Roman" w:ascii="Times New Roman" w:hAnsi="Times New Roman"/>
          <w:sz w:val="28"/>
          <w:szCs w:val="28"/>
          <w:lang w:val="en-GB" w:eastAsia="en-GB"/>
        </w:rPr>
        <w:t>194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 هيلدرت </w:t>
      </w:r>
      <w:r>
        <w:rPr>
          <w:rFonts w:cs="Times New Roman" w:ascii="Times New Roman" w:hAnsi="Times New Roman"/>
          <w:sz w:val="28"/>
          <w:szCs w:val="28"/>
          <w:lang w:val="en-GB" w:eastAsia="en-GB"/>
        </w:rPr>
        <w:t>195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 بريدجز </w:t>
      </w:r>
      <w:r>
        <w:rPr>
          <w:rFonts w:cs="Times New Roman" w:ascii="Times New Roman" w:hAnsi="Times New Roman"/>
          <w:sz w:val="28"/>
          <w:szCs w:val="28"/>
          <w:lang w:val="en-GB" w:eastAsia="en-GB"/>
        </w:rPr>
        <w:t>196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 فرنون </w:t>
      </w:r>
      <w:r>
        <w:rPr>
          <w:rFonts w:cs="Times New Roman" w:ascii="Times New Roman" w:hAnsi="Times New Roman"/>
          <w:sz w:val="28"/>
          <w:szCs w:val="28"/>
          <w:lang w:val="en-GB" w:eastAsia="en-GB"/>
        </w:rPr>
        <w:t>197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 فريمان </w:t>
      </w:r>
      <w:r>
        <w:rPr>
          <w:rFonts w:cs="Times New Roman" w:ascii="Times New Roman" w:hAnsi="Times New Roman"/>
          <w:sz w:val="28"/>
          <w:szCs w:val="28"/>
          <w:lang w:val="en-GB" w:eastAsia="en-GB"/>
        </w:rPr>
        <w:t>1978</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 ولكن هناك نقاشاً واسعاً دار حول معامل الذكاء الذي يمكن اختياره لتحديد المتفوق عقلياً عن غيره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قد رأينا كيف أن تيرمان قد حدد </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4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نقطة ذكاء بالنسبة لتلاميذ المدارس الابتدائية على اختبار ستانفرد بينيه و</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3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نقطة بالنسبة لتلاميذ المدارس الإعدادية ، عندما اختار العينة لدراسته الطويلة الشهير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اختارت هولنجورث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926</w:t>
      </w:r>
      <w:r>
        <w:rPr>
          <w:rFonts w:cs="Times New Roman" w:ascii="Times New Roman" w:hAnsi="Times New Roman"/>
          <w:sz w:val="28"/>
          <w:szCs w:val="28"/>
          <w:rtl w:val="true"/>
          <w:lang w:val="en-GB" w:eastAsia="en-GB"/>
        </w:rPr>
        <w:t xml:space="preserve">) + </w:t>
      </w:r>
      <w:r>
        <w:rPr>
          <w:rFonts w:cs="Times New Roman" w:ascii="Times New Roman" w:hAnsi="Times New Roman"/>
          <w:sz w:val="28"/>
          <w:szCs w:val="28"/>
          <w:lang w:val="en-GB" w:eastAsia="en-GB"/>
        </w:rPr>
        <w:t>13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نقطة ذكاء كحد أدنى للتفوق العقلي في اختيار العينة للدراسة التي قامت بها ، ويؤكد بالدوين أن معامل الذكاء ينبغى أن لا يقل عن </w:t>
      </w:r>
      <w:r>
        <w:rPr>
          <w:rFonts w:cs="Times New Roman" w:ascii="Times New Roman" w:hAnsi="Times New Roman"/>
          <w:sz w:val="28"/>
          <w:szCs w:val="28"/>
          <w:lang w:val="en-GB" w:eastAsia="en-GB"/>
        </w:rPr>
        <w:t>13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نقطة على اختيار ستانفرد بينيه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أما دنلاب فهو يرى أن هذا فيه بعض المبالغة واقترح الاكتفاء بذكاء قدره </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2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نقطة كحد أدنى لتحديد التفوق العقلي ، وصنف المتفوقين في ثلاثة مستوي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يشير ويلكز هولي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97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لى أن هناك درجة من الاتفاق على أن تكون </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4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ذكاء محكاً مناسباً للتعرف على المتفوق عقلياً مع استخدام اختبار ذكاء فردي بانحراف معياري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ذا يشير إلى أن حوالي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0.3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قط من المجتمع في عداد المتفوقي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ذا ما استخدمه تيرمان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921</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يمكن أن نشير إلى أن هناك شبه اتفاق على أن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3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نقطة ذكاء على اختبار فردي لفظي بانحراف معياري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هي الحد المناسب لتحديد المتفوق عقلياً في ضوء محك الذكاء بالنسبة لمن يعتبر أن اختبار الذكاء محكاً مناسب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يعلق ويكلي وهولي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97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بأنه ينبغي أن نتوقع أن الاختبار المصمم لقياس عدة أشياء في وقت واحد لا يمكن الوثوق به تماماً لأن إعادة الاختبار قد تعطينا نتائج مغايرة لذلك فإن البديل عن ذلك هو أن نستخدم عدة اختبارات ذكاء فإن اتفقت في نتائجها فإن ذلك يعطي مؤشراً على سلامة التقدير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لهذا ، فإن من المفضل أن يستفيد المشتغلون في الكشف عن المتفوقين عقلياً من هذه الملاحظة وأن يستخدموا أكثر من اختبار للذكاء عند التعرف على المتفوقي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قد أشار لوسيتو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96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لى أن اختبارات الذكاء الجمعية واختبارات التحصيل من الوسائل الأساسية التي يوصي باستخدامها معظم العاملين في مجال التفوق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ذلك من أجل التعرف الأولي على المتفوقين عقلياً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عند تطبيق اختبارات الذكاء على هؤلاء تبين أننا نقيس الإمكانات العقلية كالذاكرة والتعرف والتفكير المحدد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ذه الاختبارات تفيد في تحديد التلاميذ الذين لا يسجلون درجات مرتفعة في اختبارات التحصيل المقننة ، ولكن لديهم القدرة الكامنة على ذلك ، هذا من جهة ، ومن جهة أخرى فإن اختبارات التحصيل أحياناً تكشف النقاب عن التلاميذ الذين لا يظهرون تفوقاً في اختبارات الذكاء الجمع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لكنه من الممكن أن يقوم المعلم في المدرسة من خلال اختبارات الذكاء الجمعية ، واختبارات التحصيل المقننة في التعرف على المتفوقين بصورة مبدئية ثم يقوم الأخصائي في القياس النفسي أو الأخصائي النفسي المدرب بإجراء اختبارات أخرى لانتقاء المتفوقين منهم عقلياً كاختبارات الذكاء الفردية أو استخدام قوائم الملاحظة ، أو التعرف على بعض السمات الانفعالية أو الدافعية التي يتميز بها المتفوق عقلي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b/>
          <w:b/>
          <w:bCs/>
          <w:i/>
          <w:i/>
          <w:iCs/>
          <w:u w:val="single"/>
          <w:lang w:val="en-GB" w:eastAsia="en-GB"/>
        </w:rPr>
      </w:pPr>
      <w:r>
        <w:rPr>
          <w:rFonts w:cs="Times New Roman" w:ascii="Times New Roman" w:hAnsi="Times New Roman"/>
          <w:b/>
          <w:bCs/>
          <w:i/>
          <w:iCs/>
          <w:u w:val="single"/>
          <w:lang w:val="en-GB" w:eastAsia="en-GB"/>
        </w:rPr>
        <w:t>2</w:t>
      </w:r>
      <w:r>
        <w:rPr>
          <w:rFonts w:cs="Times New Roman" w:ascii="Times New Roman" w:hAnsi="Times New Roman"/>
          <w:b/>
          <w:bCs/>
          <w:i/>
          <w:iCs/>
          <w:u w:val="single"/>
          <w:rtl w:val="true"/>
          <w:lang w:val="en-GB" w:eastAsia="en-GB"/>
        </w:rPr>
        <w:t xml:space="preserve"> </w:t>
      </w:r>
      <w:r>
        <w:rPr>
          <w:rFonts w:ascii="Times New Roman" w:hAnsi="Times New Roman" w:cs="Times New Roman"/>
          <w:b/>
          <w:b/>
          <w:bCs/>
          <w:i/>
          <w:i/>
          <w:iCs/>
          <w:u w:val="single"/>
          <w:rtl w:val="true"/>
          <w:lang w:val="en-GB" w:eastAsia="en-GB"/>
        </w:rPr>
        <w:t xml:space="preserve">ـ تحديد التفوق في ضوء التفكير الابتكاري </w:t>
      </w:r>
      <w:r>
        <w:rPr>
          <w:rFonts w:cs="Times New Roman" w:ascii="Times New Roman" w:hAnsi="Times New Roman"/>
          <w:b/>
          <w:bCs/>
          <w:i/>
          <w:iCs/>
          <w:u w:val="single"/>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لقد أثبت جيتزلس وجاكسون أنه عندما أخذا مجموعتين من التلاميذ في المدارس الثانوية إحداهما تمثل ذوي الذكاء المرتفع والأخرى تمثل ذوي القدرة المرتفعة على التفكير الابتكاري ودرسا الأداء التحصيلي لكل من المجموعتين تبين أن هذا الأداء كان متماثلاً مما دعاهما للزعم أن الذكاء والتفكير الابتكاري نمطان مختلفان من التفكير لأن اختبارات التفكير الابتكاري التي قاما بتصميمها كانت ترتبط ارتباطاً ضعيفاً باختبارات الذكاء من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0.1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0.50</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كما أثبت جيتزلس وجاكسون أن مجموعة ذوي المستوى المرتفع من التفكير الابتكاري تملك خصائص انفعالية ودافعية تختلف عن ذوي الذكاء المرتفع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أشارا إلى أننا نفقد حوالي </w:t>
      </w:r>
      <w:r>
        <w:rPr>
          <w:rFonts w:cs="Times New Roman" w:ascii="Times New Roman" w:hAnsi="Times New Roman"/>
          <w:sz w:val="28"/>
          <w:szCs w:val="28"/>
          <w:lang w:val="en-GB" w:eastAsia="en-GB"/>
        </w:rPr>
        <w:t>6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من المتفوقين إذا اعتمدنا على اختبارات الذكاء وحدها لأن نسبة الذين يملكون قدرة مرتفعة في كل من الذكاء والابتكار كانت حوالي </w:t>
      </w:r>
      <w:r>
        <w:rPr>
          <w:rFonts w:cs="Times New Roman" w:ascii="Times New Roman" w:hAnsi="Times New Roman"/>
          <w:sz w:val="28"/>
          <w:szCs w:val="28"/>
          <w:lang w:val="en-GB" w:eastAsia="en-GB"/>
        </w:rPr>
        <w:t>3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من أفراد العين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لتحسين نتائج ملاحظة المعلمين فقد تم وضع قوائم ملاحظة تساعد المعلمين على تحديد التفوق ، وتضم هذه القائمة البنود التال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متلك الطفل قدرة ممتازة على الاستدلال والتعامل مع المجردات والتعميم من حقائق جزئ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كون لديه فضول عقلي على درجة عال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تعلم بسهولة ويسر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كون لديه قدر كبير من الاهتمام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كون لديه ساحة انتباه واسع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ذا يجعله يدأب ويركز على حل المشكل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6</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ـ أن يكون ممتازاً في المفردات اللغوية كماً ونوعاً بالمقارنة مع أترابه الذين في مثل سنه</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كون لديه القدرة على القيام بعمل فعال بصورة مستقل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كون قد بدأ القراءة بصورة مبكر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ظهر قدرة فائقة على الملاحظ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ظهر أصالة ومبادرة في أعماله العقل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ظهر يقظة واستجابة سريعة للأفكار الجديد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ملك القدرة على التذكر بسرع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ملك مستوى تخيل غير عاد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تابع مختلف الاتجاهات المعقدة بيسر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كون لديه اهتمام كبير بطبية الإنسا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مشكلة الخلق والمصير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6</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كون سريعاً في القراء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كون لديه عدة هواي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كون لديه اهتمامات في المطالعة في شتى المجال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ستخدم المكتبة بفعالية وبصورة مستمر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يكون ممتازاً في الرياضيات وعلى الأخص في حل المشكلات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b/>
          <w:bCs/>
          <w:i/>
          <w:iCs/>
          <w:sz w:val="32"/>
          <w:szCs w:val="32"/>
          <w:u w:val="single"/>
          <w:rtl w:val="true"/>
          <w:lang w:val="en-GB" w:eastAsia="en-GB"/>
        </w:rPr>
        <w:t xml:space="preserve"> </w:t>
      </w:r>
      <w:r>
        <w:rPr>
          <w:rFonts w:ascii="Times New Roman" w:hAnsi="Times New Roman" w:cs="Times New Roman"/>
          <w:b/>
          <w:b/>
          <w:bCs/>
          <w:i/>
          <w:i/>
          <w:iCs/>
          <w:sz w:val="32"/>
          <w:sz w:val="32"/>
          <w:szCs w:val="32"/>
          <w:u w:val="single"/>
          <w:rtl w:val="true"/>
          <w:lang w:val="en-GB" w:eastAsia="en-GB"/>
        </w:rPr>
        <w:t xml:space="preserve">ـ تحديد التفوق في ضوء مستوى التحصيل الدراسي </w:t>
      </w:r>
      <w:r>
        <w:rPr>
          <w:rFonts w:cs="Times New Roman" w:ascii="Times New Roman" w:hAnsi="Times New Roman"/>
          <w:b/>
          <w:bCs/>
          <w:i/>
          <w:iCs/>
          <w:sz w:val="32"/>
          <w:szCs w:val="32"/>
          <w:u w:val="single"/>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التحصيل الدراسي من المحكات الرئيسة في الكشف عن المتفوقين ، وذلك باستخدام السجلات المدرسية ، لأن التحصيل يعتبر أحد المظاهر الأساسية عن النشاط العقلي الوظيفي عند الفرد ولكن خطورة هذا النوع من التحديد للمتفوق عقلياً هو أن هناك بعض التلاميذ المتفوقين لا يحققون نجاحاً بارزاً في التحصيل الدراسي وهذه الفئة أصبحت ظاهرة متكررة ومؤكدة في كثير من الدراس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وهناك عدة عوامل ترتبط بضعف القدرة على الإنجاز أو التحصيل عند المتفوق وهذه العوامل ه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ضعف الوضوح وقصور في التحديد عند اختيار المواد الدراسية والمهن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ضعف في ضبط الذ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معاناة من الانطواء والانكفاء الذات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ستثمار ضعيف للوقت والمال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وجود ميول عصاب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6</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خضوع في الأسرة ، أو خضوع ذات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سيطرة أبوية أو إهمال شديد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عدم وجود أهداف ، أو وجود مطالب والدية صعبة التحقيقر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9</w:t>
      </w:r>
      <w:r>
        <w:rPr>
          <w:rFonts w:cs="Times New Roman" w:ascii="Times New Roman" w:hAnsi="Times New Roman"/>
          <w:sz w:val="28"/>
          <w:szCs w:val="28"/>
          <w:rtl w:val="true"/>
          <w:lang w:val="en-GB" w:eastAsia="en-GB"/>
        </w:rPr>
        <w:t xml:space="preserve"> _ </w:t>
      </w:r>
      <w:r>
        <w:rPr>
          <w:rFonts w:ascii="Times New Roman" w:hAnsi="Times New Roman" w:cs="Times New Roman"/>
          <w:sz w:val="28"/>
          <w:sz w:val="28"/>
          <w:szCs w:val="28"/>
          <w:rtl w:val="true"/>
          <w:lang w:val="en-GB" w:eastAsia="en-GB"/>
        </w:rPr>
        <w:t xml:space="preserve">ضعف من حيث النضج وتحمل المسؤول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عدم الاهتمام بالآخرين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ضعف في كل من السيطرة والاقتناع والثقة بالنفس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فتور الهمة والانسحاب من الحيا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b/>
          <w:b/>
          <w:bCs/>
          <w:i/>
          <w:i/>
          <w:iCs/>
          <w:sz w:val="32"/>
          <w:szCs w:val="32"/>
          <w:u w:val="single"/>
          <w:lang w:val="en-GB" w:eastAsia="en-GB"/>
        </w:rPr>
      </w:pPr>
      <w:r>
        <w:rPr>
          <w:rFonts w:cs="Times New Roman" w:ascii="Times New Roman" w:hAnsi="Times New Roman"/>
          <w:b/>
          <w:bCs/>
          <w:i/>
          <w:iCs/>
          <w:sz w:val="32"/>
          <w:szCs w:val="32"/>
          <w:u w:val="single"/>
          <w:lang w:val="en-GB" w:eastAsia="en-GB"/>
        </w:rPr>
        <w:t>4</w:t>
      </w:r>
      <w:r>
        <w:rPr>
          <w:rFonts w:cs="Times New Roman" w:ascii="Times New Roman" w:hAnsi="Times New Roman"/>
          <w:b/>
          <w:bCs/>
          <w:i/>
          <w:iCs/>
          <w:sz w:val="32"/>
          <w:szCs w:val="32"/>
          <w:u w:val="single"/>
          <w:rtl w:val="true"/>
          <w:lang w:val="en-GB" w:eastAsia="en-GB"/>
        </w:rPr>
        <w:t xml:space="preserve"> </w:t>
      </w:r>
      <w:r>
        <w:rPr>
          <w:rFonts w:ascii="Times New Roman" w:hAnsi="Times New Roman" w:cs="Times New Roman"/>
          <w:b/>
          <w:b/>
          <w:bCs/>
          <w:i/>
          <w:i/>
          <w:iCs/>
          <w:sz w:val="32"/>
          <w:sz w:val="32"/>
          <w:szCs w:val="32"/>
          <w:u w:val="single"/>
          <w:rtl w:val="true"/>
          <w:lang w:val="en-GB" w:eastAsia="en-GB"/>
        </w:rPr>
        <w:t xml:space="preserve">ـ تحديد التفوق في ضوء الموهبة </w:t>
      </w:r>
      <w:r>
        <w:rPr>
          <w:rFonts w:cs="Times New Roman" w:ascii="Times New Roman" w:hAnsi="Times New Roman"/>
          <w:b/>
          <w:bCs/>
          <w:i/>
          <w:iCs/>
          <w:sz w:val="32"/>
          <w:szCs w:val="32"/>
          <w:u w:val="single"/>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إن اصطلاح الموهبة قد استخدم للدلالة على الأفراد الذين يصلون في أدائهم إلى مستوى مرتفع في مجال من المجالات غير الأكاديمية كالفنون والألعاب الرياضية والمهارات الميكانيكية والقيادة الجماع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كان وراء هذا الاعتقاد تلك الآراء التي أشارت إلى أن هذه المجالات ليس لها علاقة بالذكاء فالمواهب هي قدرات خاصة لا صلة لها بالذكاء لأنها قد توجد عند المتخلفين عقلي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لكن النتائج في البحوث المتقدمة التي تمت على أصحاب المواهب قد دلت على عدم صحة الآراء السابقة وأن هناك ارتباطا إيجابيا بين المواهب الخاصة ومستوى الذكاء ، والعلاقة بين الذكاء والموهبة علاقة إيجابية ، فالذكاء عامل أساسي في تكوين نمو المواهب جميع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كما أن وراثة الموهبة أمر مشكوك فيه بعد أن ثبت أن الموهبة قد تختفي عند بعض أبناء الموهوبي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كما أن هناك مواهب تظهر وتتفتح عند بعض الأفراد نتيجة التربية والتدريب وتوافر الذكاء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قد استخدمت إحدى المؤشرات التالية في التعرف على الموهوبين</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ـ مستوى مرتفع في التحصيل الأكاديم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ـ مستوى مرتفع في الاستعداد العلم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ـ موهبة ممتازة في الفن أو إحدى الحرف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ـ استعداد مرتفع في القيادة الجامع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ـ مستوى مرتفع في المهارات الميكانيكية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cs="Monotype Koufi"/>
        </w:rPr>
      </w:pPr>
      <w:r>
        <w:rPr>
          <w:rFonts w:ascii="Times New Roman" w:hAnsi="Times New Roman" w:cs="Monotype Koufi"/>
          <w:sz w:val="28"/>
          <w:sz w:val="28"/>
          <w:szCs w:val="28"/>
          <w:rtl w:val="true"/>
          <w:lang w:val="en-GB" w:eastAsia="en-GB"/>
        </w:rPr>
        <w:t>أنماط</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تفوق</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عقلي</w:t>
      </w:r>
      <w:r>
        <w:rPr>
          <w:rFonts w:ascii="Times New Roman" w:hAnsi="Times New Roman" w:cs="Times New Roman"/>
          <w:sz w:val="28"/>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ذوي القدرة على الاستظهار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ذوي القدرة على الفهم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ذوي القدرة على حل المشكل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ذوي القدرة على الإبداع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ذوي المهار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6</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ذوي القدرة على القيادة الجماعية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sz w:val="28"/>
          <w:szCs w:val="28"/>
          <w:lang w:val="en-GB" w:eastAsia="en-GB"/>
        </w:rPr>
      </w:pPr>
      <w:r>
        <w:rPr>
          <w:rFonts w:ascii="Times New Roman" w:hAnsi="Times New Roman" w:cs="Monotype Koufi"/>
          <w:sz w:val="28"/>
          <w:sz w:val="28"/>
          <w:szCs w:val="28"/>
          <w:rtl w:val="true"/>
          <w:lang w:val="en-GB" w:eastAsia="en-GB"/>
        </w:rPr>
        <w:t>مستويات</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متفوقين</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عقليا</w:t>
      </w:r>
      <w:r>
        <w:rPr>
          <w:rFonts w:ascii="Times New Roman" w:hAnsi="Times New Roman" w:cs="Times New Roman"/>
          <w:sz w:val="28"/>
          <w:sz w:val="28"/>
          <w:szCs w:val="28"/>
          <w:rtl w:val="true"/>
          <w:lang w:val="en-GB" w:eastAsia="en-GB"/>
        </w:rPr>
        <w:t xml:space="preserve"> </w:t>
      </w:r>
      <w:r>
        <w:rPr>
          <w:rFonts w:cs="Monotype Koufi"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فئة الممتازي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م الذين تتراوح نسبة ذكائهم بين </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2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أو </w:t>
      </w:r>
      <w:r>
        <w:rPr>
          <w:rFonts w:cs="Times New Roman" w:ascii="Times New Roman" w:hAnsi="Times New Roman"/>
          <w:sz w:val="28"/>
          <w:szCs w:val="28"/>
          <w:lang w:val="en-GB" w:eastAsia="en-GB"/>
        </w:rPr>
        <w:t>125</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إلى </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3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أو </w:t>
      </w:r>
      <w:r>
        <w:rPr>
          <w:rFonts w:cs="Times New Roman" w:ascii="Times New Roman" w:hAnsi="Times New Roman"/>
          <w:sz w:val="28"/>
          <w:szCs w:val="28"/>
          <w:lang w:val="en-GB" w:eastAsia="en-GB"/>
        </w:rPr>
        <w:t>140</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إذا طبق عليهم اختبار ستانفورد بينيه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فئة المتفوقي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م من تتراوح نسبة ذكائهم بين </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3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أو </w:t>
      </w:r>
      <w:r>
        <w:rPr>
          <w:rFonts w:cs="Times New Roman" w:ascii="Times New Roman" w:hAnsi="Times New Roman"/>
          <w:sz w:val="28"/>
          <w:szCs w:val="28"/>
          <w:lang w:val="en-GB" w:eastAsia="en-GB"/>
        </w:rPr>
        <w:t>140</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17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على نفس المقياس السابق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فئة المتفوقين جداً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عباقرة </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وهم الذين تبلغ نسبة ذكائهم </w:t>
      </w:r>
      <w:r>
        <w:rPr>
          <w:rFonts w:cs="Times New Roman" w:ascii="Times New Roman" w:hAnsi="Times New Roman"/>
          <w:sz w:val="28"/>
          <w:szCs w:val="28"/>
          <w:lang w:val="en-GB" w:eastAsia="en-GB"/>
        </w:rPr>
        <w:t>17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ما فوق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أما تصنيف كرونشانك فيقسمه إلى مستويات ثلاثة كما يل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أ ـ الأذكياء المتفوقو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هم الذين نسبة ذكائهم بين </w:t>
      </w:r>
      <w:r>
        <w:rPr>
          <w:rFonts w:cs="Times New Roman" w:ascii="Times New Roman" w:hAnsi="Times New Roman"/>
          <w:sz w:val="28"/>
          <w:szCs w:val="28"/>
          <w:lang w:val="en-GB" w:eastAsia="en-GB"/>
        </w:rPr>
        <w:t>12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13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يشكلون ما نسبته</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10</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ب ـ الموهوبو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تتراوح نسبة ذكائهم بين </w:t>
      </w:r>
      <w:r>
        <w:rPr>
          <w:rFonts w:cs="Times New Roman" w:ascii="Times New Roman" w:hAnsi="Times New Roman"/>
          <w:sz w:val="28"/>
          <w:szCs w:val="28"/>
          <w:lang w:val="en-GB" w:eastAsia="en-GB"/>
        </w:rPr>
        <w:t>13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14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لى </w:t>
      </w:r>
      <w:r>
        <w:rPr>
          <w:rFonts w:cs="Times New Roman" w:ascii="Times New Roman" w:hAnsi="Times New Roman"/>
          <w:sz w:val="28"/>
          <w:szCs w:val="28"/>
          <w:lang w:val="en-GB" w:eastAsia="en-GB"/>
        </w:rPr>
        <w:t>17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يشكلون ما نسبته</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ج ـ العباقر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موهوبون جداً </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تتراوح نسبة ذكائهم </w:t>
      </w:r>
      <w:r>
        <w:rPr>
          <w:rFonts w:cs="Times New Roman" w:ascii="Times New Roman" w:hAnsi="Times New Roman"/>
          <w:sz w:val="28"/>
          <w:szCs w:val="28"/>
          <w:lang w:val="en-GB" w:eastAsia="en-GB"/>
        </w:rPr>
        <w:t>17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أكثر وهم يشكلون </w:t>
      </w:r>
      <w:r>
        <w:rPr>
          <w:rFonts w:cs="Times New Roman" w:ascii="Times New Roman" w:hAnsi="Times New Roman"/>
          <w:sz w:val="28"/>
          <w:szCs w:val="28"/>
          <w:lang w:val="en-GB" w:eastAsia="en-GB"/>
        </w:rPr>
        <w:t>0.0000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أي ما نسبته واحد من كل مئة ألف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أي نسبة قليلة جداً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center"/>
        <w:rPr>
          <w:rFonts w:ascii="Times New Roman" w:hAnsi="Times New Roman" w:cs="Monotype Koufi"/>
          <w:sz w:val="40"/>
          <w:szCs w:val="40"/>
          <w:lang w:val="en-GB" w:eastAsia="en-GB"/>
        </w:rPr>
      </w:pPr>
      <w:r>
        <w:rPr>
          <w:rFonts w:ascii="Times New Roman" w:hAnsi="Times New Roman" w:cs="Monotype Koufi"/>
          <w:sz w:val="40"/>
          <w:sz w:val="40"/>
          <w:szCs w:val="40"/>
          <w:rtl w:val="true"/>
          <w:lang w:val="en-GB" w:eastAsia="en-GB"/>
        </w:rPr>
        <w:t>الموهوب</w:t>
      </w:r>
    </w:p>
    <w:p>
      <w:pPr>
        <w:pStyle w:val="Normal"/>
        <w:jc w:val="both"/>
        <w:rPr>
          <w:rFonts w:cs="Monotype Koufi"/>
        </w:rPr>
      </w:pPr>
      <w:r>
        <w:rPr>
          <w:rFonts w:ascii="Times New Roman" w:hAnsi="Times New Roman" w:cs="Monotype Koufi"/>
          <w:sz w:val="28"/>
          <w:sz w:val="28"/>
          <w:szCs w:val="28"/>
          <w:rtl w:val="true"/>
          <w:lang w:val="en-GB" w:eastAsia="en-GB"/>
        </w:rPr>
        <w:t>من</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هو</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موهوب</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w:t>
      </w:r>
      <w:r>
        <w:rPr>
          <w:rFonts w:ascii="Times New Roman" w:hAnsi="Times New Roman" w:cs="Times New Roman"/>
          <w:sz w:val="28"/>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ن الطفل الموهوب في رأي جماعة من المربين هو الذي يتصف بالامتياز المستمر في أي ميدان هام من ميادين الحيا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في تعريف آخر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هو من يتمتع بذكاء رفيع يضعه في الطبقة العليا التي تمثل أذكى </w:t>
      </w: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ممن هم في سنه من الأطفال ، أو هو الطفل الذي يتسم بموهبة بارزة في أية ناحية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قد أجمع معظم الباحثين والعلماء على أن الموهوب هو الذي يمتاز بالقدرة العقلية التي يمكن قياسها بنوع من اختبارات الذكاء التي تحاول أن تقيس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قدرة على التفكير والاستدلال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قدرة على تحديد المفاهيم اللفظ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قدرة على إدراك أوجه الشبه بين الأشياء والأفكار المماثل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قدرة على الربط بين التجارب السابقة والمواقف الراهن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من التعاريف المشهورة للموهوب ما أوردته الجمعية الأمريكية القومية للدراسات التربوية </w:t>
      </w:r>
      <w:r>
        <w:rPr>
          <w:rFonts w:cs="Times New Roman" w:ascii="Times New Roman" w:hAnsi="Times New Roman"/>
          <w:sz w:val="28"/>
          <w:szCs w:val="28"/>
          <w:lang w:val="en-GB" w:eastAsia="en-GB"/>
        </w:rPr>
        <w:t>195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حيث ذكرت أن الطفل الموهوب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هو من يظهر امتيازاً مستمراً في أدائه في أي مجال له قيمة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كما استخدم مصطلح الموهوبين كل من فليجلر وبيش </w:t>
      </w:r>
      <w:r>
        <w:rPr>
          <w:rFonts w:cs="Times New Roman" w:ascii="Times New Roman" w:hAnsi="Times New Roman"/>
          <w:sz w:val="28"/>
          <w:szCs w:val="28"/>
          <w:lang w:val="en-GB" w:eastAsia="en-GB"/>
        </w:rPr>
        <w:t>1959</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الموهوبون هم من تفوقوا في قدرة أو أكثر من القدرات الخاصة </w:t>
      </w:r>
      <w:r>
        <w:rPr>
          <w:rFonts w:cs="Times New Roman" w:ascii="Times New Roman" w:hAnsi="Times New Roman"/>
          <w:sz w:val="28"/>
          <w:szCs w:val="28"/>
          <w:rtl w:val="true"/>
          <w:lang w:val="en-GB" w:eastAsia="en-GB"/>
        </w:rPr>
        <w:t>" .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center"/>
        <w:rPr>
          <w:rFonts w:ascii="Times New Roman" w:hAnsi="Times New Roman"/>
          <w:lang w:val="en-GB" w:eastAsia="en-GB"/>
        </w:rPr>
      </w:pPr>
      <w:r>
        <w:rPr>
          <w:rFonts w:ascii="Times New Roman" w:hAnsi="Times New Roman" w:cs="Monotype Koufi"/>
          <w:rtl w:val="true"/>
          <w:lang w:val="en-GB" w:eastAsia="en-GB"/>
        </w:rPr>
        <w:t>قياس</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وتشخيص</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الأطفال</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الموهوبين</w:t>
      </w:r>
    </w:p>
    <w:p>
      <w:pPr>
        <w:pStyle w:val="Normal"/>
        <w:jc w:val="both"/>
        <w:rPr>
          <w:rFonts w:ascii="Times New Roman" w:hAnsi="Times New Roman"/>
          <w:sz w:val="28"/>
          <w:szCs w:val="28"/>
          <w:lang w:val="en-GB" w:eastAsia="en-GB"/>
        </w:rPr>
      </w:pPr>
      <w:r>
        <w:rPr>
          <w:rFonts w:cs="Monotype Koufi" w:ascii="Times New Roman" w:hAnsi="Times New Roman"/>
          <w:sz w:val="28"/>
          <w:szCs w:val="28"/>
          <w:rtl w:val="true"/>
          <w:lang w:val="en-GB" w:eastAsia="en-GB"/>
        </w:rPr>
        <w:t xml:space="preserve">( </w:t>
      </w:r>
      <w:r>
        <w:rPr>
          <w:rFonts w:ascii="Times New Roman" w:hAnsi="Times New Roman" w:cs="Monotype Koufi"/>
          <w:sz w:val="28"/>
          <w:sz w:val="28"/>
          <w:szCs w:val="28"/>
          <w:rtl w:val="true"/>
          <w:lang w:val="en-GB" w:eastAsia="en-GB"/>
        </w:rPr>
        <w:t>تحديد</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موهوب</w:t>
      </w:r>
      <w:r>
        <w:rPr>
          <w:rFonts w:ascii="Times New Roman" w:hAnsi="Times New Roman" w:cs="Times New Roman"/>
          <w:sz w:val="28"/>
          <w:sz w:val="28"/>
          <w:szCs w:val="28"/>
          <w:rtl w:val="true"/>
          <w:lang w:val="en-GB" w:eastAsia="en-GB"/>
        </w:rPr>
        <w:t xml:space="preserve"> </w:t>
      </w:r>
      <w:r>
        <w:rPr>
          <w:rFonts w:cs="Monotype Koufi"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تعتبر عملية تشخيص الأطفال الموهوبين عملية معقدة تنطوي على الكثير من الإجراءات والتي تتطلب استخدام أكثر من أداة من أدوات قياس وتشخيص الأطفال الموهوبين ، ويعود السبب في تعقد عملية قياس وتشخيص الأطفال الموهوبين إلى تعد مكونات أو أبعاد مفهوم الطفل الموهوب ، والتي أشير إليها في تعريف الطفل الموهوب ، وتتضمن هذه الأبعاد القدرة العقلية ، والقدرة الإبداع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القدرة التحصيلية ، والمهارات والمواهب الخاصة ، والسمات الشخصية والعقل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من هنا كان من الضروري الاهتمام بقياس كل بعد من الأبعاد السابقة ، ويمثل الشكل التالي الأبعاد التي يتضمنها مفهوم الطفل الموهوب ، وأدوات القياس الخاصة به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center"/>
        <w:rPr>
          <w:rFonts w:ascii="Times New Roman" w:hAnsi="Times New Roman" w:cs="Monotype Koufi"/>
          <w:lang w:val="en-GB" w:eastAsia="en-GB"/>
        </w:rPr>
      </w:pPr>
      <w:r>
        <w:rPr>
          <w:rFonts w:ascii="Times New Roman" w:hAnsi="Times New Roman" w:cs="Monotype Koufi"/>
          <w:rtl w:val="true"/>
          <w:lang w:val="en-GB" w:eastAsia="en-GB"/>
        </w:rPr>
        <w:t>أبعاد</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عملية</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قياس</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وتشخيص</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الطفل</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الموهوب</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numPr>
          <w:ilvl w:val="0"/>
          <w:numId w:val="2"/>
        </w:numPr>
        <w:ind w:left="1245" w:right="0" w:hanging="360"/>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القدرة العقلية   مقاييس   القدرة العقلية   </w:t>
      </w:r>
    </w:p>
    <w:p>
      <w:pPr>
        <w:pStyle w:val="Normal"/>
        <w:numPr>
          <w:ilvl w:val="0"/>
          <w:numId w:val="2"/>
        </w:numPr>
        <w:ind w:left="1245" w:right="0" w:hanging="360"/>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لتحصيل الأكاديمي  مقاييس  التحصيل الأكاديمي</w:t>
      </w:r>
    </w:p>
    <w:p>
      <w:pPr>
        <w:pStyle w:val="Normal"/>
        <w:numPr>
          <w:ilvl w:val="0"/>
          <w:numId w:val="2"/>
        </w:numPr>
        <w:ind w:left="1245" w:right="0" w:hanging="360"/>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لقدرة الإبداعية    مقاييس الإبداع      </w:t>
      </w:r>
    </w:p>
    <w:p>
      <w:pPr>
        <w:pStyle w:val="Normal"/>
        <w:numPr>
          <w:ilvl w:val="0"/>
          <w:numId w:val="2"/>
        </w:numPr>
        <w:ind w:left="1245" w:right="0" w:hanging="360"/>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السمات الشخصية والعقلية </w:t>
      </w:r>
      <w:r>
        <w:rPr>
          <w:rFonts w:ascii="Times New Roman" w:hAnsi="Times New Roman" w:cs="Times New Roman"/>
          <w:sz w:val="28"/>
          <w:sz w:val="28"/>
          <w:szCs w:val="28"/>
          <w:rtl w:val="true"/>
          <w:lang w:val="en-GB" w:eastAsia="en-GB"/>
        </w:rPr>
        <w:t xml:space="preserve">  </w:t>
      </w:r>
      <w:r>
        <w:rPr>
          <w:rFonts w:ascii="Times New Roman" w:hAnsi="Times New Roman" w:cs="Times New Roman"/>
          <w:sz w:val="28"/>
          <w:sz w:val="28"/>
          <w:szCs w:val="28"/>
          <w:rtl w:val="true"/>
          <w:lang w:val="en-GB" w:eastAsia="en-GB"/>
        </w:rPr>
        <w:t>أحكام المدرسين</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sz w:val="28"/>
          <w:szCs w:val="28"/>
          <w:lang w:val="en-GB" w:eastAsia="en-GB"/>
        </w:rPr>
      </w:pPr>
      <w:r>
        <w:rPr>
          <w:rFonts w:ascii="Times New Roman" w:hAnsi="Times New Roman" w:cs="Monotype Koufi"/>
          <w:sz w:val="28"/>
          <w:sz w:val="28"/>
          <w:szCs w:val="28"/>
          <w:rtl w:val="true"/>
          <w:lang w:val="en-GB" w:eastAsia="en-GB"/>
        </w:rPr>
        <w:t>مقاييس</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قدرة</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عقلية</w:t>
      </w:r>
      <w:r>
        <w:rPr>
          <w:rFonts w:ascii="Times New Roman" w:hAnsi="Times New Roman" w:cs="Times New Roman"/>
          <w:sz w:val="28"/>
          <w:sz w:val="28"/>
          <w:szCs w:val="28"/>
          <w:rtl w:val="true"/>
          <w:lang w:val="en-GB" w:eastAsia="en-GB"/>
        </w:rPr>
        <w:t xml:space="preserve"> </w:t>
      </w:r>
      <w:r>
        <w:rPr>
          <w:rFonts w:cs="Monotype Koufi"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تعتبر القدرة العقلية العامة المعروفة مثل مقاييس ستانفورد ـ بينية ، أو مقياس وكسلر من المقاييس المناسبة في تحديد القدرة العقلية العامة للمفحوص ، والتي يعبر عنها عادة بنسبة الذكاء وتبدو قيمة مثل هذه الاختبارات في تحديد موقع المفحوص على منحنى التوزيع الطبيعي للقدرة العقلية ، ويعتبر الطفل موهوبا إذا زادت نسبة ذكائه عن انحرافين معياريين فوق المتوسط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sz w:val="28"/>
          <w:szCs w:val="28"/>
          <w:lang w:val="en-GB" w:eastAsia="en-GB"/>
        </w:rPr>
      </w:pPr>
      <w:r>
        <w:rPr>
          <w:rFonts w:ascii="Times New Roman" w:hAnsi="Times New Roman" w:cs="Monotype Koufi"/>
          <w:sz w:val="28"/>
          <w:sz w:val="28"/>
          <w:szCs w:val="28"/>
          <w:rtl w:val="true"/>
          <w:lang w:val="en-GB" w:eastAsia="en-GB"/>
        </w:rPr>
        <w:t>مقاييس</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تحصيل</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أكاديمي</w:t>
      </w:r>
      <w:r>
        <w:rPr>
          <w:rFonts w:ascii="Times New Roman" w:hAnsi="Times New Roman" w:cs="Times New Roman"/>
          <w:sz w:val="28"/>
          <w:sz w:val="28"/>
          <w:szCs w:val="28"/>
          <w:rtl w:val="true"/>
          <w:lang w:val="en-GB" w:eastAsia="en-GB"/>
        </w:rPr>
        <w:t xml:space="preserve"> </w:t>
      </w:r>
      <w:r>
        <w:rPr>
          <w:rFonts w:cs="Monotype Koufi"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تعتبر مقاييس التحصيل الأكاديمي المقتنعة أو الرسمية ، من المقاييس المناسبة في تحديد قدرة المفحوص التحصيلية ، والتي يعبر عنها عادة بنسبة مئوية ، وعلى سبيل المثال تعتبر امتحانات القبول أو الثانوية العامة ، أو الامتحانات المدرس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من الاختبارات المناسبة في تقدير درجة التحصيل الأكاديمي للمفحوص ، ويعتبر المفحوص متفوقا من الناحية التحصيلية الأكاديمية إذا زادت نسبة تحصيله الأكاديمي عن </w:t>
      </w:r>
      <w:r>
        <w:rPr>
          <w:rFonts w:cs="Times New Roman" w:ascii="Times New Roman" w:hAnsi="Times New Roman"/>
          <w:sz w:val="28"/>
          <w:szCs w:val="28"/>
          <w:lang w:val="en-GB" w:eastAsia="en-GB"/>
        </w:rPr>
        <w:t>90</w:t>
      </w:r>
      <w:r>
        <w:rPr>
          <w:rFonts w:cs="Times New Roman" w:ascii="Times New Roman" w:hAnsi="Times New Roman"/>
          <w:sz w:val="28"/>
          <w:szCs w:val="28"/>
          <w:rtl w:val="true"/>
          <w:lang w:val="en-GB" w:eastAsia="en-GB"/>
        </w:rPr>
        <w:t xml:space="preserve"> % .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sz w:val="28"/>
          <w:szCs w:val="28"/>
          <w:lang w:val="en-GB" w:eastAsia="en-GB"/>
        </w:rPr>
      </w:pPr>
      <w:r>
        <w:rPr>
          <w:rFonts w:ascii="Times New Roman" w:hAnsi="Times New Roman" w:cs="Monotype Koufi"/>
          <w:sz w:val="28"/>
          <w:sz w:val="28"/>
          <w:szCs w:val="28"/>
          <w:rtl w:val="true"/>
          <w:lang w:val="en-GB" w:eastAsia="en-GB"/>
        </w:rPr>
        <w:t>مقاييس</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إبداع</w:t>
      </w:r>
      <w:r>
        <w:rPr>
          <w:rFonts w:ascii="Times New Roman" w:hAnsi="Times New Roman" w:cs="Times New Roman"/>
          <w:sz w:val="28"/>
          <w:sz w:val="28"/>
          <w:szCs w:val="28"/>
          <w:rtl w:val="true"/>
          <w:lang w:val="en-GB" w:eastAsia="en-GB"/>
        </w:rPr>
        <w:t xml:space="preserve"> </w:t>
      </w:r>
      <w:r>
        <w:rPr>
          <w:rFonts w:cs="Monotype Koufi" w:ascii="Times New Roman" w:hAnsi="Times New Roman"/>
          <w:sz w:val="28"/>
          <w:szCs w:val="28"/>
          <w:rtl w:val="true"/>
          <w:lang w:val="en-GB" w:eastAsia="en-GB"/>
        </w:rPr>
        <w:t>:</w:t>
      </w:r>
    </w:p>
    <w:p>
      <w:pPr>
        <w:pStyle w:val="Normal"/>
        <w:jc w:val="both"/>
        <w:rPr/>
      </w:pPr>
      <w:r>
        <w:rPr>
          <w:rFonts w:ascii="Times New Roman" w:hAnsi="Times New Roman" w:cs="Times New Roman"/>
          <w:sz w:val="28"/>
          <w:sz w:val="28"/>
          <w:szCs w:val="28"/>
          <w:rtl w:val="true"/>
          <w:lang w:val="en-GB" w:eastAsia="en-GB"/>
        </w:rPr>
        <w:t xml:space="preserve">تعتبر مقاييس الإبداع أو التفكير الابتكاري أو المواهب الخاصة من المقاييس المناسبة في تحديد القدرة الإبداعية لدى المفحوص ، ويعتبر مقياس تورانس للتفكير الإبداعي والذي يتألف من صورتي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لفظية والشكلية ، من المقاييس المعروفة في قياس التفكير الإبداعي وكذلك مقياس تورانس وجيلفورد للتفكير الابتكاري ، والذي تضمن الطلاقة في التفكير ، والمرونة في التفكير ، والأصالة في التفكير ، ويعتبر المفحوص مبدعا إذا حصل على درجة عالية على مقاييس التفكير الإبداعي أو الابتكاري </w:t>
      </w:r>
      <w:r>
        <w:rPr>
          <w:rFonts w:cs="Times New Roman" w:ascii="Times New Roman" w:hAnsi="Times New Roman"/>
          <w:sz w:val="28"/>
          <w:szCs w:val="28"/>
          <w:rtl w:val="true"/>
          <w:lang w:val="en-GB" w:eastAsia="en-GB"/>
        </w:rPr>
        <w:t>.</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sz w:val="28"/>
          <w:szCs w:val="28"/>
          <w:lang w:val="en-GB" w:eastAsia="en-GB"/>
        </w:rPr>
      </w:pPr>
      <w:r>
        <w:rPr>
          <w:rFonts w:ascii="Times New Roman" w:hAnsi="Times New Roman" w:cs="Monotype Koufi"/>
          <w:sz w:val="28"/>
          <w:sz w:val="28"/>
          <w:szCs w:val="28"/>
          <w:rtl w:val="true"/>
          <w:lang w:val="en-GB" w:eastAsia="en-GB"/>
        </w:rPr>
        <w:t>مقاييس</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سمات</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شخصية</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والعقلية</w:t>
      </w:r>
      <w:r>
        <w:rPr>
          <w:rFonts w:ascii="Times New Roman" w:hAnsi="Times New Roman" w:cs="Times New Roman"/>
          <w:sz w:val="28"/>
          <w:sz w:val="28"/>
          <w:szCs w:val="28"/>
          <w:rtl w:val="true"/>
          <w:lang w:val="en-GB" w:eastAsia="en-GB"/>
        </w:rPr>
        <w:t xml:space="preserve"> </w:t>
      </w:r>
      <w:r>
        <w:rPr>
          <w:rFonts w:cs="Monotype Koufi"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تعتبر مقاييس السمات الشخصية والعقلية التي تميز ذوي التفكير الابتكاري المرتفع عن غيرهم وأحكام المدرسين ، من الأدوات المناسبة في التعرف إلى السمات الشخصية ، العقلية ، من مثل الطلاقة والمرونة والأصالة في التفكير ، وقوة الدافعية والمثابرة ، والقدرة على الالتزام بأداء المهمات ، والانفتاح على الخبرة </w:t>
      </w:r>
      <w:r>
        <w:rPr>
          <w:rFonts w:cs="Times New Roman" w:ascii="Times New Roman" w:hAnsi="Times New Roman"/>
          <w:sz w:val="28"/>
          <w:szCs w:val="28"/>
          <w:rtl w:val="true"/>
          <w:lang w:val="en-GB" w:eastAsia="en-GB"/>
        </w:rPr>
        <w:t>.</w:t>
      </w:r>
    </w:p>
    <w:p>
      <w:pPr>
        <w:pStyle w:val="Normal"/>
        <w:jc w:val="both"/>
        <w:rPr/>
      </w:pPr>
      <w:r>
        <w:rPr>
          <w:rFonts w:ascii="Times New Roman" w:hAnsi="Times New Roman" w:cs="Times New Roman"/>
          <w:sz w:val="28"/>
          <w:sz w:val="28"/>
          <w:szCs w:val="28"/>
          <w:rtl w:val="true"/>
          <w:lang w:val="en-GB" w:eastAsia="en-GB"/>
        </w:rPr>
        <w:t xml:space="preserve">كما تعتبر أحكام المدرسين من الأدوات الرئيسية في التعرف إلى الأطفال الموهوبين أو الذين يمكن أن يكونوا موهوبين والذين يتميزون عن بقية الطلبة العاديين ، وتتكون أحكام المدرسين من خلال ملاحظة المدرس للطلبة في المواقف الصفية واللاصفية ، فقد يجمع المدرس ملاحظات حول مدى مشاركة الطالب الصفية ، وطرحة لنوعية معينة من الأسئلة ، واستجابته المميزة ، واشتراكه في الجمعيات العلمية ، وتحصيله الأكاديمي المرتفع ، وميوله الفنية الموسيقية والرياض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center"/>
        <w:rPr>
          <w:rFonts w:ascii="Times New Roman" w:hAnsi="Times New Roman"/>
          <w:lang w:val="en-GB" w:eastAsia="en-GB"/>
        </w:rPr>
      </w:pPr>
      <w:r>
        <w:rPr>
          <w:rFonts w:ascii="Times New Roman" w:hAnsi="Times New Roman" w:cs="Monotype Koufi"/>
          <w:rtl w:val="true"/>
          <w:lang w:val="en-GB" w:eastAsia="en-GB"/>
        </w:rPr>
        <w:t>خصائص</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الطلبة</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الموهوبين</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وطبيعة</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تعلمهم</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هذه الخصائص تميز الفرد المتفوق بالمقارنة مع كل من هو في فئته العمر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المفرد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اللغوي العام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تعبير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القراء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المهارات الكتاب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5</w:t>
      </w:r>
      <w:r>
        <w:rPr>
          <w:rFonts w:ascii="Times New Roman" w:hAnsi="Times New Roman" w:cs="Times New Roman"/>
          <w:sz w:val="28"/>
          <w:sz w:val="28"/>
          <w:szCs w:val="28"/>
          <w:rtl w:val="true"/>
          <w:lang w:val="en-GB" w:eastAsia="en-GB"/>
        </w:rPr>
        <w:t xml:space="preserve">ـ التفوق في الذاكر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6</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سرعة التعلم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رونة التفكير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المحاكمات المجردة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التفكير الرمز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قدرة على التعميم والتبصر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اهتمام بالغموض والأمور المعقد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تخطيط والتنظيم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إبداعية والخيال الإبداع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الجدة والأصال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حب الاستطلاع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6</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حس المرهف في بالطبيعة والعالم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مدى الواسع من المعلوم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مدى الواسع من المعلوم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اهتمامات الجمالية التذوقية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انتباه للتفاصيل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أداء المتميز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إنجاز المدرسي المتفوق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قياد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انتباه والتركيز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مثابر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6</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نقد الذ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فطنة والجد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خلق العالي والانضباط العال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صدق والانفتاح والأمان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يمكن الاعتماد عليه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المسؤولية الاجتماع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عاون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حس العام المتميز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شعبية بين الأقران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حماس وحب الخبرات الجديد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6</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حس الجيد بالنكت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إدراك الجيد للعلاقة الميكانيك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اتزان الانفعال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اكتفاء بالذات والثقة به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صحة الجيد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طاقة ممتازة للعمل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نمو عام سريع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center"/>
        <w:rPr>
          <w:rFonts w:ascii="Times New Roman" w:hAnsi="Times New Roman"/>
          <w:lang w:val="en-GB" w:eastAsia="en-GB"/>
        </w:rPr>
      </w:pPr>
      <w:r>
        <w:rPr>
          <w:rFonts w:ascii="Times New Roman" w:hAnsi="Times New Roman" w:cs="Monotype Koufi"/>
          <w:rtl w:val="true"/>
          <w:lang w:val="en-GB" w:eastAsia="en-GB"/>
        </w:rPr>
        <w:t>خصائص</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تعلم</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الطلبة</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المتفوقين</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ن المتفوق في تعلمه لا يسير بالضرورة وفق التسلسل المنطقي لخطوات التعلم للوصول إلى نتيجة ما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ن الطفل المتفوق قادر على أن يقفز عن عدد من الخطوات المنطقية وأن يردم الهوة بينها بسرعة ليصل إلى النتيجة ، في الوقت الذي لا زال المعلم يسير حسب الخطوات التسلسلية لحل المشكل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غالبا ما يقود إصرار المعلم على طريقته في الوصول إلى الاستنتاجات إلى خلق الملل والرتابة عند الطفل المتفوق في أفضل الأحوال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ن تعليم الطفل المتفوق يقتضي التركيز على تعليمه كيفية التعلم من ناحية ، وعلى اعتماد الطرق الاستكشافية في التعلم من ناحية ثان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ن تعليم الطفل المتفوق كيف يتعلم في أن يصبح متعلما مستقلا ، كما أن تشجيع التعلم الاستكشافي لديه وما يرتبط معه من إثارة واستمتاع وإشباع يساعد الطفل المتفوق أن يعمم هذا النتاج على شكل اتجاه عام في الحياة فنساعده بذلك على التكيف الإيجابي مع نفسه ومع المجتمع بشكل عام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p>
    <w:p>
      <w:pPr>
        <w:pStyle w:val="Normal"/>
        <w:jc w:val="center"/>
        <w:rPr>
          <w:rFonts w:ascii="Times New Roman" w:hAnsi="Times New Roman"/>
          <w:lang w:val="en-GB" w:eastAsia="en-GB"/>
        </w:rPr>
      </w:pPr>
      <w:r>
        <w:rPr>
          <w:rFonts w:ascii="Times New Roman" w:hAnsi="Times New Roman" w:cs="Monotype Koufi"/>
          <w:rtl w:val="true"/>
          <w:lang w:val="en-GB" w:eastAsia="en-GB"/>
        </w:rPr>
        <w:t>أشكال</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التفوق</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جال الذكاء العام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جال الرياضي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جال العلوم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جال الهندس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جال الفنون البصر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رسم ، النحت ، الخزف ، الديكور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6</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جال الموسيقى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7</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جال اللغ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جال الدرام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جال الرياضة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تفوق في مجال القياد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1</w:t>
      </w:r>
      <w:r>
        <w:rPr>
          <w:rFonts w:ascii="Times New Roman" w:hAnsi="Times New Roman" w:cs="Times New Roman"/>
          <w:sz w:val="28"/>
          <w:sz w:val="28"/>
          <w:szCs w:val="28"/>
          <w:rtl w:val="true"/>
          <w:lang w:val="en-GB" w:eastAsia="en-GB"/>
        </w:rPr>
        <w:t xml:space="preserve">ـ التفوق في مجال الإبداع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center"/>
        <w:rPr>
          <w:rFonts w:ascii="Times New Roman" w:hAnsi="Times New Roman" w:cs="Monotype Koufi"/>
          <w:sz w:val="40"/>
          <w:szCs w:val="40"/>
          <w:lang w:val="en-GB" w:eastAsia="en-GB"/>
        </w:rPr>
      </w:pPr>
      <w:r>
        <w:rPr>
          <w:rFonts w:ascii="Times New Roman" w:hAnsi="Times New Roman" w:cs="Monotype Koufi"/>
          <w:sz w:val="40"/>
          <w:sz w:val="40"/>
          <w:szCs w:val="40"/>
          <w:rtl w:val="true"/>
          <w:lang w:val="en-GB" w:eastAsia="en-GB"/>
        </w:rPr>
        <w:t>الذكاء</w:t>
      </w:r>
    </w:p>
    <w:p>
      <w:pPr>
        <w:pStyle w:val="Normal"/>
        <w:jc w:val="both"/>
        <w:rPr>
          <w:rFonts w:cs="Monotype Koufi"/>
        </w:rPr>
      </w:pPr>
      <w:r>
        <w:rPr>
          <w:rFonts w:ascii="Times New Roman" w:hAnsi="Times New Roman" w:cs="Monotype Koufi"/>
          <w:sz w:val="28"/>
          <w:sz w:val="28"/>
          <w:szCs w:val="28"/>
          <w:rtl w:val="true"/>
          <w:lang w:val="en-GB" w:eastAsia="en-GB"/>
        </w:rPr>
        <w:t>مفهوم</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ذكاء</w:t>
      </w:r>
      <w:r>
        <w:rPr>
          <w:rFonts w:ascii="Times New Roman" w:hAnsi="Times New Roman" w:cs="Times New Roman"/>
          <w:sz w:val="28"/>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يختلف عامة الناس في نظرتهم للذكاء ، فبعضهم يصف الذكي بأنه ذو اليقظة وحسن الانتباه والفطنة لما يدور حوله أو ما يقوم به من أعمال ، ومنهم من يراه الشخص الذي يقدر عواقب أعماله ولديه القدرة على التبصر ، ومنهم من يراه بأنه الشخص النبيه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مهما يكن من أمر هذه العبارات ، إلا أن عالم النفس ينظر إلى الذكاء بطريقة مختلفة عن تلك التي ينظر بها الآخرون إليه ، فالذكاء بالنسبة لعلماء النفس سمة يمتلكها كل الأفراد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p>
    <w:p>
      <w:pPr>
        <w:pStyle w:val="Normal"/>
        <w:jc w:val="both"/>
        <w:rPr>
          <w:rFonts w:cs="Monotype Koufi"/>
        </w:rPr>
      </w:pPr>
      <w:r>
        <w:rPr>
          <w:rFonts w:ascii="Times New Roman" w:hAnsi="Times New Roman" w:cs="Monotype Koufi"/>
          <w:sz w:val="28"/>
          <w:sz w:val="28"/>
          <w:szCs w:val="28"/>
          <w:rtl w:val="true"/>
          <w:lang w:val="en-GB" w:eastAsia="en-GB"/>
        </w:rPr>
        <w:t>تعريف</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ذكاء</w:t>
      </w:r>
      <w:r>
        <w:rPr>
          <w:rFonts w:ascii="Times New Roman" w:hAnsi="Times New Roman" w:cs="Times New Roman"/>
          <w:sz w:val="28"/>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قدم علماء النفس على اختلاف مدارسهم تعريفات شتى للذكاء ، بعضها يتعلق بوظائفه ، وبعضها يتعلق بالطريقة التي يعمل بها ، ونتيجة لهذا وجدت تعريفات متعددة لهذا المفهوم الهام مما أدى بعض الباحثين إلى دراسة هذه التعريفات وتصنيفها إلى ثلاث مجموع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الأولى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تؤكد على الأساس العضوي وللذكاء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ذه المجموعة تعرف الذكاء بأنه قدرة عضوية فسيولوجية تلعب العوامل الوراثية دوراً كبيراً فيه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الثان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تؤكد على أن الذكاء ينتج من التفاعل بين العوامل الاجتماعية والفرد ، فالذكاء في نظرها القدرة على فهم اللغة والقوانين والواجبات السائدة في المجتمع ، وهنا تكون العوامل الاجتماعية هي العوامل المؤثرة في الفروق بين الأفراد في الذكاء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أما المجموعة الثالث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هي فئة التعريفات التي تعتمد على تحديد وملاحظة المظاهر السلوكية للحكم على ذكاء الفرد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sz w:val="28"/>
          <w:szCs w:val="28"/>
          <w:lang w:val="en-GB" w:eastAsia="en-GB"/>
        </w:rPr>
      </w:pPr>
      <w:r>
        <w:rPr>
          <w:rFonts w:ascii="Times New Roman" w:hAnsi="Times New Roman" w:cs="Monotype Koufi"/>
          <w:sz w:val="28"/>
          <w:sz w:val="28"/>
          <w:szCs w:val="28"/>
          <w:rtl w:val="true"/>
          <w:lang w:val="en-GB" w:eastAsia="en-GB"/>
        </w:rPr>
        <w:t>طبيعة</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ذكاء</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ذكاء ينظر إليه كقدرة كامنة تعتمد على الوراثة وعلى النمو والتطور السليمين ، فالذكاء كقدرة كامنة يمكن تعديلها عن طريق الاستثارة بالمؤثرات البيئة المختلفة ، كما يؤكدان على أن الذكاء يقف في عمر معين عند الفرد وإن كان هناك اختلاف بين العلماء حول العمر الذي يقف فيه نمو الذكاء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إن نمو الذكاء قد يتوقف كقدرة كامنة شأنه في ذلك شأن النمو الجسمي ، ولكن لا يعني ذلك توقف التعلم والإنتاج العقلي واكتساب المهارات والخبرات الجديد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pPr>
      <w:r>
        <w:rPr>
          <w:rFonts w:ascii="Times New Roman" w:hAnsi="Times New Roman" w:cs="Monotype Koufi"/>
          <w:sz w:val="28"/>
          <w:sz w:val="28"/>
          <w:szCs w:val="28"/>
          <w:rtl w:val="true"/>
          <w:lang w:val="en-GB" w:eastAsia="en-GB"/>
        </w:rPr>
        <w:t>أهم</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نظريات</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تي</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حاولت</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تفسير</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طبيعة</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ذكاء</w:t>
      </w:r>
      <w:r>
        <w:rPr>
          <w:rFonts w:ascii="Times New Roman" w:hAnsi="Times New Roman" w:cs="Times New Roman"/>
          <w:sz w:val="28"/>
          <w:sz w:val="28"/>
          <w:szCs w:val="28"/>
          <w:rtl w:val="true"/>
          <w:lang w:val="en-GB" w:eastAsia="en-GB"/>
        </w:rPr>
        <w:t xml:space="preserve">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نظرية العاملين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يرى سبيرمان أن الذكاء ليس عملية عقلية معينة كالإدراك والتفكير ، بل هو عامل عام أو قدرة عامة تؤثر في جميع العمليات العقلية بنسب متفاوتة يشترك معه عامل نوعية خاص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العامل العام في رأيه يؤثر في جميع القدرات والعمليات الجيدة من استدلال وابتكار وتصور وتذكر وإدراك حسي ولكنه يؤثر فيها بنسب مختلفة ، وبعبارة أخرى فالذكاء جوهر النشاط العقلي كله فهو يظهر في جميع تصرفات الفرد وأوجه نشاطه المختلفة مع وجود استعدادات نوعية إلى جانبه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نظرية العوامل المتعدد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يرى ثورندايك صاحب هذه النظرية أن الذكاء يتكون من مجموعة من العوامل أو القدرات المتعددة ، وللقيام بعملية عقلية ما لا بد من تضافر ووجود عدداً من القدرات تعمل على مشتركة فيما بينها على اعتبار أن هناك ارتباط بين كل عملية وأخرى ، ويرى ثورندايك أن العمليات العقلية هي نتاج لعمل الجهاز العصبي المعقد الذي يؤدي وظيفته على نحو كلي ومتنوع بحيث يصعب وصفه على أنه مجرد امتزاج مقادير معينة من عام عامل وعوامل نوع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يرى ثورندايك أن هناك أنواعاً للذكاء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أ ـ الذكاء المجرد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و القدرة على معالجة الألفاظ والرموز والمفاهيم المجردة بكفاء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ب ـ الذكاء الاجتماعي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قدرة على التفاعل بفاعلية مع الآخرين وإقامة علاقات اجتماعية ناجح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ج ـ الذكاء الميكانيكي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قدرة الفرد على التعامل مع الأشياء المادية المحسوس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نظرية العوامل الطائف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يرى ثيرستون صاحب هذه النظرية أن الذكاء يتكون من عدد من القدرات العقلية الأولية ، وهذه القدرات مستقلة عن بعضها البعض استقلالاً نسبياً لا مطلقاً وأن بعض العمليات المعقدة يوجد بينها عامل رئيسي مشترك يدخل في عدد من العمليات ولا يدخل في البعض الآخر ، فمثلاً حتى نفهم الهندسة أو الجبر لا بد من تضافر القدرة العددية والقدرة على التصور البصري والقدرة على الاستدلال ، وفهمنا لقصيدة شعرية لا بد من تضافر القدرة على فهم المعاني ، والطلاقة اللفظية والقدرة على التذكر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cs="Monotype Koufi"/>
        </w:rPr>
      </w:pPr>
      <w:r>
        <w:rPr>
          <w:rFonts w:ascii="Times New Roman" w:hAnsi="Times New Roman" w:cs="Monotype Koufi"/>
          <w:sz w:val="28"/>
          <w:sz w:val="28"/>
          <w:szCs w:val="28"/>
          <w:rtl w:val="true"/>
          <w:lang w:val="en-GB" w:eastAsia="en-GB"/>
        </w:rPr>
        <w:t>خصائص</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ذكاء</w:t>
      </w:r>
      <w:r>
        <w:rPr>
          <w:rFonts w:ascii="Times New Roman" w:hAnsi="Times New Roman" w:cs="Times New Roman"/>
          <w:sz w:val="28"/>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نمو الذكاء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توزيعه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تأثره بالوراثة والبيئ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علاقته بالتعليم المدرس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علاقته بالمهن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6</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علاقته بالتكيف الخلق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أولاً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نمو الذكاء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ن الذكاء يزداد بزيادة العمر ، وأن هذه الزيادة هي السبب الذي جعل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بينيه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يتخذ من العمر العقلي وحدة لقياس الذكاء ، كما اتخذ من نسبة هذا العمر إلى العمر الزمني دليلاً على تقدم الطفل أو تأخره العقل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فيما يختص بموضوع النمو العقلي أسفر استخدام اختبارات الذكاء عن بعض الحقائق نشير إليها فيما يل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النمو العقلي لا يزيد بتقدم الطفل في العمر ، وإنما يكون هذا النمو سريعاً في السنوات الخمس الأولى من حياة الطفل ثم يبطئ بالتدرج بعد ذلك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سن التي يقف عندها الذكاء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ختلف علماء النفس في تحديدهم السن التي يف عندها الذكاء ، فالبعض قال إن الذكاء يصل إلى أقصاه في سن </w:t>
      </w:r>
      <w:r>
        <w:rPr>
          <w:rFonts w:cs="Times New Roman" w:ascii="Times New Roman" w:hAnsi="Times New Roman"/>
          <w:sz w:val="28"/>
          <w:szCs w:val="28"/>
          <w:lang w:val="en-GB" w:eastAsia="en-GB"/>
        </w:rPr>
        <w:t>1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أو </w:t>
      </w:r>
      <w:r>
        <w:rPr>
          <w:rFonts w:cs="Times New Roman" w:ascii="Times New Roman" w:hAnsi="Times New Roman"/>
          <w:sz w:val="28"/>
          <w:szCs w:val="28"/>
          <w:lang w:val="en-GB" w:eastAsia="en-GB"/>
        </w:rPr>
        <w:t>16</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بقاء نسبة الذكاء ثابت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حدى النتائج الأساسية التي أسفر عنها استخدام اختبارات الذكاء هي أن نسبة الذكاء تبقى ثابتة بتقدم العمر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أن نمو الأذكياء أسرع من نمو العاديين والأغبياء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ذه النتيجة مترتبة على النتيجة السابقة ، وهي أن نسبة الذكاء تبقى ثابتة بتقدم الطفل في العمر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ثانياً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توزيع الذكاء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لو طبقنا اختباراً في الذكاء في مجتمع ما على مجموعة عشوائية من أفراد هذا المجتمع ، لوجدنا أن نسب الذكاء تتوزع بين الأفراد بحيث تتركز غالبيتهم حول المتوسط في جانب ، ويتوزع الباقي على الجانبين المحيطين بهذا المتوسط ، فما دون المتوسط في جانب ، وما فوقه في الجانب المقابل ، ويتضاءل عدد الأفراد في كلا الجانبين كلما بعدنا عن المتوسط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cs="Monotype Koufi"/>
        </w:rPr>
      </w:pPr>
      <w:r>
        <w:rPr>
          <w:rFonts w:ascii="Times New Roman" w:hAnsi="Times New Roman" w:cs="Monotype Koufi"/>
          <w:sz w:val="28"/>
          <w:sz w:val="28"/>
          <w:szCs w:val="28"/>
          <w:rtl w:val="true"/>
          <w:lang w:val="en-GB" w:eastAsia="en-GB"/>
        </w:rPr>
        <w:t>توزيع</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نسب</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ذكاء</w:t>
      </w:r>
      <w:r>
        <w:rPr>
          <w:rFonts w:ascii="Times New Roman" w:hAnsi="Times New Roman" w:cs="Times New Roman"/>
          <w:sz w:val="28"/>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نسبة الذكاء        التوزيع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عبقري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أو قريب من العبقري</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وق </w:t>
      </w:r>
      <w:r>
        <w:rPr>
          <w:rFonts w:cs="Times New Roman" w:ascii="Times New Roman" w:hAnsi="Times New Roman"/>
          <w:sz w:val="28"/>
          <w:szCs w:val="28"/>
          <w:lang w:val="en-GB" w:eastAsia="en-GB"/>
        </w:rPr>
        <w:t>140</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25</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ذكي جداً                                    </w:t>
      </w:r>
      <w:r>
        <w:rPr>
          <w:rFonts w:cs="Times New Roman" w:ascii="Times New Roman" w:hAnsi="Times New Roman"/>
          <w:sz w:val="28"/>
          <w:szCs w:val="28"/>
          <w:lang w:val="en-GB" w:eastAsia="en-GB"/>
        </w:rPr>
        <w:t>12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140</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6.75</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ذكي                                        </w:t>
      </w:r>
      <w:r>
        <w:rPr>
          <w:rFonts w:cs="Times New Roman" w:ascii="Times New Roman" w:hAnsi="Times New Roman"/>
          <w:sz w:val="28"/>
          <w:szCs w:val="28"/>
          <w:lang w:val="en-GB" w:eastAsia="en-GB"/>
        </w:rPr>
        <w:t>11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120</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3.000</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عادي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متوسط</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9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110</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60.000</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غبي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أقل من المتوسط</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8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90</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3.000</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غبي جداً                                    </w:t>
      </w:r>
      <w:r>
        <w:rPr>
          <w:rFonts w:cs="Times New Roman" w:ascii="Times New Roman" w:hAnsi="Times New Roman"/>
          <w:sz w:val="28"/>
          <w:szCs w:val="28"/>
          <w:lang w:val="en-GB" w:eastAsia="en-GB"/>
        </w:rPr>
        <w:t>7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w:t>
      </w:r>
      <w:r>
        <w:rPr>
          <w:rFonts w:cs="Times New Roman" w:ascii="Times New Roman" w:hAnsi="Times New Roman"/>
          <w:sz w:val="28"/>
          <w:szCs w:val="28"/>
          <w:lang w:val="en-GB" w:eastAsia="en-GB"/>
        </w:rPr>
        <w:t>80</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6.000</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ضعيف العقل                               أقل من </w:t>
      </w:r>
      <w:r>
        <w:rPr>
          <w:rFonts w:cs="Times New Roman" w:ascii="Times New Roman" w:hAnsi="Times New Roman"/>
          <w:sz w:val="28"/>
          <w:szCs w:val="28"/>
          <w:lang w:val="en-GB" w:eastAsia="en-GB"/>
        </w:rPr>
        <w:t>70</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000</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sz w:val="28"/>
          <w:szCs w:val="28"/>
          <w:lang w:val="en-GB" w:eastAsia="en-GB"/>
        </w:rPr>
      </w:pPr>
      <w:r>
        <w:rPr>
          <w:rFonts w:ascii="Times New Roman" w:hAnsi="Times New Roman" w:cs="Monotype Koufi"/>
          <w:sz w:val="28"/>
          <w:sz w:val="28"/>
          <w:szCs w:val="28"/>
          <w:rtl w:val="true"/>
          <w:lang w:val="en-GB" w:eastAsia="en-GB"/>
        </w:rPr>
        <w:t>الذكاء</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والتعلم</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مدرسي</w:t>
      </w:r>
      <w:r>
        <w:rPr>
          <w:rFonts w:ascii="Times New Roman" w:hAnsi="Times New Roman" w:cs="Times New Roman"/>
          <w:sz w:val="28"/>
          <w:sz w:val="28"/>
          <w:szCs w:val="28"/>
          <w:rtl w:val="true"/>
          <w:lang w:val="en-GB" w:eastAsia="en-GB"/>
        </w:rPr>
        <w:t xml:space="preserve"> </w:t>
      </w:r>
      <w:r>
        <w:rPr>
          <w:rFonts w:cs="Monotype Koufi"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ن الاتجاه العام الذي أسفرت عنه أغلب الأبحاث الخاصة بهذا الموضوع ، هو إمكانية تحسين أداء الفرد في اختبارات الذكاء في حدود معقولة </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درجات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نتيجة التعلم ، وإن كان بعض الأبحاث قد وصل إلى نتائج مغايرة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center"/>
        <w:rPr>
          <w:rFonts w:ascii="Times New Roman" w:hAnsi="Times New Roman"/>
          <w:lang w:val="en-GB" w:eastAsia="en-GB"/>
        </w:rPr>
      </w:pPr>
      <w:r>
        <w:rPr>
          <w:rFonts w:ascii="Times New Roman" w:hAnsi="Times New Roman" w:cs="Monotype Koufi"/>
          <w:rtl w:val="true"/>
          <w:lang w:val="en-GB" w:eastAsia="en-GB"/>
        </w:rPr>
        <w:t>العلاقة</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بين</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الموهبة</w:t>
      </w:r>
      <w:r>
        <w:rPr>
          <w:rFonts w:ascii="Times New Roman" w:hAnsi="Times New Roman" w:cs="Times New Roman"/>
          <w:rtl w:val="true"/>
          <w:lang w:val="en-GB" w:eastAsia="en-GB"/>
        </w:rPr>
        <w:t xml:space="preserve"> </w:t>
      </w:r>
      <w:r>
        <w:rPr>
          <w:rFonts w:ascii="Times New Roman" w:hAnsi="Times New Roman" w:cs="Monotype Koufi"/>
          <w:rtl w:val="true"/>
          <w:lang w:val="en-GB" w:eastAsia="en-GB"/>
        </w:rPr>
        <w:t>والذكاء</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موهوبون هم من تفوقوا في قدرة أو أكثر من القدرات الخاصة ، وقد اعترض البعض على استخدام هذا المصطلح في مجال التفوق العقلي والإبداع على أساس أن الاستخدام الأصلي لهذا المفهوم قصد به من يصلون في أدائهم إلى مستوى مرتفع في مجال من المجالات غير الأكاديمية ، كمجال الفنون والألعاب الرياضية والمجالات الحرفية المختلفة والمهارات الميكانيكية ، وغير ذلك من مجالات كانت تعتبر فيما مضى بعيدة الصلة عن الذكاء ، فالمواهب قدرات خاصة ذات أصل تكويني لا يرتبط بذكاء الفرد ، بل أن بعضها قد يوجد بين المتخلفين عقلي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هكذا كان يستخدم مصطلح الموهبة ليدل على مستوى أداء مرتفع يصل إليه فرد من الأفراد في مجال لا يرتبط بالذكاء ، ويخضع للعوامل الوراثية مما أدى بالبعض إلى رفض استخدام هذا المصطلح في مجال التفوق العقلي والذكاء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مع نمو العلم وتقدمه ظهرت آراء جديدة فتغيرت النظرة إلى الأشياء وهذا ما حدث مع هذا المصطلح ، لذا انتشرت بين علماء النفس والتربية آراء تنادي بأن المواهب لا تقتصر على جوانب بعينها بل تتناول مجالات الحياة المختلفة ، وأنها تتكون بفعل الظروف البيئية التي تقوم بتوجيه الفرد إلى استثمار ما لديه من ذكاء في هذه المجالات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كذا نجد أن الموهبة ترتبط بمستوى ذكاء الفرد أو بمستوى قدرته العقلية العامة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cs="Monotype Koufi"/>
        </w:rPr>
      </w:pPr>
      <w:r>
        <w:rPr>
          <w:rFonts w:ascii="Times New Roman" w:hAnsi="Times New Roman" w:cs="Monotype Koufi"/>
          <w:sz w:val="28"/>
          <w:sz w:val="28"/>
          <w:szCs w:val="28"/>
          <w:rtl w:val="true"/>
          <w:lang w:val="en-GB" w:eastAsia="en-GB"/>
        </w:rPr>
        <w:t>طرق</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وأدوات</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كشف</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عن</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موهوبين</w:t>
      </w:r>
      <w:r>
        <w:rPr>
          <w:rFonts w:ascii="Times New Roman" w:hAnsi="Times New Roman" w:cs="Times New Roman"/>
          <w:sz w:val="28"/>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محك الذكاء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كان تيرمان أكثر من غيره ، اعتزازاً بهذا المحك ومقاييسه فقام باستخدام مقياس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ستانفورد ـ بينيه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للذكاء ، ورأى أن الموهوب والمتفوق عقلياً هو من يحصل على درجات على هذا المقياس بحيث تضعه أفضل </w:t>
      </w: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من المجموعة التي ينتمي إليها في ضوء مستوى الذكاء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محك التحصيل المدرسي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حسب هذا المحك يشمل التفوق أولئك الذين يتميزون بقدرة عقلية عامة ممتازة ساعدتهم على الوصول في تحصيلهم الأكاديمي إلى مستوى مرتفع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محك التفكير الابتكاري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يعتمد هذا المحك على إظهار المبدعين والموهوبين من الأطفال الذين يتميزون بدرجة عالية من الطلاقة والمرونة والأصالة في أفكارهم بحيث يحاول هذا المحك الكشف عن الفرد المميز والفريد وغير المألوف وبيان مدى تباين الموهوب عن غيره في طريقة تفكيره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محك الموهبة الخاص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تسع مفهوم التفوق العقلي بحيث لم يعد قاصراً على مجرد التحصيل في المجال الأكاديمي فقط بل نجده في مجالات خاصة تعبر عن مواهب معينة لدى التلاميذ أهلتهم كي يصلوا إلى مستويات أداء مرتفعة في هذه المجال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محك الأداء أو المنتوج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ي هذا المحك يتوقع من الأطفال أن يعطوا الأداء والإنتاج المتفوق في مجال متخصص وخاصة في مستوى كان في مثل عمرهم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sz w:val="28"/>
          <w:szCs w:val="28"/>
          <w:lang w:val="en-GB" w:eastAsia="en-GB"/>
        </w:rPr>
      </w:pPr>
      <w:r>
        <w:rPr>
          <w:rFonts w:ascii="Times New Roman" w:hAnsi="Times New Roman" w:cs="Monotype Koufi"/>
          <w:sz w:val="28"/>
          <w:sz w:val="28"/>
          <w:szCs w:val="28"/>
          <w:rtl w:val="true"/>
          <w:lang w:val="en-GB" w:eastAsia="en-GB"/>
        </w:rPr>
        <w:t>دور</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مدرسة</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في</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كشف</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عن</w:t>
      </w:r>
      <w:r>
        <w:rPr>
          <w:rFonts w:ascii="Times New Roman" w:hAnsi="Times New Roman" w:cs="Times New Roman"/>
          <w:sz w:val="28"/>
          <w:sz w:val="28"/>
          <w:szCs w:val="28"/>
          <w:rtl w:val="true"/>
          <w:lang w:val="en-GB" w:eastAsia="en-GB"/>
        </w:rPr>
        <w:t xml:space="preserve"> </w:t>
      </w:r>
      <w:r>
        <w:rPr>
          <w:rFonts w:ascii="Times New Roman" w:hAnsi="Times New Roman" w:cs="Monotype Koufi"/>
          <w:sz w:val="28"/>
          <w:sz w:val="28"/>
          <w:szCs w:val="28"/>
          <w:rtl w:val="true"/>
          <w:lang w:val="en-GB" w:eastAsia="en-GB"/>
        </w:rPr>
        <w:t>الموهوبين</w:t>
      </w:r>
      <w:r>
        <w:rPr>
          <w:rFonts w:ascii="Times New Roman" w:hAnsi="Times New Roman" w:cs="Times New Roman"/>
          <w:sz w:val="28"/>
          <w:sz w:val="28"/>
          <w:szCs w:val="28"/>
          <w:rtl w:val="true"/>
          <w:lang w:val="en-GB" w:eastAsia="en-GB"/>
        </w:rPr>
        <w:t xml:space="preserve"> </w:t>
      </w:r>
      <w:r>
        <w:rPr>
          <w:rFonts w:cs="Monotype Koufi"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هناك بالطبع طرق وأساليب للكشف عن الموهوبين نذكر منه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أولاً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طرق الموضوع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ي مقاييس موضوعية مقنعة تمتاز بدرجة عالية من الصدق والثبات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بمعنى آخر هي الاختبارات التي جربت قبل استخدامها النهائي لعدد من العينات أو المجموعات تحت ظروف مقننة واشتقت له معايير أو محك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من أهم هذه الاختبارات المستخدمة في التقييم الموضوع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ختبارات الذكاء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ي اختبارات تقيس قدرة الفرد العقلية على اكتساب الحقائق وتنظيمها واستخدامه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يمكن تصنيف اختبارات الذكاء إلى طرق عديدة منها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أولا ـ اختبارات الذكاء الفرد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ي فعلاً أحسن طريقة ، إلا أنها تتطلب وقتاً طويلاً لتطبيقها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من الاختبارات الفردية يمكن إبراز نمطين هم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اختبارات الأدائ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ي اختبارات عملية لا تستخدم فيها اللغ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ختبارات شبه أدائ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ي اختبارات لقياس ذكاء الكبار وتتكون من قسمين أحدهما لغوي والثاني أدائي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ثانيا ـ اختبارات الذكاء الجمع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ي مفيدة في إعطاء فكرة عامة عن الأطفال ولكنها قد لا تكشف عن الأطفال الذين يعانون صعوبات في القراءة أو من اضطرابات نفسي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من هذه الاختبارات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ختبار ألفا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و اختبار ذكاء جماعي لغوي أعد للمتعلمين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ختبار بيتا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و اختبار ذكاء جماعي أدائي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غير لغوي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صمم لقياس ذكاء الأميين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ثالثا ـ اختبارات القدرات الخاص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استعدادات </w:t>
      </w:r>
      <w:r>
        <w:rPr>
          <w:rFonts w:cs="Times New Roman" w:ascii="Times New Roman" w:hAnsi="Times New Roman"/>
          <w:sz w:val="28"/>
          <w:szCs w:val="28"/>
          <w:rtl w:val="true"/>
          <w:lang w:val="en-GB" w:eastAsia="en-GB"/>
        </w:rPr>
        <w:t xml:space="preserve">) :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ي اختبارات تبين ذكاء الأطفال الموهوبين ذوي القدرات الخاصة وتطبق اختبارات الاستعدادات في التعرف على الأطفال الموهوبين البارزين في الميادين الخاص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ومن أهم اختبارات القدرات الخاص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ختبارات القدرات اليدوية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يقصد بها القدرة على النجاح في النشاطات التي تتطلب السرعة والدقة في استغلال حركات اليدين والذراعين والتنسيق بينه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ختبارات المهارات الميكانيكية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ي تلك القدرات التي يحتاجها الفرد في ميدان استخدام وصيانة الآلات وإصلاحها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ختبارات القدرات الكتابية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هي ضرورة للنجاح في الأعمال الكتابية كالوظائف في المؤسسات والدوائر الحكومية وهي تحتاج إلى السرعة والدقة سواء في الكتابة أو ترتيب الأوراق أو الملفات أو في العمليات الحسابية </w:t>
      </w: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ـ الاختبارات الفنية لماير </w:t>
      </w:r>
      <w:r>
        <w:rPr>
          <w:rFonts w:cs="Times New Roman" w:ascii="Times New Roman" w:hAnsi="Times New Roman"/>
          <w:sz w:val="28"/>
          <w:szCs w:val="28"/>
          <w:rtl w:val="true"/>
          <w:lang w:val="en-GB" w:eastAsia="en-GB"/>
        </w:rPr>
        <w:t xml:space="preserve">: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ضعها نورمان ماير وتعرف أيضاً باختبارات تذوق الفن وهي اختبارات لمن هم في المرحلة الإعدادية والثانوية للكبار أيضاً وتقيس هذه الاختبارات التقدير الفني الذي يعتبره المؤلف أحد العوامل الأكثر أهمية في الكفاءة </w:t>
      </w:r>
      <w:r>
        <w:rPr>
          <w:rFonts w:cs="Times New Roman" w:ascii="Times New Roman" w:hAnsi="Times New Roman"/>
          <w:sz w:val="28"/>
          <w:szCs w:val="28"/>
          <w:rtl w:val="true"/>
          <w:lang w:val="en-GB" w:eastAsia="en-GB"/>
        </w:rPr>
        <w:t>.</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p>
    <w:p>
      <w:pPr>
        <w:pStyle w:val="Normal"/>
        <w:jc w:val="center"/>
        <w:rPr>
          <w:rFonts w:ascii="Times New Roman" w:hAnsi="Times New Roman"/>
          <w:sz w:val="40"/>
          <w:szCs w:val="40"/>
          <w:lang w:val="en-GB" w:eastAsia="en-GB"/>
        </w:rPr>
      </w:pPr>
      <w:r>
        <w:rPr>
          <w:rFonts w:ascii="Times New Roman" w:hAnsi="Times New Roman" w:cs="DecoType Thuluth"/>
          <w:sz w:val="40"/>
          <w:sz w:val="40"/>
          <w:szCs w:val="40"/>
          <w:rtl w:val="true"/>
          <w:lang w:val="en-GB" w:eastAsia="en-GB"/>
        </w:rPr>
        <w:t>تم</w:t>
      </w:r>
      <w:r>
        <w:rPr>
          <w:rFonts w:ascii="Times New Roman" w:hAnsi="Times New Roman" w:cs="Times New Roman"/>
          <w:sz w:val="40"/>
          <w:sz w:val="40"/>
          <w:szCs w:val="40"/>
          <w:rtl w:val="true"/>
          <w:lang w:val="en-GB" w:eastAsia="en-GB"/>
        </w:rPr>
        <w:t xml:space="preserve"> </w:t>
      </w:r>
      <w:r>
        <w:rPr>
          <w:rFonts w:ascii="Times New Roman" w:hAnsi="Times New Roman" w:cs="DecoType Thuluth"/>
          <w:sz w:val="40"/>
          <w:sz w:val="40"/>
          <w:szCs w:val="40"/>
          <w:rtl w:val="true"/>
          <w:lang w:val="en-GB" w:eastAsia="en-GB"/>
        </w:rPr>
        <w:t>بحمد</w:t>
      </w:r>
      <w:r>
        <w:rPr>
          <w:rFonts w:ascii="Times New Roman" w:hAnsi="Times New Roman" w:cs="Times New Roman"/>
          <w:sz w:val="40"/>
          <w:sz w:val="40"/>
          <w:szCs w:val="40"/>
          <w:rtl w:val="true"/>
          <w:lang w:val="en-GB" w:eastAsia="en-GB"/>
        </w:rPr>
        <w:t xml:space="preserve"> </w:t>
      </w:r>
      <w:r>
        <w:rPr>
          <w:rFonts w:ascii="Times New Roman" w:hAnsi="Times New Roman" w:cs="DecoType Thuluth"/>
          <w:sz w:val="40"/>
          <w:sz w:val="40"/>
          <w:szCs w:val="40"/>
          <w:rtl w:val="true"/>
          <w:lang w:val="en-GB" w:eastAsia="en-GB"/>
        </w:rPr>
        <w:t>الله</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t> </w:t>
      </w:r>
    </w:p>
    <w:p>
      <w:pPr>
        <w:pStyle w:val="Normal"/>
        <w:jc w:val="both"/>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صدر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p>
    <w:p>
      <w:pPr>
        <w:pStyle w:val="Normal"/>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www.drmosad.com</w:t>
        </w:r>
      </w:hyperlink>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sectPr>
      <w:headerReference w:type="default" r:id="rId3"/>
      <w:type w:val="nextPage"/>
      <w:pgSz w:w="11906" w:h="16838"/>
      <w:pgMar w:left="1080" w:right="1079" w:gutter="567" w:header="72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22"/>
      <w:jc w:val="center"/>
      <w:rPr/>
    </w:pPr>
    <w:r>
      <w:rPr>
        <w:rFonts w:ascii="Times New Roman" w:hAnsi="Times New Roman" w:cs="Monotype Koufi"/>
        <w:color w:val="FF0000"/>
        <w:sz w:val="28"/>
        <w:sz w:val="28"/>
        <w:szCs w:val="28"/>
        <w:rtl w:val="true"/>
      </w:rPr>
      <w:t>الموهبة</w:t>
    </w:r>
    <w:r>
      <w:rPr>
        <w:rFonts w:ascii="Times New Roman" w:hAnsi="Times New Roman" w:cs="Times New Roman"/>
        <w:color w:val="FF0000"/>
        <w:sz w:val="28"/>
        <w:sz w:val="28"/>
        <w:szCs w:val="28"/>
        <w:rtl w:val="true"/>
      </w:rPr>
      <w:t xml:space="preserve"> </w:t>
    </w:r>
    <w:r>
      <w:rPr>
        <w:rFonts w:ascii="Times New Roman" w:hAnsi="Times New Roman" w:cs="Monotype Koufi"/>
        <w:color w:val="FF0000"/>
        <w:sz w:val="28"/>
        <w:sz w:val="28"/>
        <w:szCs w:val="28"/>
        <w:rtl w:val="true"/>
      </w:rPr>
      <w:t>والموهوب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Times New Roman"/>
        <w:b/>
        <w:b/>
        <w:bCs/>
        <w:color w:val="0000FF"/>
        <w:sz w:val="24"/>
        <w:sz w:val="24"/>
        <w:szCs w:val="24"/>
        <w:rtl w:val="true"/>
        <w:lang w:val="en-GB" w:eastAsia="en-GB"/>
      </w:rPr>
      <w:t xml:space="preserve">الدكتور </w:t>
    </w:r>
    <w:r>
      <w:rPr>
        <w:rFonts w:cs="Times New Roman" w:ascii="Times New Roman" w:hAnsi="Times New Roman"/>
        <w:b/>
        <w:bCs/>
        <w:color w:val="0000FF"/>
        <w:sz w:val="24"/>
        <w:szCs w:val="24"/>
        <w:rtl w:val="true"/>
        <w:lang w:val="en-GB" w:eastAsia="en-GB"/>
      </w:rPr>
      <w:t xml:space="preserve">/ </w:t>
    </w:r>
    <w:r>
      <w:rPr>
        <w:rFonts w:ascii="Times New Roman" w:hAnsi="Times New Roman" w:cs="Times New Roman"/>
        <w:b/>
        <w:b/>
        <w:bCs/>
        <w:color w:val="0000FF"/>
        <w:sz w:val="24"/>
        <w:sz w:val="24"/>
        <w:szCs w:val="24"/>
        <w:rtl w:val="true"/>
        <w:lang w:val="en-GB" w:eastAsia="en-GB"/>
      </w:rPr>
      <w:t>مسعد محمد زياد</w:t>
    </w:r>
    <w:r>
      <w:rPr>
        <w:rFonts w:ascii="Times New Roman" w:hAnsi="Times New Roman" w:cs="Times New Roman"/>
        <w:sz w:val="24"/>
        <w:sz w:val="24"/>
        <w:szCs w:val="24"/>
        <w:rtl w:val="true"/>
        <w:lang w:val="en-GB" w:eastAsia="en-GB"/>
      </w:rPr>
      <w:t xml:space="preserve">  </w:t>
    </w:r>
    <w:r>
      <w:rPr>
        <w:b/>
        <w:b/>
        <w:bCs/>
        <w:sz w:val="24"/>
        <w:sz w:val="24"/>
        <w:szCs w:val="24"/>
        <w:rtl w:val="true"/>
      </w:rPr>
      <w:t>الدراسات</w:t>
    </w:r>
    <w:r>
      <w:rPr>
        <w:rFonts w:eastAsia="Tahoma" w:cs="Tahoma"/>
        <w:b/>
        <w:b/>
        <w:bCs/>
        <w:sz w:val="24"/>
        <w:sz w:val="24"/>
        <w:szCs w:val="24"/>
        <w:rtl w:val="true"/>
      </w:rPr>
      <w:t xml:space="preserve"> </w:t>
    </w:r>
    <w:r>
      <w:rPr>
        <w:b/>
        <w:b/>
        <w:bCs/>
        <w:sz w:val="24"/>
        <w:sz w:val="24"/>
        <w:szCs w:val="24"/>
        <w:rtl w:val="true"/>
      </w:rPr>
      <w:t>والبحوث–</w:t>
    </w:r>
    <w:r>
      <w:rPr>
        <w:rFonts w:eastAsia="Tahoma" w:cs="Tahoma"/>
        <w:b/>
        <w:b/>
        <w:bCs/>
        <w:sz w:val="24"/>
        <w:sz w:val="24"/>
        <w:szCs w:val="24"/>
        <w:rtl w:val="true"/>
      </w:rPr>
      <w:t xml:space="preserve"> </w:t>
    </w:r>
    <w:r>
      <w:rPr>
        <w:b/>
        <w:b/>
        <w:bCs/>
        <w:sz w:val="24"/>
        <w:sz w:val="24"/>
        <w:szCs w:val="24"/>
        <w:rtl w:val="true"/>
      </w:rPr>
      <w:t>أطفال</w:t>
    </w:r>
    <w:r>
      <w:rPr>
        <w:rFonts w:eastAsia="Tahoma" w:cs="Tahoma"/>
        <w:b/>
        <w:b/>
        <w:bCs/>
        <w:sz w:val="24"/>
        <w:sz w:val="24"/>
        <w:szCs w:val="24"/>
        <w:rtl w:val="true"/>
      </w:rPr>
      <w:t xml:space="preserve"> </w:t>
    </w:r>
    <w:r>
      <w:rPr>
        <w:b/>
        <w:b/>
        <w:bCs/>
        <w:sz w:val="24"/>
        <w:sz w:val="24"/>
        <w:szCs w:val="24"/>
        <w:rtl w:val="true"/>
      </w:rPr>
      <w:t>الخليج</w:t>
    </w:r>
    <w:r>
      <w:rPr>
        <w:rFonts w:eastAsia="Tahoma" w:cs="Tahoma"/>
        <w:b/>
        <w:b/>
        <w:bCs/>
        <w:sz w:val="24"/>
        <w:sz w:val="24"/>
        <w:szCs w:val="24"/>
        <w:rtl w:val="true"/>
      </w:rPr>
      <w:t xml:space="preserve">   </w:t>
    </w:r>
    <w:r>
      <w:rPr>
        <w:rFonts w:eastAsia="Tahoma" w:cs="Tahoma"/>
        <w:b/>
        <w:b/>
        <w:bCs/>
        <w:sz w:val="24"/>
        <w:sz w:val="24"/>
        <w:szCs w:val="24"/>
        <w:rtl w:val="true"/>
      </w:rPr>
      <w:t xml:space="preserve">  </w:t>
    </w:r>
    <w:hyperlink r:id="rId1">
      <w:r>
        <w:rPr>
          <w:rStyle w:val="InternetLink"/>
          <w:b/>
          <w:bCs/>
          <w:sz w:val="20"/>
          <w:szCs w:val="20"/>
        </w:rPr>
        <w:t>www.gulfkid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1245"/>
        </w:tabs>
        <w:ind w:left="1245"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reepy;Courier New" w:hAnsi="Creepy;Courier New"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Symbol" w:hAnsi="Symbol" w:cs="Times New Roman"/>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reepy;Courier New" w:hAnsi="Creepy;Courier New" w:cs="Times New Roman"/>
      <w:color w:val="000000"/>
    </w:rPr>
  </w:style>
  <w:style w:type="character" w:styleId="WW8Num15z0">
    <w:name w:val="WW8Num15z0"/>
    <w:qFormat/>
    <w:rPr>
      <w:rFonts w:cs="Traditional Arabic"/>
      <w:szCs w:val="36"/>
    </w:rPr>
  </w:style>
  <w:style w:type="character" w:styleId="WW8Num15z1">
    <w:name w:val="WW8Num15z1"/>
    <w:qFormat/>
    <w:rPr>
      <w:rFonts w:cs="Traditional Arabic"/>
    </w:rPr>
  </w:style>
  <w:style w:type="character" w:styleId="WW8Num15z2">
    <w:name w:val="WW8Num15z2"/>
    <w:qFormat/>
    <w:rPr>
      <w:rFonts w:ascii="Courier New" w:hAnsi="Courier New" w:cs="Times New Roman"/>
      <w:color w:val="000000"/>
    </w:rPr>
  </w:style>
  <w:style w:type="character" w:styleId="WW8Num15z3">
    <w:name w:val="WW8Num15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mosad.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ulfkids.com/"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1:17:00Z</dcterms:created>
  <dc:creator>User</dc:creator>
  <dc:description/>
  <cp:keywords/>
  <dc:language>en-US</dc:language>
  <cp:lastModifiedBy>User</cp:lastModifiedBy>
  <dcterms:modified xsi:type="dcterms:W3CDTF">2006-09-18T11:00:00Z</dcterms:modified>
  <cp:revision>29</cp:revision>
  <dc:subject/>
  <dc:title>الموهبة والموهوبون</dc:title>
</cp:coreProperties>
</file>