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"/>
          <w:color w:val="FF0000"/>
          <w:sz w:val="96"/>
          <w:szCs w:val="96"/>
          <w:lang w:bidi="ar-SA"/>
        </w:rPr>
      </w:pPr>
      <w:r>
        <w:rPr>
          <w:rFonts w:cs="DecoType Naskh"/>
          <w:color w:val="FF0000"/>
          <w:sz w:val="96"/>
          <w:szCs w:val="96"/>
          <w:rtl w:val="true"/>
          <w:lang w:bidi="ar-SA"/>
        </w:rPr>
      </w:r>
    </w:p>
    <w:p>
      <w:pPr>
        <w:pStyle w:val="Normal"/>
        <w:jc w:val="left"/>
        <w:rPr>
          <w:rFonts w:cs="DecoType Naskh"/>
          <w:color w:val="FF0000"/>
          <w:sz w:val="32"/>
          <w:szCs w:val="32"/>
          <w:lang w:bidi="ar-SA"/>
        </w:rPr>
      </w:pPr>
      <w:r>
        <w:rPr>
          <w:rFonts w:cs="DecoType Naskh"/>
          <w:color w:val="FF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32"/>
          <w:szCs w:val="32"/>
          <w:lang w:bidi="ar-SA"/>
        </w:rPr>
      </w:pP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واعظ</w:t>
      </w: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امام الشافعي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32"/>
          <w:szCs w:val="32"/>
          <w:lang w:bidi="ar-SA"/>
        </w:rPr>
      </w:pPr>
      <w:r>
        <w:rPr>
          <w:rFonts w:cs="Tahoma" w:ascii="Tahoma" w:hAnsi="Tahoma"/>
          <w:b/>
          <w:bCs/>
          <w:color w:val="0000FF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52"/>
          <w:szCs w:val="52"/>
          <w:lang w:bidi="ar-SA"/>
        </w:rPr>
      </w:pPr>
      <w:r>
        <w:rPr>
          <w:rFonts w:ascii="Tahoma" w:hAnsi="Tahoma" w:cs="Tahoma"/>
          <w:b/>
          <w:b/>
          <w:bCs/>
          <w:color w:val="0000FF"/>
          <w:sz w:val="52"/>
          <w:sz w:val="52"/>
          <w:szCs w:val="52"/>
          <w:rtl w:val="true"/>
          <w:lang w:bidi="ar-SA"/>
        </w:rPr>
        <w:t>معالم في التربية والدعوة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52"/>
          <w:szCs w:val="52"/>
          <w:lang w:bidi="ar-SA"/>
        </w:rPr>
      </w:pPr>
      <w:r>
        <w:rPr>
          <w:rFonts w:cs="Tahoma" w:ascii="Tahoma" w:hAnsi="Tahoma"/>
          <w:b/>
          <w:bCs/>
          <w:color w:val="0000FF"/>
          <w:sz w:val="52"/>
          <w:szCs w:val="52"/>
          <w:rtl w:val="true"/>
          <w:lang w:bidi="ar-S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32"/>
          <w:szCs w:val="32"/>
          <w:lang w:bidi="ar-SA"/>
        </w:rPr>
      </w:pPr>
      <w:r>
        <w:rPr>
          <w:rFonts w:cs="Tahoma" w:ascii="Tahoma" w:hAnsi="Tahoma"/>
          <w:b/>
          <w:bCs/>
          <w:color w:val="0000FF"/>
          <w:sz w:val="32"/>
          <w:szCs w:val="32"/>
          <w:lang w:bidi="ar-SA"/>
        </w:rPr>
        <w:t>150</w:t>
      </w:r>
      <w:r>
        <w:rPr>
          <w:rFonts w:cs="Tahoma" w:ascii="Tahoma" w:hAnsi="Tahoma"/>
          <w:b/>
          <w:bCs/>
          <w:color w:val="0000FF"/>
          <w:sz w:val="32"/>
          <w:szCs w:val="32"/>
          <w:rtl w:val="true"/>
          <w:lang w:bidi="ar-SA"/>
        </w:rPr>
        <w:t xml:space="preserve">- </w:t>
      </w:r>
      <w:r>
        <w:rPr>
          <w:rFonts w:cs="Tahoma" w:ascii="Tahoma" w:hAnsi="Tahoma"/>
          <w:b/>
          <w:bCs/>
          <w:color w:val="0000FF"/>
          <w:sz w:val="32"/>
          <w:szCs w:val="32"/>
          <w:lang w:bidi="ar-SA"/>
        </w:rPr>
        <w:t>204</w:t>
      </w:r>
      <w:r>
        <w:rPr>
          <w:rFonts w:cs="Tahoma" w:ascii="Tahoma" w:hAnsi="Tahoma"/>
          <w:b/>
          <w:bCs/>
          <w:color w:val="0000FF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32"/>
          <w:sz w:val="32"/>
          <w:szCs w:val="32"/>
          <w:rtl w:val="true"/>
          <w:lang w:bidi="ar-SA"/>
        </w:rPr>
        <w:t>هجرية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20"/>
          <w:szCs w:val="20"/>
          <w:lang w:bidi="ar-SA"/>
        </w:rPr>
      </w:pPr>
      <w:r>
        <w:rPr>
          <w:rFonts w:cs="Tahoma" w:ascii="Tahoma" w:hAnsi="Tahoma"/>
          <w:b/>
          <w:bCs/>
          <w:color w:val="0000FF"/>
          <w:sz w:val="20"/>
          <w:szCs w:val="20"/>
          <w:rtl w:val="true"/>
          <w:lang w:bidi="ar-SA"/>
        </w:rPr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p>
      <w:pPr>
        <w:pStyle w:val="Normal"/>
        <w:jc w:val="center"/>
        <w:rPr>
          <w:color w:val="FF0000"/>
          <w:sz w:val="40"/>
          <w:szCs w:val="40"/>
          <w:lang w:bidi="ar-SA"/>
        </w:rPr>
      </w:pPr>
      <w:r>
        <w:rPr>
          <w:color w:val="FF0000"/>
          <w:sz w:val="40"/>
          <w:sz w:val="40"/>
          <w:szCs w:val="40"/>
          <w:rtl w:val="true"/>
          <w:lang w:bidi="ar-SA"/>
        </w:rPr>
        <w:t>قام بجمعها</w:t>
      </w:r>
    </w:p>
    <w:p>
      <w:pPr>
        <w:pStyle w:val="Normal"/>
        <w:jc w:val="center"/>
        <w:rPr>
          <w:color w:val="FF0000"/>
          <w:sz w:val="40"/>
          <w:szCs w:val="40"/>
          <w:lang w:bidi="ar-SA"/>
        </w:rPr>
      </w:pPr>
      <w:r>
        <w:rPr>
          <w:color w:val="FF0000"/>
          <w:sz w:val="40"/>
          <w:sz w:val="40"/>
          <w:szCs w:val="40"/>
          <w:rtl w:val="true"/>
          <w:lang w:bidi="ar-SA"/>
        </w:rPr>
        <w:t>صالح أحمد الشامي</w:t>
      </w:r>
    </w:p>
    <w:p>
      <w:pPr>
        <w:pStyle w:val="Normal"/>
        <w:jc w:val="center"/>
        <w:rPr>
          <w:color w:val="FF0000"/>
          <w:sz w:val="32"/>
          <w:szCs w:val="32"/>
          <w:lang w:bidi="ar-SA"/>
        </w:rPr>
      </w:pPr>
      <w:r>
        <w:rPr>
          <w:color w:val="FF0000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2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آذار </w:t>
      </w:r>
      <w:r>
        <w:rPr>
          <w:sz w:val="28"/>
          <w:szCs w:val="28"/>
          <w:lang w:bidi="ar-SA"/>
        </w:rPr>
        <w:t>2002</w:t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9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محرّم </w:t>
      </w:r>
      <w:r>
        <w:rPr>
          <w:sz w:val="28"/>
          <w:szCs w:val="28"/>
          <w:lang w:bidi="ar-SA"/>
        </w:rPr>
        <w:t>1423</w:t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32"/>
          <w:sz w:val="32"/>
          <w:szCs w:val="32"/>
          <w:rtl w:val="true"/>
          <w:lang w:bidi="ar-SA"/>
        </w:rPr>
        <w:t>المكتب الاسلامي</w:t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color w:val="0000FF"/>
          <w:sz w:val="40"/>
          <w:szCs w:val="40"/>
          <w:lang w:bidi="ar-SA"/>
        </w:rPr>
      </w:pPr>
      <w:r>
        <w:rPr>
          <w:rFonts w:cs="Diwani Bent"/>
          <w:color w:val="0000FF"/>
          <w:sz w:val="40"/>
          <w:sz w:val="40"/>
          <w:szCs w:val="40"/>
          <w:rtl w:val="true"/>
          <w:lang w:bidi="ar-SA"/>
        </w:rPr>
        <w:t>بسم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iwani Bent"/>
          <w:color w:val="0000FF"/>
          <w:sz w:val="40"/>
          <w:sz w:val="40"/>
          <w:szCs w:val="40"/>
          <w:rtl w:val="true"/>
          <w:lang w:bidi="ar-SA"/>
        </w:rPr>
        <w:t>الله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iwani Bent"/>
          <w:color w:val="0000FF"/>
          <w:sz w:val="40"/>
          <w:sz w:val="40"/>
          <w:szCs w:val="40"/>
          <w:rtl w:val="true"/>
          <w:lang w:bidi="ar-SA"/>
        </w:rPr>
        <w:t>الرحمن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iwani Bent"/>
          <w:color w:val="0000FF"/>
          <w:sz w:val="40"/>
          <w:sz w:val="40"/>
          <w:szCs w:val="40"/>
          <w:rtl w:val="true"/>
          <w:lang w:bidi="ar-SA"/>
        </w:rPr>
        <w:t>الرحيم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32"/>
          <w:szCs w:val="32"/>
          <w:lang w:bidi="ar-SA"/>
        </w:rPr>
      </w:pP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قدمة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28"/>
          <w:szCs w:val="28"/>
          <w:lang w:bidi="ar-SA"/>
        </w:rPr>
      </w:pPr>
      <w:r>
        <w:rPr>
          <w:rFonts w:cs="Tahoma" w:ascii="Tahoma" w:hAnsi="Tahoma"/>
          <w:b/>
          <w:bCs/>
          <w:color w:val="FF0000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الحمد لله رب العالمين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حمدا طيّبا مباركا في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أفضل الصلاة وأتمّ السلام على سيّدنا محمد المبعوث رحمة للعالمين وعلى آله وصحبه أجمعين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بعد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قد يستغرب القارئ الكريم أن يكون الامام الشافعي واحدا من أعلام سلسلة  </w:t>
      </w:r>
      <w:r>
        <w:rPr>
          <w:sz w:val="28"/>
          <w:szCs w:val="28"/>
          <w:rtl w:val="true"/>
          <w:lang w:bidi="ar-SA"/>
        </w:rPr>
        <w:t>"</w:t>
      </w:r>
      <w:r>
        <w:rPr>
          <w:sz w:val="28"/>
          <w:sz w:val="28"/>
          <w:szCs w:val="28"/>
          <w:rtl w:val="true"/>
          <w:lang w:bidi="ar-SA"/>
        </w:rPr>
        <w:t>معالم في التربية والدعوة</w:t>
      </w:r>
      <w:r>
        <w:rPr>
          <w:sz w:val="28"/>
          <w:szCs w:val="28"/>
          <w:rtl w:val="true"/>
          <w:lang w:bidi="ar-SA"/>
        </w:rPr>
        <w:t xml:space="preserve">" </w:t>
      </w:r>
      <w:r>
        <w:rPr>
          <w:sz w:val="28"/>
          <w:sz w:val="28"/>
          <w:szCs w:val="28"/>
          <w:rtl w:val="true"/>
          <w:lang w:bidi="ar-SA"/>
        </w:rPr>
        <w:t>والتي موضوعها المواعظ والنصائح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قد عرف الشافعي اماما لمذهب فقهي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عندما تتبادر الى الأذهان الأحكام الفقهية في العبادات والمعاملات</w:t>
      </w:r>
      <w:r>
        <w:rPr>
          <w:sz w:val="28"/>
          <w:szCs w:val="28"/>
          <w:rtl w:val="true"/>
          <w:lang w:bidi="ar-SA"/>
        </w:rPr>
        <w:t xml:space="preserve">.. </w:t>
      </w:r>
      <w:r>
        <w:rPr>
          <w:sz w:val="28"/>
          <w:sz w:val="28"/>
          <w:szCs w:val="28"/>
          <w:rtl w:val="true"/>
          <w:lang w:bidi="ar-SA"/>
        </w:rPr>
        <w:t>وتأصيل المسائل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تدويت الأصول</w:t>
      </w:r>
      <w:r>
        <w:rPr>
          <w:sz w:val="28"/>
          <w:szCs w:val="28"/>
          <w:rtl w:val="true"/>
          <w:lang w:bidi="ar-SA"/>
        </w:rPr>
        <w:t xml:space="preserve">.. </w:t>
      </w:r>
      <w:r>
        <w:rPr>
          <w:sz w:val="28"/>
          <w:sz w:val="28"/>
          <w:szCs w:val="28"/>
          <w:rtl w:val="true"/>
          <w:lang w:bidi="ar-SA"/>
        </w:rPr>
        <w:t>الأمر الذي شغل وقت الامام بكامله</w:t>
      </w:r>
      <w:r>
        <w:rPr>
          <w:sz w:val="28"/>
          <w:szCs w:val="28"/>
          <w:rtl w:val="true"/>
          <w:lang w:bidi="ar-SA"/>
        </w:rPr>
        <w:t xml:space="preserve">.. </w:t>
      </w:r>
      <w:r>
        <w:rPr>
          <w:sz w:val="28"/>
          <w:sz w:val="28"/>
          <w:szCs w:val="28"/>
          <w:rtl w:val="true"/>
          <w:lang w:bidi="ar-SA"/>
        </w:rPr>
        <w:t>ومع ذلك فهو الواعظ البليغ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قد كا نللشعر دورا في حيات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شعره يغطّي مساحة واسعة من نظرته الى المجتمع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كما يحمل من الحكم الشيء الكثير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كذا فيه من النصح والتوجيه ما ليس بالقليل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وكذلك كان للحكمة والموعظة دورها أيض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الحكمة خلاصة التجربة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هي ترفد الموعظة في مهمتها</w:t>
      </w:r>
      <w:r>
        <w:rPr>
          <w:sz w:val="28"/>
          <w:szCs w:val="28"/>
          <w:rtl w:val="true"/>
          <w:lang w:bidi="ar-SA"/>
        </w:rPr>
        <w:t xml:space="preserve">.. </w:t>
      </w:r>
      <w:r>
        <w:rPr>
          <w:sz w:val="28"/>
          <w:sz w:val="28"/>
          <w:szCs w:val="28"/>
          <w:rtl w:val="true"/>
          <w:lang w:bidi="ar-SA"/>
        </w:rPr>
        <w:t>والنصح والتوجيه بعض واجبات العالم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ما بالنا اذا كان اماما في العلم والفق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ويمتاز الامام الشافعي بأن مواعظه تارة تكون نثرا وتارة أخرى تكون شعر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نتمنى لو كان الامام قد جمع شعر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حتى لا يدخل فيه ما ليس من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لكنه لم يفعل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يرحمه الل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هذا وقد جعلت هذه المواعظ قسمين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>الثاني منها ضمّنته من أشعاره ما يدخل ضمن موضوع الكتاب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>سائلا اللع تعالى أن يجعل  أعمالنا خالصة ل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انه نعم المسؤول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وصلى الله على سيّدنا محمد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على آله وصحبه وسلّم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الحمد لله رب العالمين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25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شوال </w:t>
      </w:r>
      <w:r>
        <w:rPr>
          <w:sz w:val="28"/>
          <w:szCs w:val="28"/>
          <w:lang w:bidi="ar-SA"/>
        </w:rPr>
        <w:t>1418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22</w:t>
      </w:r>
      <w:r>
        <w:rPr>
          <w:sz w:val="28"/>
          <w:sz w:val="28"/>
          <w:szCs w:val="28"/>
          <w:rtl w:val="true"/>
          <w:lang w:bidi="ar-SA"/>
        </w:rPr>
        <w:t xml:space="preserve">شباط </w:t>
      </w:r>
      <w:r>
        <w:rPr>
          <w:sz w:val="28"/>
          <w:szCs w:val="28"/>
          <w:lang w:bidi="ar-SA"/>
        </w:rPr>
        <w:t>1998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                         </w:t>
      </w:r>
      <w:r>
        <w:rPr>
          <w:sz w:val="28"/>
          <w:sz w:val="28"/>
          <w:szCs w:val="28"/>
          <w:rtl w:val="true"/>
          <w:lang w:bidi="ar-SA"/>
        </w:rPr>
        <w:t>كتبه صالح أحمد الشامي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32"/>
          <w:szCs w:val="32"/>
          <w:lang w:bidi="ar-SA"/>
        </w:rPr>
      </w:pP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امام الشافعي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28"/>
          <w:szCs w:val="28"/>
          <w:lang w:bidi="ar-SA"/>
        </w:rPr>
      </w:pPr>
      <w:r>
        <w:rPr>
          <w:rFonts w:cs="Tahoma" w:ascii="Tahoma" w:hAnsi="Tahoma"/>
          <w:b/>
          <w:bCs/>
          <w:color w:val="FF0000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هو محمد بن ادريس الشافعي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يرجع نسبه الى هاشم بن عبد المطلب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هو ابن عم الرسول صلى الله عليه وسلم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لد بغزّة سنة خمسين ومائة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مات أبوه وهو صغير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حملته أمه الى مكّة وهو ابن سنتين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نشأ به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قرأ القرآن وهو ابن سبع سنين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 xml:space="preserve">وحفظ </w:t>
      </w:r>
      <w:r>
        <w:rPr>
          <w:sz w:val="28"/>
          <w:szCs w:val="28"/>
          <w:rtl w:val="true"/>
          <w:lang w:bidi="ar-SA"/>
        </w:rPr>
        <w:t xml:space="preserve">" </w:t>
      </w:r>
      <w:r>
        <w:rPr>
          <w:sz w:val="28"/>
          <w:sz w:val="28"/>
          <w:szCs w:val="28"/>
          <w:rtl w:val="true"/>
          <w:lang w:bidi="ar-SA"/>
        </w:rPr>
        <w:t>المطأ</w:t>
      </w:r>
      <w:r>
        <w:rPr>
          <w:sz w:val="28"/>
          <w:szCs w:val="28"/>
          <w:rtl w:val="true"/>
          <w:lang w:bidi="ar-SA"/>
        </w:rPr>
        <w:t xml:space="preserve">" </w:t>
      </w:r>
      <w:r>
        <w:rPr>
          <w:sz w:val="28"/>
          <w:sz w:val="28"/>
          <w:szCs w:val="28"/>
          <w:rtl w:val="true"/>
          <w:lang w:bidi="ar-SA"/>
        </w:rPr>
        <w:t>وهو ابن عشر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نشأ رحمه الله في حجر أم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ي قلة عيش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ضيق حال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كان في صبه يجالس العلماء ويكتب ما  يستفيده في العظام ونحوه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لعجزه عن الورق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وتفقّه في مكة على مسلم بن خالد الزنجي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نزل في شعب الخيف منها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ثم قدم المدينة فلزم الامام مالكا رحمه الل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قرأ عليه الموطأ حفظ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أعجبته قراءت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قال له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اق الل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انه سيكون لك شأن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كان سن الشافعي حين أتى مالكا ثلاث عشرة سنة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ثم رحل الى اليمن حين تولى عمه القضاء به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اشتهر بها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ثم رحل الى العراق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جدّ في الاشتغال بالعلم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ناظر محمد بن الحسن وغير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نشر علم الحديث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أقام مذهب أهل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نصر السنة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استخرج الأحكام منها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>ورجع كثير من العلماء على مذاهب كانوا عليها الى مذهب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ثم خرج الى مصر آخر سنة تسع وتسعين ومائة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صنف كتبه الجديدة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رحل الناس اليه من سائر الأقطار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قد برع في جميع العلوم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ربيع بن سليمان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كان الشافعي رحمه الله يجلس في حلقته اذا صلى الصبح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يجيئه أهل القرآن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اذا طلعت الشمس قامو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جاء أهل الحديث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يسألونه تفسيره ومعاني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اذا ارتفعت الشمس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قامو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استوت الحلقة للمذاكرة والنظر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اذا ارتفع الضحى تفرّقو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جاء أهل العربية والعروض والنحو والشعر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لا يزالون الى قرب انتصاف النهار ثم ينصرف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قال محمد بن الحكم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ما رأيت مثل الشافعي؛ كان أصحاب الحديث يجيئون اليه ويعرضون عليه غوامض علم الحديث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كان يوقفهم على أسرار لم يقفوا عليه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يقومون وهم يتعجبون من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أصحاب الفقه الموافقون والمخالفون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لا يقومون الا وهم مذعنون ل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أصحاب الأدب يعرضون عليه الشعر فيبيّن لهم معانيه</w:t>
      </w:r>
      <w:r>
        <w:rPr>
          <w:sz w:val="28"/>
          <w:szCs w:val="28"/>
          <w:rtl w:val="true"/>
          <w:lang w:bidi="ar-SA"/>
        </w:rPr>
        <w:t>..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هو أوّل من دوّن علم أصول الفق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 xml:space="preserve">فكتب في ذلك </w:t>
      </w:r>
      <w:r>
        <w:rPr>
          <w:sz w:val="28"/>
          <w:szCs w:val="28"/>
          <w:rtl w:val="true"/>
          <w:lang w:bidi="ar-SA"/>
        </w:rPr>
        <w:t xml:space="preserve">" </w:t>
      </w:r>
      <w:r>
        <w:rPr>
          <w:sz w:val="28"/>
          <w:sz w:val="28"/>
          <w:szCs w:val="28"/>
          <w:rtl w:val="true"/>
          <w:lang w:bidi="ar-SA"/>
        </w:rPr>
        <w:t>الرسالة</w:t>
      </w:r>
      <w:r>
        <w:rPr>
          <w:sz w:val="28"/>
          <w:szCs w:val="28"/>
          <w:rtl w:val="true"/>
          <w:lang w:bidi="ar-SA"/>
        </w:rPr>
        <w:t>"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>وكان شاعرا ولكنه لم يهتم لهذا لبجانب وقال في ذلك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 xml:space="preserve">ولولا الشعر بالعلماء يزري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</w:t>
      </w:r>
      <w:r>
        <w:rPr>
          <w:sz w:val="28"/>
          <w:sz w:val="28"/>
          <w:szCs w:val="28"/>
          <w:rtl w:val="true"/>
          <w:lang w:bidi="ar-SA"/>
        </w:rPr>
        <w:t>لكنت اليوم أشعر من لبيب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قد حذق الرمي حتى كان يصيب من كل عشر تسعة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وكان ذا عبادة وورع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ربيع بن المرادي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كان الشافعي يختم القرآن في شهر رمضان ستين مرّة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قال الربيع بن سليمان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قال الشافعي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ما شبعت منذ ستة عشرة سنة الا شبعة طرحته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لأن الشبع يقتل البدن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يقسي القلب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يزيل الفطنة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يجلب النوم وشضعف صاحبه عن العبادة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كان رحمه الله من أسخى الناس بما يجد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قصص سخائه مشهورة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ومناقبه جمّة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قد ألفت كتب في مناقب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توفي بمصر آخر يوم من رجب سنة أربع ومائتين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عن أربع وخمسن سنة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ومذهب الامام الشافعي أحد المذاهب الأربعة التي انتشرت في العالم الاسلامي وهو أوّل من دوّن علم أصول الفق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32"/>
          <w:szCs w:val="32"/>
          <w:lang w:bidi="ar-SA"/>
        </w:rPr>
      </w:pP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شهادات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28"/>
          <w:szCs w:val="28"/>
          <w:lang w:bidi="ar-SA"/>
        </w:rPr>
      </w:pPr>
      <w:r>
        <w:rPr>
          <w:rFonts w:cs="Tahoma" w:ascii="Tahoma" w:hAnsi="Tahoma"/>
          <w:b/>
          <w:bCs/>
          <w:color w:val="FF0000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أقوال العلماء الأعلام في عالم تعدّ شهادات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>دونها كل الشهادات العلمية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>وهي دلالة على مكانة المشهود ل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بخاصة اذا كانت من أصحاب العلم والفضل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لا يعرف الفضل الا ذوو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أذكر بعض الأقوال التي قيلت في حق الامام الشافعي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استكمالا للترجمة السابقة الوجزة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عبد الله بن أحمد بن حنبل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قلت لأبي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أي رجل كان الشافعي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اني سمعتك تكثر من الدعاء له؟ قال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يا بني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كان كالشمس للدني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كالعافية للناس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هل لهذين من خلف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أو منهما عوض؟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قال أحمد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كان الشافعي من أفصح الناس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قال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ما أحد مسّ بيده محبرة ولا قلما؛ الا وللشافعي في رقبته من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لولا الشافعي ما عرفنا فقه الحديث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كان الفقه قفلا على أهل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حتى فتحه الله بالشافعي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قال محمد بن الحسن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ان تكلّم أصحاب الحديث يوم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بلسان الشافعي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سحاق بن راهويه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لقيني أحمد بن حنبل بمكة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قال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تعال أريك رجلا لم تر عيناك مثل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أراني الشافعي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>قال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فتناظرا في الحديث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لم أر أعلم من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ثم تناظرا في الفقه فلم أر أفقه من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ثم تناظرا في القرآن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لم أر أقرأ من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ثم تناظرا في اللغة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وجدته بيت اللغة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ما رأت عيناي مثله قط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وقال أبو ثور الكلبي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ما رأيت مثل الشافعي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لا رأى مثل نفس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وقال الحميدي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سيّد علماء زمانه الشافعي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قال الفضل بن دكين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ما رأينا ولا سمعنا أكمل عقل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لا أحضر فهم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لا أجمع علما من الشافعي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وقال أبو ثور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من زعم أنه رأى مثل محمد بن ادريس في علم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فصاحت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معرفت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ثباته وتمكّن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قد كذب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كان منقطع القرين في حيات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لما مضى  لسبيله لم يعتض من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وقال الامام أحمد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ان الله يقيض للناس في رأس كل مئة من يعلمهم السنن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ينفي عن رسول الله صلى الله عليه وسلم الكذب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قال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فنظرن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اذا في رأس المئة عمر بن عبد العزيز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في رأس المائتين الشافعي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اكتفي بهذه الشهادات وغيرها كثير</w:t>
      </w:r>
      <w:r>
        <w:rPr>
          <w:sz w:val="28"/>
          <w:szCs w:val="28"/>
          <w:rtl w:val="true"/>
          <w:lang w:bidi="ar-SA"/>
        </w:rPr>
        <w:t>..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32"/>
          <w:szCs w:val="32"/>
          <w:lang w:bidi="ar-SA"/>
        </w:rPr>
      </w:pP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امام الشافعي والمواعظ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28"/>
          <w:szCs w:val="28"/>
          <w:lang w:bidi="ar-SA"/>
        </w:rPr>
      </w:pPr>
      <w:r>
        <w:rPr>
          <w:rFonts w:cs="Tahoma" w:ascii="Tahoma" w:hAnsi="Tahoma"/>
          <w:b/>
          <w:bCs/>
          <w:color w:val="FF0000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عرف الامام الشافعي فقيه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عرف محدّث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عرف أديبا</w:t>
      </w:r>
      <w:r>
        <w:rPr>
          <w:sz w:val="28"/>
          <w:szCs w:val="28"/>
          <w:rtl w:val="true"/>
          <w:lang w:bidi="ar-SA"/>
        </w:rPr>
        <w:t>.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فهل كان واعظا؟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لم يكن الامام الشافعي واعظا بالمعنى التقليدي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انما شأنه شأن العلماء في هذه الأمة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يرون في الأمر بالمعروف والنهي عن المنكر واجبا من واجبات هذا الدين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فقيامهم بهذا الواجب يشكل أداءهم لمهمة الوعظ والنصيحة للمسلمين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قد كان للامام الشافعي تلاميذ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كانت ارشاداته لهم تسهم في اثراء هذا الجانب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وكانت للامام الشافعي نفس مرهفة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شديدة التأثر بالأحداث فهي نفس شاعر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لذا كانت الحكمة تنساب  على لسانه شعرا ونثرا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كل هذه الأمور وغيرها ساعدت في أن يكون له دور في الميدان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ان كان مكانه الأول في ساحة الفقه والاجتهاد في مسائله وأصول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من استطلاع بعض مواعظه مما أمكن جمعه يمكن الاشارة الى الجوانب التي كانت تشغل بال الامام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كان تأكيده عليها متكررا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عقيدة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حذّر الامام الشافعي من علم الكلام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الذي انتشر في زمن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رأى فيه ذنبا من أعظم الذنوب فقال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لأن يبتلى المرء بكل ما نهى الله الله عنه ما عدا الشرك ب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خير به من النظر في الكلام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ودحض حجة أصحاب الكلام بأنهم يبحثون عن العقيدة الصحيحة بقو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محال أن نظن بالنبي صلى الله عليه وسلم أنه علم امته الاستنجاء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لم يعلمهم التوحيد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التوحيد ما قاله النبي صلى الله عليه وسلم</w:t>
      </w:r>
      <w:r>
        <w:rPr>
          <w:sz w:val="28"/>
          <w:szCs w:val="28"/>
          <w:rtl w:val="true"/>
          <w:lang w:bidi="ar-SA"/>
        </w:rPr>
        <w:t xml:space="preserve">,( </w:t>
      </w:r>
      <w:r>
        <w:rPr>
          <w:sz w:val="28"/>
          <w:sz w:val="28"/>
          <w:szCs w:val="28"/>
          <w:rtl w:val="true"/>
          <w:lang w:bidi="ar-SA"/>
        </w:rPr>
        <w:t>أمرت أن أقاتل الناس حتى يقولوا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لا اله الا الله</w:t>
      </w:r>
      <w:r>
        <w:rPr>
          <w:sz w:val="28"/>
          <w:szCs w:val="28"/>
          <w:rtl w:val="true"/>
          <w:lang w:bidi="ar-SA"/>
        </w:rPr>
        <w:t xml:space="preserve">) </w:t>
      </w:r>
      <w:r>
        <w:rPr>
          <w:sz w:val="28"/>
          <w:sz w:val="28"/>
          <w:szCs w:val="28"/>
          <w:rtl w:val="true"/>
          <w:lang w:bidi="ar-SA"/>
        </w:rPr>
        <w:t>فما عصم به المال والدم حقيقة التوحيد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بهذه الحجة الدامغة والمنطق السليم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البيان المستند الى السنة الصحيحة أبطل الشافعي أصل علم الكلام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دلّ على الطريق الصواب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تجاوز كل المصطلحات التي أتخمت بها بطون الكتب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>ولقد كان يتم اسلام الانسان زمن رسول الله صلى الله عليه وسلم بالنطق بالشهادتين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>ثو يصبح واحدا من الصحابة</w:t>
      </w:r>
      <w:r>
        <w:rPr>
          <w:sz w:val="28"/>
          <w:szCs w:val="28"/>
          <w:rtl w:val="true"/>
          <w:lang w:bidi="ar-SA"/>
        </w:rPr>
        <w:t>.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رحم الله الشافعي فقد كان بيانه شافيا في هذا الأمر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علم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كثيرة هي المواعظ التي قالها الشافعي بشأن العلم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بل لعل معظم مواعظه كانت في هذا الميدان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ضيلة العلم لا تعدلها فضيلة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اذا رأيت رجلا من أصحاب الحديث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كأني رأيت رجلا من أصحاب النبي صلى الله عليه وسلم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جزاهم الله خير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هم حفظوا لنا الأصل فلهم علينا الفضل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والفقه سيّد العلم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اذ به يفهم الحديث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وكتابة العلم أمر مهم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اذ بها تحفظ النصوص</w:t>
      </w:r>
      <w:r>
        <w:rPr>
          <w:sz w:val="28"/>
          <w:szCs w:val="28"/>
          <w:rtl w:val="true"/>
          <w:lang w:bidi="ar-SA"/>
        </w:rPr>
        <w:t xml:space="preserve">,  </w:t>
      </w:r>
      <w:r>
        <w:rPr>
          <w:sz w:val="28"/>
          <w:sz w:val="28"/>
          <w:szCs w:val="28"/>
          <w:rtl w:val="true"/>
          <w:lang w:bidi="ar-SA"/>
        </w:rPr>
        <w:t>وتصان من العبث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هذا ما أشار اليه الشافعي بقوله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لولا المحابر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لخطبت الزندقة على المنابر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غاية العلم العمل به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>فالعلم ما نفع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ليس العلم ما حفظ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وللعلم آداب بعضها مرتبط بالعالم وبعضها مرتبط بالمتعلّم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وفي مقدمو ما يطلب من العالم الذي يعلم الناس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اصلاح نفس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ان أعين الناس معقودة ب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تنظر الى عمله أكثر مما تنظر الى قول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وعليه أن يكون مخلصا في عمله يبتغي الدار الآخرة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لا عيب بالعلماء أقبح من رغبتهم فيما زهدهم الله في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واذا كانت هذه بعض آداب العالم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آداب المتعلم أكثر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في مقدمتها أدبه مع معلم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يضرب لنا الامام الشافعي مثلا من سلوكه في حضرة استاذه الامام مالك رحمه الله فقول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كنت أتصفح الورق بين يدي مالك برفق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لئلا يسمع وقعها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ومما يضيع العالم ويذهب بمكانته الا يكون له اخوان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بل ويرى الامام الشافعي أنه ينبغي للفقيه أن يكون معه سفيه يدافع عنه عند الحاجة فيقول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ينبغي للفقيه أن يكون سفيه ليسافه عن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وهو حرسص على تبليغ العلم ونشره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>فقد قال للربيع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لو قدرت أن أطعمك العلم لأطعمتك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قال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وددت أن الخلق يتعلمون هذا العلم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لا ينسب شيء اليّ من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وهكذا فالامام حريص على نشر العلم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حريص على شخصية العالم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حريص على تأدّب المتعلم</w:t>
      </w:r>
      <w:r>
        <w:rPr>
          <w:sz w:val="28"/>
          <w:szCs w:val="28"/>
          <w:rtl w:val="true"/>
          <w:lang w:bidi="ar-SA"/>
        </w:rPr>
        <w:t>.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طب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واذا كان حديثنا في الفقرة السابقة عن العلم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>فالطب من العلم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العلم علمان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علم الأديان وعلم الأبدان</w:t>
      </w:r>
      <w:r>
        <w:rPr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وعلم الأديان هو الفق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علم الأبدان هو الطب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وهما جانبان ضروريان لكل انسان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>ولهذا فهو ينصح أن يسكن الانسان في بلد فيه عالم وطبيب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يقول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ا تسكنن بلدا لا يكون فيه عالم يفتيك عن دينك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لا طبيب ينبئك عن أمر بدنك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ويبدي الامام أسفه لترك المسلمين تعلم الطب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قيام اليهود والنصارى بذلك فيقول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ضيّعوا ثلث العلم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وكلوه الى اليهود والنصارى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وقال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لا أعلم علما بعد الحلال والحرام أنبل من الطب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الا أن أهل الكتاب غلبونا علي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وهكذا كان الامام رحمة الله عليه ذا نظرة شاملة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الانسان المسلم بحاجة الى نوعين من العلوم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علوم تبيّن له أمر دين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علوم أخرى تساعده وتوفّر له السعادة في أمر دنياه وفي مقدمتها الطب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تصوّف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بدأ التصوف يأخذ أبعاده كمذهب سلوكي في زمن الامام الشافعي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>ويبدو أن هذا المذهب لم يقم على العلم ولذا كان قول الشافعي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>"</w:t>
      </w:r>
      <w:r>
        <w:rPr>
          <w:sz w:val="28"/>
          <w:sz w:val="28"/>
          <w:szCs w:val="28"/>
          <w:rtl w:val="true"/>
          <w:lang w:bidi="ar-SA"/>
        </w:rPr>
        <w:t>لو أن رجلا عاقلا تصوّف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لم يأت الظهر حتى يصير أحمق</w:t>
      </w:r>
      <w:r>
        <w:rPr>
          <w:sz w:val="28"/>
          <w:szCs w:val="28"/>
          <w:rtl w:val="true"/>
          <w:lang w:bidi="ar-SA"/>
        </w:rPr>
        <w:t>"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لو كان هذا الرجل يضبط سلوكه على أساس من العلم لم يصر أحمق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>وأمر آخر يأخذه الامام على التصوّف حيث يقول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>"</w:t>
      </w:r>
      <w:r>
        <w:rPr>
          <w:sz w:val="28"/>
          <w:sz w:val="28"/>
          <w:szCs w:val="28"/>
          <w:rtl w:val="true"/>
          <w:lang w:bidi="ar-SA"/>
        </w:rPr>
        <w:t>أسس التصوّف على الكسل</w:t>
      </w:r>
      <w:r>
        <w:rPr>
          <w:sz w:val="28"/>
          <w:szCs w:val="28"/>
          <w:rtl w:val="true"/>
          <w:lang w:bidi="ar-SA"/>
        </w:rPr>
        <w:t>"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ذلك أن كثيرا منهم يظن أن الاشتغال بالعبادة يقتضي ترك العمل والبعد عن الدنيا</w:t>
      </w:r>
      <w:r>
        <w:rPr>
          <w:sz w:val="28"/>
          <w:szCs w:val="28"/>
          <w:rtl w:val="true"/>
          <w:lang w:bidi="ar-SA"/>
        </w:rPr>
        <w:t xml:space="preserve">.. </w:t>
      </w:r>
      <w:r>
        <w:rPr>
          <w:sz w:val="28"/>
          <w:sz w:val="28"/>
          <w:szCs w:val="28"/>
          <w:rtl w:val="true"/>
          <w:lang w:bidi="ar-SA"/>
        </w:rPr>
        <w:t>فيؤدي به ذلك الى الكسل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الولي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ي رأي الشافعي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لا يكون وليا عن طريق التصوف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انما عن طريق العلم فيقول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" </w:t>
      </w:r>
      <w:r>
        <w:rPr>
          <w:sz w:val="28"/>
          <w:sz w:val="28"/>
          <w:szCs w:val="28"/>
          <w:rtl w:val="true"/>
          <w:lang w:bidi="ar-SA"/>
        </w:rPr>
        <w:t>ان لم يكن للعلماء العاملون أولياء الل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لا أعلم لله وليا</w:t>
      </w:r>
      <w:r>
        <w:rPr>
          <w:sz w:val="28"/>
          <w:szCs w:val="28"/>
          <w:rtl w:val="true"/>
          <w:lang w:bidi="ar-SA"/>
        </w:rPr>
        <w:t>"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وخوارق العادات ينبغي أن لا يغترّ بها أحد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ليست دليلا على الولاية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لا يصح أن تتخذ الخوارق دليلا على الولاية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>بل الدليل هو التزام الكتاب والسنة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اذا رأيتم الرجل يمشي على الماء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>ويطير في الهواء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لا تغترّوا ب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حتى تعرضوا أمره على الكتاب والسنة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على أن الشافعي وهو يذكر هذه الحقائق لا ينسى أن يذكر ما استفاده منهم فيقول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صحبت الصوفية عشر سنين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ما استفدت منهم الا هذين الحرفين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الوقت سيف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أفضل العصمة أن لا تجد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والأمر الأول يدل على قيمة الوقت عندهم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الحرص على الاستفادة منه في الخبر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والأمر الثاني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أن العصمة من الشبهات في المأكل والملبس</w:t>
      </w:r>
      <w:r>
        <w:rPr>
          <w:sz w:val="28"/>
          <w:szCs w:val="28"/>
          <w:rtl w:val="true"/>
          <w:lang w:bidi="ar-SA"/>
        </w:rPr>
        <w:t xml:space="preserve">.. </w:t>
      </w:r>
      <w:r>
        <w:rPr>
          <w:sz w:val="28"/>
          <w:sz w:val="28"/>
          <w:szCs w:val="28"/>
          <w:rtl w:val="true"/>
          <w:lang w:bidi="ar-SA"/>
        </w:rPr>
        <w:t>هذه العصمة ان لم تجد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أي عند فقدان الأشياء التي تورث لك الشبهات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ذكر الآخرة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مواعظ الامام الشافعي التي تذكر بالآخرة كثيرة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>وهي مبثوثة ضمن مواعظ ولعل من أفضلها ما جاء بشأن العصا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فقد كان يكثر من امساك العصا  والاستعان به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هو ليس بضعيف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>فقيل له في ذلك فقال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لأذكر أني مسافر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أجل كل انسان مسافر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يقطع طريقه على مراحل منضبطة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ما الليل والنهار الا الضوابط لهذه المراحل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حالة الاجتماعية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يرى الامام الشافعي أن الترابط الاجتماعي بين الناس أصبح ضعيفا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>وازاء هذا الوضع على الانسان أن يعايش الواقع ويتكيّف معه ما أمكن ذلك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فليس بالأمر السهل المحافظة على صديق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ما ام تخفض جناحك وتغضي عن كثير من الأمور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>وللشافعي في ذلك درس مطوّل ألقاه على يونس بن عبد الأعلى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الانسان الذي تحتاج الى مداراته ليس بأخ لك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ارضاء الناس أمر لا سبيل الي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لذلك فعليك بما ينفعك فالزم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بهذه الوصايا وغيرها يرشد الامام الى كيفية التعامل مع الناس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ولا يبخل الامام بنصائحه في سبيل تبصير المسلم بكيفية أداء دوره في الحياة الاجتماعية بشكل فاعل ومنج</w:t>
      </w:r>
      <w:r>
        <w:rPr>
          <w:sz w:val="28"/>
          <w:szCs w:val="28"/>
          <w:rtl w:val="true"/>
          <w:lang w:bidi="ar-SA"/>
        </w:rPr>
        <w:t xml:space="preserve">.. </w:t>
      </w:r>
      <w:r>
        <w:rPr>
          <w:sz w:val="28"/>
          <w:sz w:val="28"/>
          <w:szCs w:val="28"/>
          <w:rtl w:val="true"/>
          <w:lang w:bidi="ar-SA"/>
        </w:rPr>
        <w:t>فهو ينصح بصحة النظر في الأمور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العزم في الرأي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الروية والفكر ومشاورة الحكماء ثم يقول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فكّر قبل أن تعزم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تدبّر قبل أن تهجم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شاور قبل أن تتقدم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أخلاق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لتهذيب الأخلاق نصيب كبير في مواعظ الامام الشافعي نثرا وشعرا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فالعجب داء مهلك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يصف الامام العلاج لهذا الداء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يقول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اذا خفت على عملك العجب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انظر رضى من تطلب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في أي ثواب ترغب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من أي عقاب ترهب</w:t>
      </w:r>
      <w:r>
        <w:rPr>
          <w:sz w:val="28"/>
          <w:szCs w:val="28"/>
          <w:rtl w:val="true"/>
          <w:lang w:bidi="ar-SA"/>
        </w:rPr>
        <w:t xml:space="preserve">.. </w:t>
      </w:r>
      <w:r>
        <w:rPr>
          <w:sz w:val="28"/>
          <w:sz w:val="28"/>
          <w:szCs w:val="28"/>
          <w:rtl w:val="true"/>
          <w:lang w:bidi="ar-SA"/>
        </w:rPr>
        <w:t>فاذا تفكّرت في واحدة من هذه الخصال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حضر في عينك عملك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والتواضع امر مطلوب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أرفع الناس قدرا من لا يرى قدره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>ولكن التواضع اذا كان عند من لا يقدره فهو ظلم للنفس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تنزيه الأسماع عن سماع الخنا مطلوب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كما ينزه الانسان لسانه عن النطق ب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السخاء والكرم يغطيان العيوب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والصبر خلق كريم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به يتغلب الانسان على كل العقبات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التكبر من أخلاق اللئام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هكذا تكثر نصائح الامام في ميدان الأخلاق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للمروءة مكانته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ان كان أهلها دائما في جهد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لكنها خلق لها الصدارة وفيها يقول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لو علمت أن الماء البارد ينقص مروءتي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ما شربته الا حارا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بدع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بد مذمومة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قد حصل فيما يبدو خطأ في فهم حدوده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الشافعي كامام فقي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تلفت نظره هذه الانحرافات في الفهم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>ولذا فهو يوضح  لنا ذلك ببيان لا لبس في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فالمحدثات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البدع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ضربان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ما أحدث يخالف كتابا أو سنة اأو أثرا أو اجماع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هذه البدعة الضلالة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ما أحدث من الخير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لا خلاف فيه لواحد من هذه الأصول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هذه محدثة غير مذمومة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>فقد قال عمر في قيام رمضان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نعمت البدعة هذ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>وبهذا يضع الامام حدودا تميّز البدعة عما سواها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>فهي ما جاء مخالفا لواحد من الأصول التي اليها المرجع في الفقه والتشريع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اذا لم يكن الأمر كذلك وكان من الخير فليس ببدعة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تكتفي بذكر هذه الجوانب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غيرها كثير مما سيراه القارئ الكريم في مواعظه</w:t>
      </w:r>
      <w:r>
        <w:rPr>
          <w:sz w:val="28"/>
          <w:szCs w:val="28"/>
          <w:rtl w:val="true"/>
          <w:lang w:bidi="ar-SA"/>
        </w:rPr>
        <w:t xml:space="preserve">.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مواعظ الشافعي</w:t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نثرا</w:t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فضيلة العلم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كفى بالعلم فضيلة أن يدعيه من ليس في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يفرح اذا نسب الي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كفى بالجهل شينا أن يتبرأ منه من هو في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يغضب اذا نسب الي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أشد الأعمال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أشدّ الأعمال ثلاثة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جود من القلّة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الورع في الخلوة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كلمة الحق عند من يرجى ويخاف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ما أفلح سمين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ما أفلح سمين قط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الا أن يكون محمد بن الحسن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يل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ولم؟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لأن العاقل لا يخلو من احدى خلتين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اما أن يغتم لآخرته ومعاد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أو لدنياه ومعاش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الشحم مع الغم لا ينعقد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اذا خلا من لمعنيين صار في حد البهائم فيعقد الشحم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طلب الرياسة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من طلب الرياسة فرّت من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اذا تصدّر الحدث فاته علم كثير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ضعف الانسان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امام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أبين ما في الانسان ضعف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من شهد الضعف من نفسه نال الاستقامة مع الله تعالى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علاج العجب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ذا أنت خفت على عملك العجب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انظر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رضا من تطلب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في أي ثواب ترغب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من أي عقاب ترهب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أي عافية تشكر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أي بلاء تذكر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>فانك اذا تفكرت في واحدة من هذه الخصال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صغر في عينك عملك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صف الدنيا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ن الدنيا دحض مزلة</w:t>
      </w:r>
      <w:r>
        <w:rPr>
          <w:sz w:val="28"/>
          <w:szCs w:val="28"/>
          <w:rtl w:val="true"/>
          <w:lang w:bidi="ar-SA"/>
        </w:rPr>
        <w:t>,</w:t>
      </w:r>
      <w:r>
        <w:rPr>
          <w:sz w:val="28"/>
          <w:sz w:val="28"/>
          <w:szCs w:val="28"/>
          <w:rtl w:val="true"/>
          <w:lang w:bidi="ar-SA"/>
        </w:rPr>
        <w:t>ودار مذلة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عمرانه الى خرائب صائر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ساكنها الى القبور زائر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شملها على الفرق موقوف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غناها الى الفقر مصروف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الاكثار فيها اعسار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الاعسار فيها يسار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فافزع الى الل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ارض برزق الل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لا تتسلف من دار فنائك الى دار بقائك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>فان عيشك فيء زائل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جدار مائل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أكثر من عملك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أقصر من أملك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عواقب الأمور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صحة النظر في الأمور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نجاة من الغرور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العزم في الرأي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سلامة من التفريط والندم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الروية والفكر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يكشفان عن الحزم والفطنة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مشاورة الحكماء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ثبات في النفس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قوة في البصيرة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ففكر قبل أن تعزم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تدبر قبل أن تهجم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شاور قبل أن تتقدم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فضل أصحاب الحديث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ذا رأيت رجلا من أصحاب الحديث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كأني رأيت رجلا من أصحاب النبي صلى الله عليه وسلم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جزاهم الله خير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هم حفظوا لنا الأصل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لهم علينا الفضل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قال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عليكم بأصحاب الحديث فانهم أكثر الناس صوابا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كتابة العلم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لولا المحابر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لخطبت الزنادقة على المنابر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لبيب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لبيب العاقل هو الفطن المتغافل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خير في خمسة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خير في خمسة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غنى النفس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كف الأذى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كسب الحلال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التقوى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الثقة بالل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مساك العصا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يل للشافعي رحمه الله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ما لك تكثر من امساك العص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لست بضعيف؟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لأتذكر أني مسافر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مؤهلات الرياسة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آلات الرياسة خمس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صدق اللهجة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كتمان السر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الوفاء بالعهود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ابتداء النصيحة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أداء الأمانة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غتربوا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أيما أهل بيت لم يخرج نساؤهم الى رجال غيرهم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رجالهم الى نساء غيرهم؛ الا وكان في أولادهم حمق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علم الطب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لا أعلم علما بعد الحلال والحرام أنبل من الطب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الا أن أهل الكتاب قد غلبونا علي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حرملة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كان الشافعي يتلهف على ما ضيّع المسلمون من الطب ويقول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ضيّعوا ثلث العلم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وكلوه الى الى اليهود والنصارى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رضا الناس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رضا الناس غاية لا تدرك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ليس الى السلامة من ألسنة الناس سبيل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عليك بما ينفعك فالزم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تزلف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ما رفعت من أحد فوق منزلت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الا وضع مني بمقدار ما رفعت من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ضياع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ضياع العالم أن يكون بلا اخوان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ضياع الجاهل قلة عقل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أضيع منهما من واخى لا عقل ل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من استغضب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من استغضب فلم يغضب فهوحمار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من استرضي فلم يرضى فهو شيطان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ثلاثة لا تقربها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>قال الربيع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ا ربيع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اقبل مني ثلاثة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لا تخوضنّ في أصحاب رسول الله صلى الله عليه وسلم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ان خصمك النبي غدا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لا تشتغل بالكلام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اني قد اطلعت من أهل الكلام على التعطيل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لا تشتغل بالنجوم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شبع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شبع س</w:t>
      </w:r>
      <w:r>
        <w:rPr>
          <w:sz w:val="28"/>
          <w:szCs w:val="28"/>
          <w:rtl w:val="true"/>
          <w:lang w:bidi="ar-SA"/>
        </w:rPr>
        <w:t>\</w:t>
      </w:r>
      <w:r>
        <w:rPr>
          <w:sz w:val="28"/>
          <w:sz w:val="28"/>
          <w:szCs w:val="28"/>
          <w:rtl w:val="true"/>
          <w:lang w:bidi="ar-SA"/>
        </w:rPr>
        <w:t>يثقل البدن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يقسي القلب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يزيل الفطنة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يجلب النوم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يضعف عن العبادة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زهد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ربيع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عليك بالزهد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ان الزهد على الزاهد أحسن من الحلي على المرأة الناهد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أصول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أصل العلم التثبت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ثمرته السلامة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أصل الورع القناعة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ثمرته الراحة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أصل الصبر الحزم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ثمرته الظفر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أصل العمل التوفيق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ثمرته النجاح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غاية كل أمر الصدق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أدب العلماء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محدثات من الأمور ضربان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ما أحدث يخالف كتابا أو سنة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أو أثر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أو اجماع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هذه البدعة الضلالة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ما أحدث  من الخير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لا خلاف فيه لواحد من هذ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هذه محدثة غير مذمومة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قد قال عمر في قيام رمضان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نعمت هذه البدعة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يعني أنها محدثة لم تكن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اذا كانت فليس فيها رد لما مضى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توسط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انقباض عن الناس مكسبة للعداوة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الانبساط اليهم مجلبة لقرناء السوء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كن بين المنقبض والمنبسط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علم ما نفع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علم ما نفع ليس ما حفظ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استنباط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 تعالى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ستعينوا على الكلام بلبصمت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على الاستنباط بالفكر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عقل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يل للشافعي رحمه الله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أخبرنا عن العقل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يولد به المرء؟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فقال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لكنه يلقح من مجالسة الرجال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مناظرة الناس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أرفع الناس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أرفع الناس قدرا من لا يرى قدر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أكثرهم فضلا من لا يرى فضل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محافظة على الصديق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يونس بن عبد الأعلى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قال لي الشافعي ذات يوم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يا يونس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اذا بلغك عن صديق لك ما تكره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اياك أن تبادره بالعداوة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قطع الولاية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تكون ممن أزال يقينه بشك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>ولكن القه وقل له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بلغني عنك كذا وكذ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احذر أن تسمي له المبلّغ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ان أنكر ذلك فقال له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أنت أصدق وأبر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>ولاتزيدن على ذلك شيئا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ان اعترف بذلك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رأيت له في ذلك وجها لعذر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اقبل منه</w:t>
      </w:r>
      <w:r>
        <w:rPr>
          <w:sz w:val="28"/>
          <w:szCs w:val="28"/>
          <w:rtl w:val="true"/>
          <w:lang w:bidi="ar-SA"/>
        </w:rPr>
        <w:t xml:space="preserve">,  </w:t>
      </w:r>
      <w:r>
        <w:rPr>
          <w:sz w:val="28"/>
          <w:sz w:val="28"/>
          <w:szCs w:val="28"/>
          <w:rtl w:val="true"/>
          <w:lang w:bidi="ar-SA"/>
        </w:rPr>
        <w:t>وان لم تر ذلك فقل له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ماذا أردت بما بلغني عنك؟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فان ذكر لك ما له وجه م العذر فاقبل من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ان لم تر لذلك وجها لعذر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ضاق عليك المسلك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حينئذ أثبتها عليه سيئة أتاه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ثم أنت في ذلك الخيار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ان شئت كافأته بمثله من غير زيادة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ان شئت عفوت عن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العفو أقرب للتقوى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أبلغ في الكرم لقول الله تعالى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{ </w:t>
      </w:r>
      <w:r>
        <w:rPr>
          <w:sz w:val="28"/>
          <w:sz w:val="28"/>
          <w:szCs w:val="28"/>
          <w:rtl w:val="true"/>
          <w:lang w:bidi="ar-SA"/>
        </w:rPr>
        <w:t>وجزاء سيئة سيئة مثله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من عفا وأصلح فأجره على الله</w:t>
      </w:r>
      <w:r>
        <w:rPr>
          <w:sz w:val="28"/>
          <w:szCs w:val="28"/>
          <w:rtl w:val="true"/>
          <w:lang w:bidi="ar-SA"/>
        </w:rPr>
        <w:t xml:space="preserve">}. </w:t>
      </w:r>
      <w:r>
        <w:rPr>
          <w:sz w:val="28"/>
          <w:sz w:val="28"/>
          <w:szCs w:val="28"/>
          <w:rtl w:val="true"/>
          <w:lang w:bidi="ar-SA"/>
        </w:rPr>
        <w:t xml:space="preserve">الشورى </w:t>
      </w:r>
      <w:r>
        <w:rPr>
          <w:sz w:val="28"/>
          <w:szCs w:val="28"/>
          <w:lang w:bidi="ar-SA"/>
        </w:rPr>
        <w:t>40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فان نازعتك نفسك بالمكافأة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اذكر فيما سبق له لديك من الاحسان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لا تبخس باقي احسانه السالف بهذه الشيئة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ان ذلك الظلم بعين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قد كان الرجل الصالح يقول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رحم الله من كا فأني على اساءتي من غير أن يزيد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لا يبخس حقا لي</w:t>
      </w:r>
      <w:r>
        <w:rPr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يا يونس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اذا كان لك صديق فشدّ بيديك ب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ان اتخاذ الصديق صعب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مفارقته سهل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قد كان الرجل الصالح يشبّه سهولة مفارقته الصديق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بصبي يطرح في البئر حجرا عظيم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يسهل طرحه علي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يصعب اخراجه على الرجال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فهذه وصيتي واليك السلام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حسد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حسد انما يكون من لؤم العنصر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تعادي الطبائع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اختلاف التركيب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فساد مزاج البنية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ضعف عقد العقل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حاسد طويل الحسرات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عادم الدرجات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ظالم لنفس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أظلم الظالمين لنفس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من تواضع لمن لا يكرمه</w:t>
      </w:r>
      <w:r>
        <w:rPr>
          <w:sz w:val="28"/>
          <w:szCs w:val="28"/>
          <w:rtl w:val="true"/>
          <w:lang w:bidi="ar-SA"/>
        </w:rPr>
        <w:t>,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رغب في مودة من لا ينفعه</w:t>
      </w:r>
      <w:r>
        <w:rPr>
          <w:sz w:val="28"/>
          <w:szCs w:val="28"/>
          <w:rtl w:val="true"/>
          <w:lang w:bidi="ar-SA"/>
        </w:rPr>
        <w:t>,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قبل مدح من لا يعرف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سعاية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بول السعاية شر من السعاية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لأن السعاية دلالة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القبول اجازة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ليس من دلّ على شيء كمن قبل وأجاز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فائدتان من الصوفية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صحبت الصوفية عشر سنين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ما استفدت منهم الا هذين الحرفين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وقت سيف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أفضل العصمة أن لا تجد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حسن الخاتمة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من أحب أن يقضي له بالحسنى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ليحسن بالناس الظن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تنزيه الأسماع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أحمد بن يحيى الوزير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خرج الشافعي يوما من سوق القناديل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متوجها الى حجرت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اذا رجل يسفه على رجل من أهل العلم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>فالتفت الينا الشافعي فقال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نزهوا أسماعكم عن استماع الخن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كما تنزهون ألسنتكم عن النطق ب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ان المستمع شريك القائل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ان السفيه ينظر الى أخبث شيء في وعائ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يحرص أن يفرغه في أوعيتكم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لو ردّت كلمة السفي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لسعد راده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كما شقي بها قائلها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فقه سيّد العلم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سأل طال علم الشافعي رحمه الله تعالى فقال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أي العلم أطلب؟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فقال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يا بني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أما الشعر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يضع الرفيع ويرفع الخسيس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أما النحو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اذا بلغ الغاية صار مؤدبا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أما الفرائض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اذا بلغ صاحبها فيها الغاية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صار معلم حساب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أما الحديث فتأتي بركته وخيره عند فناء العمر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أما الفق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للشاب وللشيخ وهو سيّد العلم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سؤال عن العمر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ربيع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سال رجل الشافعي عن سنه فقال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ليس من المرءة أن يخبر الرجل بسن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سأل رجل مالكا عن سنه فقال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أقبل على شأنك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قال الشافعي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ليس من المروءة أن يخبر الرجل بسن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لأنه ان كان صغيرا استحقرو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ان كان كبيرا استهرمو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أركان المروءة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أركان المروءة أربعة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حسن الخلق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السخاء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التواضع والنسك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ليس بأخ لك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ليس بأخيك من احتجت الى مدارات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مع أهل الطاعة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ما أحد الا وله محب ومبغض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ان كان لا بدّ من ذلك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ليكن المرء مع أهل طاعة الله عز وجل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أصل والفروع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ضي الله عن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ذا ثبت الأصل في القلب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أخبر اللسان عن الفروع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لؤم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طبع ابن آدم على اللؤم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من شأنه أن يتقرّب ممن يتباعد عن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يتباعد ممن يتقرّب من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سخاء والكرم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من واعظ أخاه سر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قد نصحه وزان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من وعظه علانية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قد فضحه وخان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علم والذنوب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كتب حكيم الى حكيم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يا أخي قد أوتيت علم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لا تدنّس علمك بظلمة الذنوب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تبقى في الظلمة يوم يسعى أهل العلم بنور علمهم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صية لمؤدب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أدخل الشافعي رحمه الله يوما الى بعض حجر هارون الرشيد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ليستأذن ل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معه سراج الخادم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أقعده عند أبي عبد الصمد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مؤدب أولاد الرشيد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فقال سراج للشافعي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يا أبا عبد الله هؤلاء أولاد أمير المؤمنين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هو مؤدبهم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لو أصيته بهم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فأقبل الشافعي على أبي عبد الصمد فقال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ليكن أول ما تبدأ به من اصلاح أولاد أمير المؤمنين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اصلاح نفسك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ان أعينهم معقودة بعينك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الحسن عندهم ما تستحسن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القبيح عندهم ما تكره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علمهم كتاب الله ولا تكرههم عليه فيملو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لا تتركهم منه فيهجرو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ثم روّهم من الشعر أعفّ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من الحديث أشرف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لا تخرجهم من علم الى علم غيره حتى يحكمو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ان ازدحام الكلام في السمع مضلّة للفهم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اخلاص في العلم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من أراد الآخرة فعليه بالاخلاص في العلم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كفاءة في الدين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كفاءة في الدين لا في النسب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لو كانت الكفاءة في النسب لم  يكن أحد في الخلق كفوءا كفاطمة بنت رسول الله صلى الله عليه وسلم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لا لبنات الرسول صلى الله عليه وسلم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تصوف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أسس التصوف على الكسل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قال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لو أن رجلا عاقلا تصوّف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لم يأت الظهر حتى يصير أحمق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تواضع في طلب العلم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لا يطلب أحد هذا  العلم بالملك وعز النفس فيفلح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لكن من طلبه  بذل النفس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ضيق العيش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خدمة العلماء أفلح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قال أيضا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لا يدرك العلم الا بالصبر على الذل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مستشار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لا تستشر من ليس في بيته دقيق لأنه مدلّه العقل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أقل الضررين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ليس العاقل الذي يدفع بين الخير والشر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يختار الخير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لكن العاقل الذي يدفع بين الشرّين فيختار أيسرهما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مروءة العلم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على قدر علم المرء يعظم خوفه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</w:t>
      </w:r>
      <w:r>
        <w:rPr>
          <w:sz w:val="28"/>
          <w:sz w:val="28"/>
          <w:szCs w:val="28"/>
          <w:rtl w:val="true"/>
          <w:lang w:bidi="ar-SA"/>
        </w:rPr>
        <w:t>فلا عالم الا من الله خالف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آمن مكر الله بالله جاهل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</w:t>
      </w:r>
      <w:r>
        <w:rPr>
          <w:sz w:val="28"/>
          <w:sz w:val="28"/>
          <w:szCs w:val="28"/>
          <w:rtl w:val="true"/>
          <w:lang w:bidi="ar-SA"/>
        </w:rPr>
        <w:t>وخائف مكر الله بالله عارف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سورة العصر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لو فكّر الناس كلهم في سورة العصر لكفتهم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تغلب بالصبر على الفاقة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أمطري لؤلؤا سماء سرنديـ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</w:t>
      </w:r>
      <w:r>
        <w:rPr>
          <w:sz w:val="28"/>
          <w:sz w:val="28"/>
          <w:szCs w:val="28"/>
          <w:rtl w:val="true"/>
          <w:lang w:bidi="ar-SA"/>
        </w:rPr>
        <w:t>ـب وفيضي آبار تكرور تبر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أنا ان عشت لست أعدم قوت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</w:t>
      </w:r>
      <w:r>
        <w:rPr>
          <w:sz w:val="28"/>
          <w:sz w:val="28"/>
          <w:szCs w:val="28"/>
          <w:rtl w:val="true"/>
          <w:lang w:bidi="ar-SA"/>
        </w:rPr>
        <w:t>واذا متّ لست أعدم قبر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همتي همة الملوك ونفسي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</w:t>
      </w:r>
      <w:r>
        <w:rPr>
          <w:sz w:val="28"/>
          <w:sz w:val="28"/>
          <w:szCs w:val="28"/>
          <w:rtl w:val="true"/>
          <w:lang w:bidi="ar-SA"/>
        </w:rPr>
        <w:t>نفس حر ترى المذلة كفر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اذا ما قنعت بالقوت عمري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</w:t>
      </w:r>
      <w:r>
        <w:rPr>
          <w:sz w:val="28"/>
          <w:sz w:val="28"/>
          <w:szCs w:val="28"/>
          <w:rtl w:val="true"/>
          <w:lang w:bidi="ar-SA"/>
        </w:rPr>
        <w:t>فلما أزور زيدا وعمر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صاحب الهوى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لو رأيت صاحب هوى يمشي على الماء ما قبلت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فنون العلم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من تعلم القرآن عظمت قيمت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من تكلم في الفقه نما قدر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من كتب الحديث قويت حجت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من نظر في اللغة رقّ طبع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من نظر في الحساب جزل رأي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من لم يصن نفس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لم ينفعه علم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توحيد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سئل مالك عن الكلام والتوحيد فقال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محال أن نظن بالنبي صلى الله عليه وسلم أنه علم أمّته الاستنجاء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لم يعلمهم التوحيد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التوحيد ما قاله النبي صلى الله عليه وسلم</w:t>
      </w:r>
      <w:r>
        <w:rPr>
          <w:sz w:val="28"/>
          <w:szCs w:val="28"/>
          <w:rtl w:val="true"/>
          <w:lang w:bidi="ar-SA"/>
        </w:rPr>
        <w:t xml:space="preserve">:" </w:t>
      </w:r>
      <w:r>
        <w:rPr>
          <w:sz w:val="28"/>
          <w:sz w:val="28"/>
          <w:szCs w:val="28"/>
          <w:rtl w:val="true"/>
          <w:lang w:bidi="ar-SA"/>
        </w:rPr>
        <w:t>أمرت أن أقاتل الناس حتى يقولوا لا اله الا الله</w:t>
      </w:r>
      <w:r>
        <w:rPr>
          <w:sz w:val="28"/>
          <w:szCs w:val="28"/>
          <w:rtl w:val="true"/>
          <w:lang w:bidi="ar-SA"/>
        </w:rPr>
        <w:t xml:space="preserve">", </w:t>
      </w:r>
      <w:r>
        <w:rPr>
          <w:sz w:val="28"/>
          <w:sz w:val="28"/>
          <w:szCs w:val="28"/>
          <w:rtl w:val="true"/>
          <w:lang w:bidi="ar-SA"/>
        </w:rPr>
        <w:t>فما عصم به الدم والمل حقيقة التوحيد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مراء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مراء في الدين يقسي القلب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يورث الضغائن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عيب العلماء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لا عيب بالعلماء أقبح من رغبتهم فيما زهدهم الله في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كتاب والسنة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كل متكلم على الكتاب والسنة فهو الجدّ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ما سواهما فهو هذيان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أصول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 تعالى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أصل القرآن أو السنة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فان لم يكن فقياس عليهما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اذا صحّ الحديث فهو سنّة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الاجماع أكبر من الحديث المنفرد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الحديث على ظاهر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اذا احتمل الحديث معاني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>فما أشبه ظاهر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فضل العلم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طلب العلم أفضل من صلاة النافلة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قال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الحديث خير من صلاة التطوّع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صيادلة وأطباء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 لبعض أصحاب الحيث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أنتم الصيادلة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نحن الأطباء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علمان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علم علمان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علم الأبدان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علم الأديان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علمان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علم علمان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علم الدين وهو الفق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علم الدنيا وهو الطب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ما سواه من الشعر وغيره فعناء عسث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عالم يسأل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عالم يسألأ عما يعلم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عما لا يعلم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يثبّت ما يعلم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يتعلّم ما لا يعلم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الجاهل يغضب من التعلّم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يأنف من التعليم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عدوان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بئس الزاد الى المعاد العدوان على العباد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فقه أولا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تفقّه قبل أن ترأس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اذا رأست فلا سبيل الى التفقّ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دقائق العلم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دققوا مسائل العلم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لئلا تضيع دقائق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جمال العلماء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جمال العلماء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كرم النفس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زينة العلم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الورع والحلم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مراقبة اللسان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سئل الشافعي رحمه الله عن مسألة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فقيل له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ألا تجيب رحمك الله</w:t>
      </w:r>
      <w:r>
        <w:rPr>
          <w:sz w:val="28"/>
          <w:szCs w:val="28"/>
          <w:rtl w:val="true"/>
          <w:lang w:bidi="ar-SA"/>
        </w:rPr>
        <w:t>!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فقال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حتى أدري الفضل في سكوتي أو في جوابي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حب وحب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من ادعى أنه جمع بين حب الدنيا وحب خالقها في قلبه فقد كذب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نجاة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علم أن من صدق الله مج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من أشفق على دينه سلم من الردى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من زهد في الدنيا قرت عيناه بما يراه من الثواب لله تعالى غدا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قال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من كان فيه ثلاث خصال فقد استكمل الايمان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من أمر بالمعروف وائتمر</w:t>
      </w:r>
      <w:r>
        <w:rPr>
          <w:sz w:val="28"/>
          <w:szCs w:val="28"/>
          <w:rtl w:val="true"/>
          <w:lang w:bidi="ar-SA"/>
        </w:rPr>
        <w:t>,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نهى عن المنكر وانتهى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حافظ على حدود الله تعالى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قال أيضا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كن فب الدنيا زاهد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في الآخرة راغب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اصدق الله تعالى في جميع أمورك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تنج مع الناجين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نظافة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 تعالى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من نظف ثوب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قلّ همم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من طاب ريحه زاد عقل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لا بد من ورد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لا بدّ للعالم من ورد من أعمال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يكون بينه وبين الله تعالى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اخلاص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لو اجتهد أحدكم كل الجهد على أن يرضي الناس كلهم عنه فلا سبيل ل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ليخلص العبد عمله بينه وبين الله تعالى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قال أيضا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لا يعرف الرياء الا المخلصون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حلال والحرام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ليس لأحد أن يقول في شيء حلال ولا حرام الا من جهة العلم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جهة العلم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ما نص في الكتاب أو في السنة أو في الاجماع أو في القياس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على هذه الأصول ما في معناها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فضائل أربع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فضائل أربع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حداها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الحكمة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قوامها الفكرة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الثانية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العفّة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قوامها الشهوة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الثالثة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القوة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قوامها الغضب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الرابعة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العدل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قوامه في اعتدال قوى النفس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فقر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فقر العلماء اختيار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فقر الجهلاء اضطرار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عز التقوى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من لم تعزه التقوى فلا عز ل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طلب الفضول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 تعالى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طلب فضول الدني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عقوبة عاقب الله بها أهل التوحيد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صدق الأخوة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من صدق في أخوّة أخيه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قبل علل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سدّ خلل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عفا عن زلات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نمام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من نمّ لك نمّ عليك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من نقل اليك نقل عنك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ما ليس فيك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من اذا أرضيته قال فيك ما ليس فيك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كذلك اذا أغضبته قال فيك ما ليس فيك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رجل الكامل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لا يكمل الرجل الا بأربع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بالديانة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الأمانة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الصيانة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الرزانة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تواضع والكبر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تواضع من أخلاق الكرام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التكبّر من شيم اللئام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تواضع يورث المحبة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القناعة تورث الراحة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حرص على العلم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 للربيع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لو قدرت أن أطعمك العلم لأطعمتك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قال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ددت أن الخلق يتعلمون هذا العلم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لا ينسب اليّ منه شيء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قال</w:t>
      </w:r>
      <w:r>
        <w:rPr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ددت أن كل علم أعلمه يعلمه الناس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أوجر علي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لا يحمدوني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تشجيع من أجل العلم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حامدي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ربما ألقى الشافعي عليّ وعلى ابنه أبي عثمان المسألأة ويقول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أيكما أصاب فله دينار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حاجة طلب العلم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طالب العلم يحتاج الى ثلاث خصال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حداها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حسن ذات اليد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الثانية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طول العمر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الثالثة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أن يكون له ذكاء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أنفع الذخائر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أنفع الذخائر التقوى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آخرها العدوان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سياسة الناس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سياسة الناس أشد من سياسة الدواب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عاقل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عاقل من عقله عقله عن كل مذموم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كلام والأهواء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لأن يبتلى المرء بكل ما نهى الله عنه ما عدا الشرك ب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خير من النظر في الكلام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اني والله اطلعت من  أهل الكلام على شيء ما ظننته قط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قال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لأن يلقى العبد الله بكل ذنب ما خلا الشرك ب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خير من أن يلقاه بشيء من الأهواء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قال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من ارتدى بالكلام لا يفلح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قال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لو علم الناس ما في الكلام والأهواء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لفروا منه كما يفرون من الأسد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قال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اياكم والنظر في الكلام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ان رجلا لو سئل عن مسألة في الفقه فأخطأ فيه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أو سئل عن رجل قتل رجل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قال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ديته بيضة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كان أكبر شيء أن يضحك في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لو سئل عن مسألة في الكلام فأخطأ فيه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نسب الى البدعة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قناعة والحرية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من غلبته شدة شهوة الدني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لزمته العبودية لأهله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من رضي بالقنوع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زال عنه الخضوع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صحبة الاخوان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ليس سرور يعدل صحبة الاخوان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لا غمّ يعدل فراقهم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ثاق واطلاق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كم برّك فقد أوثقك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من جفاك فقد أطلقك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فوق ما يساوي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من سام بنفسه فوق ما يساوي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ردّه الله تعالى الى قيمت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قال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من تزيّن بباطل هتك الله ستر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قال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تكبّر من أخلاق اللئام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سفيه مع الفقي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ينبغي للفقيه أن يكون معه سفيه ليسافه عن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راشدون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خلفاء خمسة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أبو بكر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عمر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عثمان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علي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عمر بن عبد العزيز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مسألة لا تنسى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من ضحك منه في مسألة لم ينسها أبدا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حلية العالم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رتبة العلماء التقوى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حليتهم حسن الخلق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جمالهم كرم النفس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من لا يحب العلم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ذا رأيتم الكتاب فيه الحاق واصلاح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اشهدوا له بالصحة</w:t>
      </w:r>
      <w:r>
        <w:rPr>
          <w:sz w:val="28"/>
          <w:szCs w:val="28"/>
          <w:rtl w:val="true"/>
          <w:lang w:bidi="ar-SA"/>
        </w:rPr>
        <w:t>.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علم العربية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أصحاب العربية جنّ الانس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يبصرون ما لا يبصر غيرهم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حد العقل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ن للعقل حدا ينتهي الي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كما أن للبصر حدا ينتهي الي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عالم وطبيب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لا تسكنن بلدا لا يكون فيه عالم يفتيك عن دينك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لا طبيب ينبئك عن أمر بدنك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حرص على المروءة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لو علمت أن شرب الماء البارد ينقص مروءتي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ما شربته الا حارا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أهل المروءة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أهل المروءة في جهد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شفاعة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شفاعات زكاة المروءات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أولويات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ذا كثرت الحوائج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ابدأ بأهمها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كتمان السر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من كتم سرّه كانت الخيرة في يد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أصحاب العاهات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حذر الأعور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الأحول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الأعرج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الأحدب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الأشقر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الكوسج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كل من به عاهة في بدن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كل ناقص الخلق فاحذر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ان فيه التواء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مخالطته عسرة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أولياء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ن لم يكن العلماء العاملون أولياء الل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لا أعلم لله وليّا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يطير في الهواء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يونس بن عبد الأعلى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قلت للشافعي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ن صاحبن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يعني الليث بن سعد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كان يقول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اذا رأيتم الرجل يمشي على الماء فلا تغترو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حتى تعرضوا أمره على الكتاب والسنة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ميدان الألفاظ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ذاك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أقدر الفقهاء على المناظرة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من عوّد لسانه على الركض في ميدان اللفاظ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لم يتلعثم اذا رمقته العيون والألحاظ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تعزية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مات لعبد الرحمن بن مهدي ابن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جزع عليه جزعا شديد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حتى امتنع عن الطعام والشراب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بلغ ذلك محمد بن ادريس الشافعي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كتب الي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أما بعد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فعزّ نفسك بما تعزّي به غيرك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استقبح من فعلك ما تستقبحه من فعل غيرك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اعلم أن أمضّ المصائب فقد سرور مع حرمان أجر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كيف اذا اجتمعا على اكتساب وزر؟ فأقول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ني معزيك لا أني على ثقة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</w:t>
      </w:r>
      <w:r>
        <w:rPr>
          <w:sz w:val="28"/>
          <w:sz w:val="28"/>
          <w:szCs w:val="28"/>
          <w:rtl w:val="true"/>
          <w:lang w:bidi="ar-SA"/>
        </w:rPr>
        <w:t>من الخلود ولكن سنة الدين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فما المعزّى بباق بعد صاحبه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</w:t>
      </w:r>
      <w:r>
        <w:rPr>
          <w:sz w:val="28"/>
          <w:sz w:val="28"/>
          <w:szCs w:val="28"/>
          <w:rtl w:val="true"/>
          <w:lang w:bidi="ar-SA"/>
        </w:rPr>
        <w:t>ولا المعزّي ولو عاشا الى حين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فكانوا يتهادونه بينهم بالبصرة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علم للدنيا والآخرة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من أراد الدنيا فعليه بالعلم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من أرادالآخرة فعليه بالعلم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مواعظ الشافعي</w:t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شعرا</w:t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شعر الامام الشافعي</w:t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</w:t>
      </w:r>
      <w:r>
        <w:rPr>
          <w:sz w:val="28"/>
          <w:sz w:val="28"/>
          <w:szCs w:val="28"/>
          <w:rtl w:val="true"/>
          <w:lang w:bidi="ar-SA"/>
        </w:rPr>
        <w:t>لا شك بأن الامام الشافعي يملك موهبة شعرية جيدة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او أراد لكان من الشعراء المجلين في عصر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لكنه انصرف عن ذلك الى السنة والفقه</w:t>
      </w:r>
      <w:r>
        <w:rPr>
          <w:sz w:val="28"/>
          <w:szCs w:val="28"/>
          <w:rtl w:val="true"/>
          <w:lang w:bidi="ar-SA"/>
        </w:rPr>
        <w:t xml:space="preserve">.. </w:t>
      </w:r>
      <w:r>
        <w:rPr>
          <w:sz w:val="28"/>
          <w:sz w:val="28"/>
          <w:szCs w:val="28"/>
          <w:rtl w:val="true"/>
          <w:lang w:bidi="ar-SA"/>
        </w:rPr>
        <w:t>وترك الشعر لأنه لا يتناسب مع العلم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يزري بالعالم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>وهو القائل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لولا الشعر بالعلماء يزري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</w:t>
      </w:r>
      <w:r>
        <w:rPr>
          <w:sz w:val="28"/>
          <w:sz w:val="28"/>
          <w:szCs w:val="28"/>
          <w:rtl w:val="true"/>
          <w:lang w:bidi="ar-SA"/>
        </w:rPr>
        <w:t>لكنت اليوم أشعر من لبيد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وأشجع في الورى من كل ليث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</w:t>
      </w:r>
      <w:r>
        <w:rPr>
          <w:sz w:val="28"/>
          <w:sz w:val="28"/>
          <w:szCs w:val="28"/>
          <w:rtl w:val="true"/>
          <w:lang w:bidi="ar-SA"/>
        </w:rPr>
        <w:t>وآل مهلب وبني يزيد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لولا خشية الرحمن ربي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</w:t>
      </w:r>
      <w:r>
        <w:rPr>
          <w:sz w:val="28"/>
          <w:sz w:val="28"/>
          <w:szCs w:val="28"/>
          <w:rtl w:val="true"/>
          <w:lang w:bidi="ar-SA"/>
        </w:rPr>
        <w:t>حسبت الناس كلهم عبيدي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مع ذلك فقد ترك شعرا جيدا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المبرد</w:t>
      </w:r>
      <w:r>
        <w:rPr>
          <w:sz w:val="28"/>
          <w:szCs w:val="28"/>
          <w:rtl w:val="true"/>
          <w:lang w:bidi="ar-SA"/>
        </w:rPr>
        <w:t xml:space="preserve">:" </w:t>
      </w:r>
      <w:r>
        <w:rPr>
          <w:sz w:val="28"/>
          <w:sz w:val="28"/>
          <w:szCs w:val="28"/>
          <w:rtl w:val="true"/>
          <w:lang w:bidi="ar-SA"/>
        </w:rPr>
        <w:t>رحم الله الشافعي فانه كان من أشعر الناس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آداب الناس وأعرفهم بالقرآن</w:t>
      </w:r>
      <w:r>
        <w:rPr>
          <w:sz w:val="28"/>
          <w:szCs w:val="28"/>
          <w:rtl w:val="true"/>
          <w:lang w:bidi="ar-SA"/>
        </w:rPr>
        <w:t>"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" </w:t>
      </w:r>
      <w:r>
        <w:rPr>
          <w:sz w:val="28"/>
          <w:sz w:val="28"/>
          <w:szCs w:val="28"/>
          <w:rtl w:val="true"/>
          <w:lang w:bidi="ar-SA"/>
        </w:rPr>
        <w:t>وأكثر موضوعاته الشعرية تمليها عليه مناسبة عابرة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أو حكمة اجتماعية أو دينية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أو تجربة من تجاربه مع الناس والحياة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أكثر شعره مما يصلح أن يتمثل به في كل ما قيل فيه</w:t>
      </w:r>
      <w:r>
        <w:rPr>
          <w:sz w:val="28"/>
          <w:szCs w:val="28"/>
          <w:rtl w:val="true"/>
          <w:lang w:bidi="ar-SA"/>
        </w:rPr>
        <w:t>"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أختار بعض شعر الامام ما يدخل في موضوع بحثنا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ربّ أشعث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لما أشخص الشافعي الى سرّ من رأى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دخلها وعليه أطمار رثة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طال شعر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تقدم  الى مزين فاستقذره لما رأى من رثاثت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قال له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تمضي الى غيري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اشتد على الشافعي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التفت الى غلام كان معه فقال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ايش معك من النفقة؟ قال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عشرة دنانير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قال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ادفعها الى المزين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دفعها الغلام الي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ولى الشافعي وهو يقول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عليّ ثياب لو يباع جميعه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</w:t>
      </w:r>
      <w:r>
        <w:rPr>
          <w:sz w:val="28"/>
          <w:sz w:val="28"/>
          <w:szCs w:val="28"/>
          <w:rtl w:val="true"/>
          <w:lang w:bidi="ar-SA"/>
        </w:rPr>
        <w:t>بفلس لكان الفلس منهن أكثر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فيهن نفس لو يقاس بمثله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</w:t>
      </w:r>
      <w:r>
        <w:rPr>
          <w:sz w:val="28"/>
          <w:sz w:val="28"/>
          <w:szCs w:val="28"/>
          <w:rtl w:val="true"/>
          <w:lang w:bidi="ar-SA"/>
        </w:rPr>
        <w:t>جميع الورى كانت أجل وأخطر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فما ضرّ نصل السيف اخلاق غمده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</w:t>
      </w:r>
      <w:r>
        <w:rPr>
          <w:sz w:val="28"/>
          <w:sz w:val="28"/>
          <w:szCs w:val="28"/>
          <w:rtl w:val="true"/>
          <w:lang w:bidi="ar-SA"/>
        </w:rPr>
        <w:t>اذا كان غضبا حيث أنقذته بر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فان تكن الأيام أزرت ببذلتي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</w:t>
      </w:r>
      <w:r>
        <w:rPr>
          <w:sz w:val="28"/>
          <w:sz w:val="28"/>
          <w:szCs w:val="28"/>
          <w:rtl w:val="true"/>
          <w:lang w:bidi="ar-SA"/>
        </w:rPr>
        <w:t>فكم من حسام في غلاف تكسر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أنطقتهم الدراهم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أنطقت الدراهم بعد صمت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</w:t>
      </w:r>
      <w:r>
        <w:rPr>
          <w:sz w:val="28"/>
          <w:sz w:val="28"/>
          <w:szCs w:val="28"/>
          <w:rtl w:val="true"/>
          <w:lang w:bidi="ar-SA"/>
        </w:rPr>
        <w:t>أناسا بعدما كانوا سكوت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فما عطفوا على أحد بفضل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</w:t>
      </w:r>
      <w:r>
        <w:rPr>
          <w:sz w:val="28"/>
          <w:sz w:val="28"/>
          <w:szCs w:val="28"/>
          <w:rtl w:val="true"/>
          <w:lang w:bidi="ar-SA"/>
        </w:rPr>
        <w:t>ولا عرفوا لمكرمة ثبوت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أنس بالوحدة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ليت الكلاب لنا كانت مجاورة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</w:t>
      </w:r>
      <w:r>
        <w:rPr>
          <w:sz w:val="28"/>
          <w:sz w:val="28"/>
          <w:szCs w:val="28"/>
          <w:rtl w:val="true"/>
          <w:lang w:bidi="ar-SA"/>
        </w:rPr>
        <w:t>وليتنا لا نرى مما نرى أحد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ن الكلاب لتهدأ في مواطنه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</w:t>
      </w:r>
      <w:r>
        <w:rPr>
          <w:sz w:val="28"/>
          <w:sz w:val="28"/>
          <w:szCs w:val="28"/>
          <w:rtl w:val="true"/>
          <w:lang w:bidi="ar-SA"/>
        </w:rPr>
        <w:t>والناس ليس بهاد شرّهم أبد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فاهرب بنفسك واستأنس بوحدته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</w:t>
      </w:r>
      <w:r>
        <w:rPr>
          <w:sz w:val="28"/>
          <w:sz w:val="28"/>
          <w:szCs w:val="28"/>
          <w:rtl w:val="true"/>
          <w:lang w:bidi="ar-SA"/>
        </w:rPr>
        <w:t>تبقى سعيدا اذا ما كنت منفرد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ضاعة العلم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لما دخل الشافعي على مصر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أتاه جلة أصحاب مالك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أقبلوا علي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ابتدأ يخالف أصحاب مالك في مسائل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تنكّروا له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>فقال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أأنثر درا وسط سارحة النعم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</w:t>
      </w:r>
      <w:r>
        <w:rPr>
          <w:sz w:val="28"/>
          <w:sz w:val="28"/>
          <w:szCs w:val="28"/>
          <w:rtl w:val="true"/>
          <w:lang w:bidi="ar-SA"/>
        </w:rPr>
        <w:t>وأنظم منثورا لراعية الغنم؟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لعمري لئن ضيّعت في شرّ بلدة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</w:t>
      </w:r>
      <w:r>
        <w:rPr>
          <w:sz w:val="28"/>
          <w:sz w:val="28"/>
          <w:szCs w:val="28"/>
          <w:rtl w:val="true"/>
          <w:lang w:bidi="ar-SA"/>
        </w:rPr>
        <w:t>فلست مضيّع بينهم غرر الحكم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فان فرّج الله الطيف بلطفه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</w:t>
      </w:r>
      <w:r>
        <w:rPr>
          <w:sz w:val="28"/>
          <w:sz w:val="28"/>
          <w:szCs w:val="28"/>
          <w:rtl w:val="true"/>
          <w:lang w:bidi="ar-SA"/>
        </w:rPr>
        <w:t>وصادفت أهلا للعلوم وللحكم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بثثت مفيدا واستفدت ودادهم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</w:t>
      </w:r>
      <w:r>
        <w:rPr>
          <w:sz w:val="28"/>
          <w:sz w:val="28"/>
          <w:szCs w:val="28"/>
          <w:rtl w:val="true"/>
          <w:lang w:bidi="ar-SA"/>
        </w:rPr>
        <w:t>والا فمكنون لديّ ومكتتم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فمن منح الجهال علما أضاعه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</w:t>
      </w:r>
      <w:r>
        <w:rPr>
          <w:sz w:val="28"/>
          <w:sz w:val="28"/>
          <w:szCs w:val="28"/>
          <w:rtl w:val="true"/>
          <w:lang w:bidi="ar-SA"/>
        </w:rPr>
        <w:t>ومن منع المستوجبين فقد ظلم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رضا بالقدر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دع الأيام تفعل كما تشاء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</w:t>
      </w:r>
      <w:r>
        <w:rPr>
          <w:sz w:val="28"/>
          <w:sz w:val="28"/>
          <w:szCs w:val="28"/>
          <w:rtl w:val="true"/>
          <w:lang w:bidi="ar-SA"/>
        </w:rPr>
        <w:t>وطب نفسا اذا حكم القضاء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لا تجزع لحادثة الليالي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</w:t>
      </w:r>
      <w:r>
        <w:rPr>
          <w:sz w:val="28"/>
          <w:sz w:val="28"/>
          <w:szCs w:val="28"/>
          <w:rtl w:val="true"/>
          <w:lang w:bidi="ar-SA"/>
        </w:rPr>
        <w:t>فما لحوادث الدنيا بقاء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كن رجلا على الأهوال جلد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</w:t>
      </w:r>
      <w:r>
        <w:rPr>
          <w:sz w:val="28"/>
          <w:sz w:val="28"/>
          <w:szCs w:val="28"/>
          <w:rtl w:val="true"/>
          <w:lang w:bidi="ar-SA"/>
        </w:rPr>
        <w:t>وشيمتك السماحة والوفاء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رزقك ليس ينقصه التأني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</w:t>
      </w:r>
      <w:r>
        <w:rPr>
          <w:sz w:val="28"/>
          <w:sz w:val="28"/>
          <w:szCs w:val="28"/>
          <w:rtl w:val="true"/>
          <w:lang w:bidi="ar-SA"/>
        </w:rPr>
        <w:t>وليس يزيد في الرزق العناء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من نزلت بساحته المناي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</w:t>
      </w:r>
      <w:r>
        <w:rPr>
          <w:sz w:val="28"/>
          <w:sz w:val="28"/>
          <w:szCs w:val="28"/>
          <w:rtl w:val="true"/>
          <w:lang w:bidi="ar-SA"/>
        </w:rPr>
        <w:t>فلا أرض تقيه ولا سماء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أرض الله واسعة ولكن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</w:t>
      </w:r>
      <w:r>
        <w:rPr>
          <w:sz w:val="28"/>
          <w:sz w:val="28"/>
          <w:szCs w:val="28"/>
          <w:rtl w:val="true"/>
          <w:lang w:bidi="ar-SA"/>
        </w:rPr>
        <w:t>اذا نزل القضاء ضاق الفضاء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دع الايام تغدر كل حين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</w:t>
      </w:r>
      <w:r>
        <w:rPr>
          <w:sz w:val="28"/>
          <w:sz w:val="28"/>
          <w:szCs w:val="28"/>
          <w:rtl w:val="true"/>
          <w:lang w:bidi="ar-SA"/>
        </w:rPr>
        <w:t>فما يغني عن الموت الدواء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القناعة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ذا ما كنت ذا قبل قنوع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</w:t>
      </w:r>
      <w:r>
        <w:rPr>
          <w:sz w:val="28"/>
          <w:sz w:val="28"/>
          <w:szCs w:val="28"/>
          <w:rtl w:val="true"/>
          <w:lang w:bidi="ar-SA"/>
        </w:rPr>
        <w:t>فأنت ومالك الدنيا سواء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السخاء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ان كثرت عيوبك في البراي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</w:t>
      </w:r>
      <w:r>
        <w:rPr>
          <w:sz w:val="28"/>
          <w:sz w:val="28"/>
          <w:szCs w:val="28"/>
          <w:rtl w:val="true"/>
          <w:lang w:bidi="ar-SA"/>
        </w:rPr>
        <w:t>وسرّك أن يكون لها غطاء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تستّر بالسخاء فكل عيب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</w:t>
      </w:r>
      <w:r>
        <w:rPr>
          <w:sz w:val="28"/>
          <w:sz w:val="28"/>
          <w:szCs w:val="28"/>
          <w:rtl w:val="true"/>
          <w:lang w:bidi="ar-SA"/>
        </w:rPr>
        <w:t xml:space="preserve">يغطّيه 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كما قيل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السخاء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لا ترج السماحة من بخيل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</w:t>
      </w:r>
      <w:r>
        <w:rPr>
          <w:sz w:val="28"/>
          <w:sz w:val="28"/>
          <w:szCs w:val="28"/>
          <w:rtl w:val="true"/>
          <w:lang w:bidi="ar-SA"/>
        </w:rPr>
        <w:t>فما في النار للظمآن ماء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سهام الليل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أتهزأ بالدعاء وتزدريه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             </w:t>
      </w:r>
      <w:r>
        <w:rPr>
          <w:sz w:val="28"/>
          <w:sz w:val="28"/>
          <w:szCs w:val="28"/>
          <w:rtl w:val="true"/>
          <w:lang w:bidi="ar-SA"/>
        </w:rPr>
        <w:t>وما تدري بما صنع الدعاء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سهام الليل لا تخطي ولكن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             </w:t>
      </w:r>
      <w:r>
        <w:rPr>
          <w:sz w:val="28"/>
          <w:sz w:val="28"/>
          <w:szCs w:val="28"/>
          <w:rtl w:val="true"/>
          <w:lang w:bidi="ar-SA"/>
        </w:rPr>
        <w:t xml:space="preserve">لها أمد وللأمد انقضاء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تأمّل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تموت الأسد في الغابات جوع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</w:t>
      </w:r>
      <w:r>
        <w:rPr>
          <w:sz w:val="28"/>
          <w:sz w:val="28"/>
          <w:szCs w:val="28"/>
          <w:rtl w:val="true"/>
          <w:lang w:bidi="ar-SA"/>
        </w:rPr>
        <w:t>ولحم الضأن تأكله الكلاب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عبد قد ينام على حرير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</w:t>
      </w:r>
      <w:r>
        <w:rPr>
          <w:sz w:val="28"/>
          <w:sz w:val="28"/>
          <w:szCs w:val="28"/>
          <w:rtl w:val="true"/>
          <w:lang w:bidi="ar-SA"/>
        </w:rPr>
        <w:t>وذو نسب مفارشه التراب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نذر المنيّة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أأنعم عيشا بعدما حلّ عارضي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</w:t>
      </w:r>
      <w:r>
        <w:rPr>
          <w:sz w:val="28"/>
          <w:sz w:val="28"/>
          <w:szCs w:val="28"/>
          <w:rtl w:val="true"/>
          <w:lang w:bidi="ar-SA"/>
        </w:rPr>
        <w:t>طلائع شيب ليس يغني خضابه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ذا اصفرّ لون المرء وابيضّ شعره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</w:t>
      </w:r>
      <w:r>
        <w:rPr>
          <w:sz w:val="28"/>
          <w:sz w:val="28"/>
          <w:szCs w:val="28"/>
          <w:rtl w:val="true"/>
          <w:lang w:bidi="ar-SA"/>
        </w:rPr>
        <w:t>تنغضّ من أيامه مستطابه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فدع عنك سوءات الأمور فانه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</w:t>
      </w:r>
      <w:r>
        <w:rPr>
          <w:sz w:val="28"/>
          <w:sz w:val="28"/>
          <w:szCs w:val="28"/>
          <w:rtl w:val="true"/>
          <w:lang w:bidi="ar-SA"/>
        </w:rPr>
        <w:t>حرام على نفس التقي ارتكابه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زكاة الجاه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أدّ زكاة الجاه واعلم بأنه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</w:t>
      </w:r>
      <w:r>
        <w:rPr>
          <w:sz w:val="28"/>
          <w:sz w:val="28"/>
          <w:szCs w:val="28"/>
          <w:rtl w:val="true"/>
          <w:lang w:bidi="ar-SA"/>
        </w:rPr>
        <w:t>كمثل زكاة المال تمّ نصابه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أحسن الى الأحرار تملك رقابهم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</w:t>
      </w:r>
      <w:r>
        <w:rPr>
          <w:sz w:val="28"/>
          <w:sz w:val="28"/>
          <w:szCs w:val="28"/>
          <w:rtl w:val="true"/>
          <w:lang w:bidi="ar-SA"/>
        </w:rPr>
        <w:t>فخير تجارات الكرام اكتسابه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دنيا سراب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من يذق الدنيا فاني طعمته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</w:t>
      </w:r>
      <w:r>
        <w:rPr>
          <w:sz w:val="28"/>
          <w:sz w:val="28"/>
          <w:szCs w:val="28"/>
          <w:rtl w:val="true"/>
          <w:lang w:bidi="ar-SA"/>
        </w:rPr>
        <w:t>وسيق الينا عذبها وعذابه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فلم أرها الا غرورا وباطل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</w:t>
      </w:r>
      <w:r>
        <w:rPr>
          <w:sz w:val="28"/>
          <w:sz w:val="28"/>
          <w:szCs w:val="28"/>
          <w:rtl w:val="true"/>
          <w:lang w:bidi="ar-SA"/>
        </w:rPr>
        <w:t>كما لاح في ظهر الفلاة سرابه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ما هي الا جيفة مستحيلة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</w:t>
      </w:r>
      <w:r>
        <w:rPr>
          <w:sz w:val="28"/>
          <w:sz w:val="28"/>
          <w:szCs w:val="28"/>
          <w:rtl w:val="true"/>
          <w:lang w:bidi="ar-SA"/>
        </w:rPr>
        <w:t>عليها كلاب همّهنّ اجتذابه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فان تجنّبتها كنت سلما لأهله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</w:t>
      </w:r>
      <w:r>
        <w:rPr>
          <w:sz w:val="28"/>
          <w:sz w:val="28"/>
          <w:szCs w:val="28"/>
          <w:rtl w:val="true"/>
          <w:lang w:bidi="ar-SA"/>
        </w:rPr>
        <w:t>وان تجتذبها نازعتك كلابه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فطوبى لنفس أولعت قعر داره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</w:t>
      </w:r>
      <w:r>
        <w:rPr>
          <w:sz w:val="28"/>
          <w:sz w:val="28"/>
          <w:szCs w:val="28"/>
          <w:rtl w:val="true"/>
          <w:lang w:bidi="ar-SA"/>
        </w:rPr>
        <w:t>مغلّقة الأبواب مرخيّ حجابه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سفيه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>اذا نطق السفيه فلا تجبه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</w:t>
      </w:r>
      <w:r>
        <w:rPr>
          <w:sz w:val="28"/>
          <w:sz w:val="28"/>
          <w:szCs w:val="28"/>
          <w:rtl w:val="true"/>
          <w:lang w:bidi="ar-SA"/>
        </w:rPr>
        <w:t>فخير من اجابته السكوت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فان كلمته فرّجت عنه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</w:t>
      </w:r>
      <w:r>
        <w:rPr>
          <w:sz w:val="28"/>
          <w:sz w:val="28"/>
          <w:szCs w:val="28"/>
          <w:rtl w:val="true"/>
          <w:lang w:bidi="ar-SA"/>
        </w:rPr>
        <w:t>وان خليّته كمدا يموت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قال أيضا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يخاطبني السفيه بكل قبح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</w:t>
      </w:r>
      <w:r>
        <w:rPr>
          <w:sz w:val="28"/>
          <w:sz w:val="28"/>
          <w:szCs w:val="28"/>
          <w:rtl w:val="true"/>
          <w:lang w:bidi="ar-SA"/>
        </w:rPr>
        <w:t>فأكره أن أكون له مجيب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يزيد سفاهة فأزيد حلم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</w:t>
      </w:r>
      <w:r>
        <w:rPr>
          <w:sz w:val="28"/>
          <w:sz w:val="28"/>
          <w:szCs w:val="28"/>
          <w:rtl w:val="true"/>
          <w:lang w:bidi="ar-SA"/>
        </w:rPr>
        <w:t>كعود زاده الاحراق طيب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غنى النفس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 تعالى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غنيّ بلا مال عن الناس كلهم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</w:t>
      </w:r>
      <w:r>
        <w:rPr>
          <w:sz w:val="28"/>
          <w:sz w:val="28"/>
          <w:szCs w:val="28"/>
          <w:rtl w:val="true"/>
          <w:lang w:bidi="ar-SA"/>
        </w:rPr>
        <w:t>وليس الغنيّ الا عن الشيء لا به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عفو والمداراة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>لما عفوت ولم أحقد على أحد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</w:t>
      </w:r>
      <w:r>
        <w:rPr>
          <w:sz w:val="28"/>
          <w:sz w:val="28"/>
          <w:szCs w:val="28"/>
          <w:rtl w:val="true"/>
          <w:lang w:bidi="ar-SA"/>
        </w:rPr>
        <w:t>أرحت نفسي من همّ العداوات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ني أحييّ عدوي عند رؤيته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</w:t>
      </w:r>
      <w:r>
        <w:rPr>
          <w:sz w:val="28"/>
          <w:sz w:val="28"/>
          <w:szCs w:val="28"/>
          <w:rtl w:val="true"/>
          <w:lang w:bidi="ar-SA"/>
        </w:rPr>
        <w:t>لأدفع الشرّ عني بالتحيّات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جود الكبير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يا لهف نفسي على مال أجود به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  </w:t>
      </w:r>
      <w:r>
        <w:rPr>
          <w:sz w:val="28"/>
          <w:sz w:val="28"/>
          <w:szCs w:val="28"/>
          <w:rtl w:val="true"/>
          <w:lang w:bidi="ar-SA"/>
        </w:rPr>
        <w:t>على المقلّين من أهل المروءات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ن اعتذاري الى من جاء يسألني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  </w:t>
      </w:r>
      <w:r>
        <w:rPr>
          <w:sz w:val="28"/>
          <w:sz w:val="28"/>
          <w:szCs w:val="28"/>
          <w:rtl w:val="true"/>
          <w:lang w:bidi="ar-SA"/>
        </w:rPr>
        <w:t>ما ليس عندي لمن احدى المصيبات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شدائد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لربّ نازلة يضيق لها الفتى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</w:t>
      </w:r>
      <w:r>
        <w:rPr>
          <w:sz w:val="28"/>
          <w:sz w:val="28"/>
          <w:szCs w:val="28"/>
          <w:rtl w:val="true"/>
          <w:lang w:bidi="ar-SA"/>
        </w:rPr>
        <w:t>ذرعا وعند الله منها المخرج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ضاقت فلما استحكمت حلقاتها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SA"/>
        </w:rPr>
        <w:t xml:space="preserve">                                 </w:t>
      </w:r>
      <w:r>
        <w:rPr>
          <w:sz w:val="28"/>
          <w:sz w:val="28"/>
          <w:szCs w:val="28"/>
          <w:rtl w:val="true"/>
          <w:lang w:bidi="ar-SA"/>
        </w:rPr>
        <w:t>فرجت وكنت أظنها لا تفرج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تسليم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أسلّم اذا أراد الله أمر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</w:t>
      </w:r>
      <w:r>
        <w:rPr>
          <w:sz w:val="28"/>
          <w:sz w:val="28"/>
          <w:szCs w:val="28"/>
          <w:rtl w:val="true"/>
          <w:lang w:bidi="ar-SA"/>
        </w:rPr>
        <w:t>فأترك ما أريد لما يريد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حذر صفو الليالي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أحسنت ظنّك بالأيام اذا حسنت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 </w:t>
      </w:r>
      <w:r>
        <w:rPr>
          <w:sz w:val="28"/>
          <w:sz w:val="28"/>
          <w:szCs w:val="28"/>
          <w:rtl w:val="true"/>
          <w:lang w:bidi="ar-SA"/>
        </w:rPr>
        <w:t>ولم تخف سوء ما يأتي به القدر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سالمتك الليلي فاغتررت به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</w:t>
      </w:r>
      <w:r>
        <w:rPr>
          <w:sz w:val="28"/>
          <w:sz w:val="28"/>
          <w:szCs w:val="28"/>
          <w:rtl w:val="true"/>
          <w:lang w:bidi="ar-SA"/>
        </w:rPr>
        <w:t>وعند صفو الليالي يحث الكدر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>الصديق عند الضيق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صديق ليس ينفع يوم بؤس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</w:t>
      </w:r>
      <w:r>
        <w:rPr>
          <w:sz w:val="28"/>
          <w:sz w:val="28"/>
          <w:szCs w:val="28"/>
          <w:rtl w:val="true"/>
          <w:lang w:bidi="ar-SA"/>
        </w:rPr>
        <w:t>قريب من عدوّ في القياس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ما يبقى الصديق بكل عصر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</w:t>
      </w:r>
      <w:r>
        <w:rPr>
          <w:sz w:val="28"/>
          <w:sz w:val="28"/>
          <w:szCs w:val="28"/>
          <w:rtl w:val="true"/>
          <w:lang w:bidi="ar-SA"/>
        </w:rPr>
        <w:t>ولا الاخوان الا للتآسي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عمرت الدهر ملتمسا بجهدي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</w:t>
      </w:r>
      <w:r>
        <w:rPr>
          <w:sz w:val="28"/>
          <w:sz w:val="28"/>
          <w:szCs w:val="28"/>
          <w:rtl w:val="true"/>
          <w:lang w:bidi="ar-SA"/>
        </w:rPr>
        <w:t>أخا ثقة فألهاني التماسي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تنكّرت البلاد ومن عليه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</w:t>
      </w:r>
      <w:r>
        <w:rPr>
          <w:sz w:val="28"/>
          <w:sz w:val="28"/>
          <w:szCs w:val="28"/>
          <w:rtl w:val="true"/>
          <w:lang w:bidi="ar-SA"/>
        </w:rPr>
        <w:t>كأن أناسها ليسوا بناسي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لو كان حبّك صادق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تعصي الاله وأنت تظهر حبه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</w:t>
      </w:r>
      <w:r>
        <w:rPr>
          <w:sz w:val="28"/>
          <w:sz w:val="28"/>
          <w:szCs w:val="28"/>
          <w:rtl w:val="true"/>
          <w:lang w:bidi="ar-SA"/>
        </w:rPr>
        <w:t>هذا محال في القياس بديع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لو كان حبك صادقا لأطعته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</w:t>
      </w:r>
      <w:r>
        <w:rPr>
          <w:sz w:val="28"/>
          <w:sz w:val="28"/>
          <w:szCs w:val="28"/>
          <w:rtl w:val="true"/>
          <w:lang w:bidi="ar-SA"/>
        </w:rPr>
        <w:t>ان المحب لمن يحب مطيع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طمع والهوان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أمتّ مطامعي فأرحت نفسي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</w:t>
      </w:r>
      <w:r>
        <w:rPr>
          <w:sz w:val="28"/>
          <w:sz w:val="28"/>
          <w:szCs w:val="28"/>
          <w:rtl w:val="true"/>
          <w:lang w:bidi="ar-SA"/>
        </w:rPr>
        <w:t>فان النفس ما طمعت تهون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>وأحييت القنوع وكان ميت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</w:t>
      </w:r>
      <w:r>
        <w:rPr>
          <w:sz w:val="28"/>
          <w:sz w:val="28"/>
          <w:szCs w:val="28"/>
          <w:rtl w:val="true"/>
          <w:lang w:bidi="ar-SA"/>
        </w:rPr>
        <w:t>ففي احيائه عرض مصون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ذا طمع يحلّ بقلب عبد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</w:t>
      </w:r>
      <w:r>
        <w:rPr>
          <w:sz w:val="28"/>
          <w:sz w:val="28"/>
          <w:szCs w:val="28"/>
          <w:rtl w:val="true"/>
          <w:lang w:bidi="ar-SA"/>
        </w:rPr>
        <w:t>علته مهانة وعلاه هون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حظ والرزق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ن الذي رزق اليسار فلم يصب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</w:t>
      </w:r>
      <w:r>
        <w:rPr>
          <w:sz w:val="28"/>
          <w:sz w:val="28"/>
          <w:szCs w:val="28"/>
          <w:rtl w:val="true"/>
          <w:lang w:bidi="ar-SA"/>
        </w:rPr>
        <w:t>حمدا ولا أجرا لغير موفّق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فالجدّ يدني كل شيء شاسع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</w:t>
      </w:r>
      <w:r>
        <w:rPr>
          <w:sz w:val="28"/>
          <w:sz w:val="28"/>
          <w:szCs w:val="28"/>
          <w:rtl w:val="true"/>
          <w:lang w:bidi="ar-SA"/>
        </w:rPr>
        <w:t>والجد يفتح كل باب مغلق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فاذا سمعت بأن مجدودا حوى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</w:t>
      </w:r>
      <w:r>
        <w:rPr>
          <w:sz w:val="28"/>
          <w:sz w:val="28"/>
          <w:szCs w:val="28"/>
          <w:rtl w:val="true"/>
          <w:lang w:bidi="ar-SA"/>
        </w:rPr>
        <w:t>عودا فأثمر في يديه فصدّق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اذا سمعت بأن محروما أتى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</w:t>
      </w:r>
      <w:r>
        <w:rPr>
          <w:sz w:val="28"/>
          <w:sz w:val="28"/>
          <w:szCs w:val="28"/>
          <w:rtl w:val="true"/>
          <w:lang w:bidi="ar-SA"/>
        </w:rPr>
        <w:t>ماء ليشربه فغاض فحقق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لو كان بالحيل الغني لوجدتني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</w:t>
      </w:r>
      <w:r>
        <w:rPr>
          <w:sz w:val="28"/>
          <w:sz w:val="28"/>
          <w:szCs w:val="28"/>
          <w:rtl w:val="true"/>
          <w:lang w:bidi="ar-SA"/>
        </w:rPr>
        <w:t>بنجوم أقطار السماء تعلقي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لكن من رزق الحجا حرم الغنى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</w:t>
      </w:r>
      <w:r>
        <w:rPr>
          <w:sz w:val="28"/>
          <w:sz w:val="28"/>
          <w:szCs w:val="28"/>
          <w:rtl w:val="true"/>
          <w:lang w:bidi="ar-SA"/>
        </w:rPr>
        <w:t>ضدان مفترقان أي تفرّق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أحق خلق الله بالهمّ أمرؤ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</w:t>
      </w:r>
      <w:r>
        <w:rPr>
          <w:sz w:val="28"/>
          <w:sz w:val="28"/>
          <w:szCs w:val="28"/>
          <w:rtl w:val="true"/>
          <w:lang w:bidi="ar-SA"/>
        </w:rPr>
        <w:t>ذو همّة يبلى برزق ضيّق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من الدليل على القضاء وكونه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</w:t>
      </w:r>
      <w:r>
        <w:rPr>
          <w:sz w:val="28"/>
          <w:sz w:val="28"/>
          <w:szCs w:val="28"/>
          <w:rtl w:val="true"/>
          <w:lang w:bidi="ar-SA"/>
        </w:rPr>
        <w:t>بؤس اللبيب وطيب عيش الأحمق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حسد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ذي حسد يغتابني حيث لا يرى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 </w:t>
      </w:r>
      <w:r>
        <w:rPr>
          <w:sz w:val="28"/>
          <w:sz w:val="28"/>
          <w:szCs w:val="28"/>
          <w:rtl w:val="true"/>
          <w:lang w:bidi="ar-SA"/>
        </w:rPr>
        <w:t>مكاني ويثني صالحا حين أسمع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تورّعت أن أغتابه من ورائه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</w:t>
      </w:r>
      <w:r>
        <w:rPr>
          <w:sz w:val="28"/>
          <w:sz w:val="28"/>
          <w:szCs w:val="28"/>
          <w:rtl w:val="true"/>
          <w:lang w:bidi="ar-SA"/>
        </w:rPr>
        <w:t>وما هو اذ يغتابني يتورّع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يا واعظ الناس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يا واعظ الناس عمّا أنت فاعله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</w:t>
      </w:r>
      <w:r>
        <w:rPr>
          <w:sz w:val="28"/>
          <w:sz w:val="28"/>
          <w:szCs w:val="28"/>
          <w:rtl w:val="true"/>
          <w:lang w:bidi="ar-SA"/>
        </w:rPr>
        <w:t>يا من يعدّ عليه العمر بالنفس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حفظ لشيبك من عيب يدنّسه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</w:t>
      </w:r>
      <w:r>
        <w:rPr>
          <w:sz w:val="28"/>
          <w:sz w:val="28"/>
          <w:szCs w:val="28"/>
          <w:rtl w:val="true"/>
          <w:lang w:bidi="ar-SA"/>
        </w:rPr>
        <w:t>ان البياض قليل الحمل للدنس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كحامل لثياب الناس يغسله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</w:t>
      </w:r>
      <w:r>
        <w:rPr>
          <w:sz w:val="28"/>
          <w:sz w:val="28"/>
          <w:szCs w:val="28"/>
          <w:rtl w:val="true"/>
          <w:lang w:bidi="ar-SA"/>
        </w:rPr>
        <w:t>وثوبه غارق في الرجس والنجس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تبغي النجاة ولم تسلك طريقته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</w:t>
      </w:r>
      <w:r>
        <w:rPr>
          <w:sz w:val="28"/>
          <w:sz w:val="28"/>
          <w:szCs w:val="28"/>
          <w:rtl w:val="true"/>
          <w:lang w:bidi="ar-SA"/>
        </w:rPr>
        <w:t>ان السفينة لا تجري على اليبس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شكوى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شكوت الى وكيع سوء حفظي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</w:t>
      </w:r>
      <w:r>
        <w:rPr>
          <w:sz w:val="28"/>
          <w:sz w:val="28"/>
          <w:szCs w:val="28"/>
          <w:rtl w:val="true"/>
          <w:lang w:bidi="ar-SA"/>
        </w:rPr>
        <w:t>فأرشدني الى ترك المعاصي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أخبرني بأن العلم نور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</w:t>
      </w:r>
      <w:r>
        <w:rPr>
          <w:sz w:val="28"/>
          <w:sz w:val="28"/>
          <w:szCs w:val="28"/>
          <w:rtl w:val="true"/>
          <w:lang w:bidi="ar-SA"/>
        </w:rPr>
        <w:t>ونور الله لا يهدى  لعاصي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حب الصالحين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ال الشافعي رحمه الل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أحبّ الصالحين ولست منهم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</w:t>
      </w:r>
      <w:r>
        <w:rPr>
          <w:sz w:val="28"/>
          <w:sz w:val="28"/>
          <w:szCs w:val="28"/>
          <w:rtl w:val="true"/>
          <w:lang w:bidi="ar-SA"/>
        </w:rPr>
        <w:t>لعلي أن أنال بهم شفاعة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أكره من تجارته المعاصي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</w:t>
      </w:r>
      <w:r>
        <w:rPr>
          <w:sz w:val="28"/>
          <w:sz w:val="28"/>
          <w:szCs w:val="28"/>
          <w:rtl w:val="true"/>
          <w:lang w:bidi="ar-SA"/>
        </w:rPr>
        <w:t>ولو كنا سواء في البضاعة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حسن النصيحة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تعمّدني بنصحك في انفرادي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</w:t>
      </w:r>
      <w:r>
        <w:rPr>
          <w:sz w:val="28"/>
          <w:sz w:val="28"/>
          <w:szCs w:val="28"/>
          <w:rtl w:val="true"/>
          <w:lang w:bidi="ar-SA"/>
        </w:rPr>
        <w:t>وجنّبني النصيحة في الجماعة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فان النصح بين الناس نوع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</w:t>
      </w:r>
      <w:r>
        <w:rPr>
          <w:sz w:val="28"/>
          <w:sz w:val="28"/>
          <w:szCs w:val="28"/>
          <w:rtl w:val="true"/>
          <w:lang w:bidi="ar-SA"/>
        </w:rPr>
        <w:t>من التوبيخ لا أرضى استماعه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غربة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ن الغريب له مخافة سارق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</w:t>
      </w:r>
      <w:r>
        <w:rPr>
          <w:sz w:val="28"/>
          <w:sz w:val="28"/>
          <w:szCs w:val="28"/>
          <w:rtl w:val="true"/>
          <w:lang w:bidi="ar-SA"/>
        </w:rPr>
        <w:t>وخضوع مديون وذلّة موثق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فاذا تذكّر أهله وبلاده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</w:t>
      </w:r>
      <w:r>
        <w:rPr>
          <w:sz w:val="28"/>
          <w:sz w:val="28"/>
          <w:szCs w:val="28"/>
          <w:rtl w:val="true"/>
          <w:lang w:bidi="ar-SA"/>
        </w:rPr>
        <w:t>ففؤاده كجناح طير خافق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عمل بنفسك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ما حكّ جلدك مثل ظفرك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</w:t>
      </w:r>
      <w:r>
        <w:rPr>
          <w:sz w:val="28"/>
          <w:sz w:val="28"/>
          <w:szCs w:val="28"/>
          <w:rtl w:val="true"/>
          <w:lang w:bidi="ar-SA"/>
        </w:rPr>
        <w:t>فتولّ أنت جميع أمرك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صيانة النفس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صن النفس واحملها على ما يزينه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    </w:t>
      </w:r>
      <w:r>
        <w:rPr>
          <w:sz w:val="28"/>
          <w:sz w:val="28"/>
          <w:szCs w:val="28"/>
          <w:rtl w:val="true"/>
          <w:lang w:bidi="ar-SA"/>
        </w:rPr>
        <w:t>تعش سالما والقول فيك جميل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لا تولّين الناس الا تجمّل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    </w:t>
      </w:r>
      <w:r>
        <w:rPr>
          <w:sz w:val="28"/>
          <w:sz w:val="28"/>
          <w:szCs w:val="28"/>
          <w:rtl w:val="true"/>
          <w:lang w:bidi="ar-SA"/>
        </w:rPr>
        <w:t>نبا بك دهر أو جفاك خليل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ان ضاق رزق اليوم فاصبر الى غد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    </w:t>
      </w:r>
      <w:r>
        <w:rPr>
          <w:sz w:val="28"/>
          <w:sz w:val="28"/>
          <w:szCs w:val="28"/>
          <w:rtl w:val="true"/>
          <w:lang w:bidi="ar-SA"/>
        </w:rPr>
        <w:t>عسى نكبات الدهر عنك تزول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قلة الاخوان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لا خير في ودّ امرىء متلوّن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</w:t>
      </w:r>
      <w:r>
        <w:rPr>
          <w:sz w:val="28"/>
          <w:sz w:val="28"/>
          <w:szCs w:val="28"/>
          <w:rtl w:val="true"/>
          <w:lang w:bidi="ar-SA"/>
        </w:rPr>
        <w:t>اذا الريح مالت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مال حيث تميل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ما أكثر الاخوان حين تعدّهم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</w:t>
      </w:r>
      <w:r>
        <w:rPr>
          <w:sz w:val="28"/>
          <w:sz w:val="28"/>
          <w:szCs w:val="28"/>
          <w:rtl w:val="true"/>
          <w:lang w:bidi="ar-SA"/>
        </w:rPr>
        <w:t>ولكنهم في النائبات قليل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مرء بعلمه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تعلّم فليس المرء يولد عالم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</w:t>
      </w:r>
      <w:r>
        <w:rPr>
          <w:sz w:val="28"/>
          <w:sz w:val="28"/>
          <w:szCs w:val="28"/>
          <w:rtl w:val="true"/>
          <w:lang w:bidi="ar-SA"/>
        </w:rPr>
        <w:t xml:space="preserve">وليس أخو علم كمن هو جاهل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ان كبير القوم لا علم عنده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</w:t>
      </w:r>
      <w:r>
        <w:rPr>
          <w:sz w:val="28"/>
          <w:sz w:val="28"/>
          <w:szCs w:val="28"/>
          <w:rtl w:val="true"/>
          <w:lang w:bidi="ar-SA"/>
        </w:rPr>
        <w:t>صغير اذا التفّت عليه الجحافل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انّ صغير القوم وان كان عالم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</w:t>
      </w:r>
      <w:r>
        <w:rPr>
          <w:sz w:val="28"/>
          <w:sz w:val="28"/>
          <w:szCs w:val="28"/>
          <w:rtl w:val="true"/>
          <w:lang w:bidi="ar-SA"/>
        </w:rPr>
        <w:t>كبير اذا ردّت اليه المحافل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حب آل البيت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يا آل بيت الرسول حبّكم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</w:t>
      </w:r>
      <w:r>
        <w:rPr>
          <w:sz w:val="28"/>
          <w:sz w:val="28"/>
          <w:szCs w:val="28"/>
          <w:rtl w:val="true"/>
          <w:lang w:bidi="ar-SA"/>
        </w:rPr>
        <w:t>فرض من الله في القرآن أنزله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يكفيكم من عظم الفخر أنكم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</w:t>
      </w:r>
      <w:r>
        <w:rPr>
          <w:sz w:val="28"/>
          <w:sz w:val="28"/>
          <w:szCs w:val="28"/>
          <w:rtl w:val="true"/>
          <w:lang w:bidi="ar-SA"/>
        </w:rPr>
        <w:t>من لم يصل عليكم لا صلاة له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قال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يا راكبا قف بالمحصّب من منى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 </w:t>
      </w:r>
      <w:r>
        <w:rPr>
          <w:sz w:val="28"/>
          <w:sz w:val="28"/>
          <w:szCs w:val="28"/>
          <w:rtl w:val="true"/>
          <w:lang w:bidi="ar-SA"/>
        </w:rPr>
        <w:t>واهتف بقاعد خيفها والناهض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سحرا اذا فاض الحجيج اذا منى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 </w:t>
      </w:r>
      <w:r>
        <w:rPr>
          <w:sz w:val="28"/>
          <w:sz w:val="28"/>
          <w:szCs w:val="28"/>
          <w:rtl w:val="true"/>
          <w:lang w:bidi="ar-SA"/>
        </w:rPr>
        <w:t>فيضا كمتلطم الفرات الفائض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ان كان رفضا حب آل محمد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 </w:t>
      </w:r>
      <w:r>
        <w:rPr>
          <w:sz w:val="28"/>
          <w:sz w:val="28"/>
          <w:szCs w:val="28"/>
          <w:rtl w:val="true"/>
          <w:lang w:bidi="ar-SA"/>
        </w:rPr>
        <w:t>فليشهد الثقلان اني رافضي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حفظ اللسان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حفظ لسانك أيها الانسان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</w:t>
      </w:r>
      <w:r>
        <w:rPr>
          <w:sz w:val="28"/>
          <w:sz w:val="28"/>
          <w:szCs w:val="28"/>
          <w:rtl w:val="true"/>
          <w:lang w:bidi="ar-SA"/>
        </w:rPr>
        <w:t>لا يلدغنّك انه ثعبان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كم في المقابر من قتيل لسانه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</w:t>
      </w:r>
      <w:r>
        <w:rPr>
          <w:sz w:val="28"/>
          <w:sz w:val="28"/>
          <w:szCs w:val="28"/>
          <w:rtl w:val="true"/>
          <w:lang w:bidi="ar-SA"/>
        </w:rPr>
        <w:t>كانت تهاب لقاءه الأقران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نعيب زمانن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نعيب زماننا والعيب فين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</w:t>
      </w:r>
      <w:r>
        <w:rPr>
          <w:sz w:val="28"/>
          <w:sz w:val="28"/>
          <w:szCs w:val="28"/>
          <w:rtl w:val="true"/>
          <w:lang w:bidi="ar-SA"/>
        </w:rPr>
        <w:t>وما لزمانا عيب سوان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نهجو ذا الزمان بغير ذنب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</w:t>
      </w:r>
      <w:r>
        <w:rPr>
          <w:sz w:val="28"/>
          <w:sz w:val="28"/>
          <w:szCs w:val="28"/>
          <w:rtl w:val="true"/>
          <w:lang w:bidi="ar-SA"/>
        </w:rPr>
        <w:t>ولو نطق الزمان لكان هجان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ليس الذئب يأكل لحم ذئب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</w:t>
      </w:r>
      <w:r>
        <w:rPr>
          <w:sz w:val="28"/>
          <w:sz w:val="28"/>
          <w:szCs w:val="28"/>
          <w:rtl w:val="true"/>
          <w:lang w:bidi="ar-SA"/>
        </w:rPr>
        <w:t>ويأكل بعضنا بعض عيان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للناس أعين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ذا رمت أن تحيا سليما من الرّدى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   </w:t>
      </w:r>
      <w:r>
        <w:rPr>
          <w:sz w:val="28"/>
          <w:sz w:val="28"/>
          <w:szCs w:val="28"/>
          <w:rtl w:val="true"/>
          <w:lang w:bidi="ar-SA"/>
        </w:rPr>
        <w:t>ودينك موفور وعرضك صين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فلا ينطقن منك اللسان بسوأة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   </w:t>
      </w:r>
      <w:r>
        <w:rPr>
          <w:sz w:val="28"/>
          <w:sz w:val="28"/>
          <w:szCs w:val="28"/>
          <w:rtl w:val="true"/>
          <w:lang w:bidi="ar-SA"/>
        </w:rPr>
        <w:t>فكلك سوءات وللناس أعين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عيناك ان أبدت اليك معائب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   </w:t>
      </w:r>
      <w:r>
        <w:rPr>
          <w:sz w:val="28"/>
          <w:sz w:val="28"/>
          <w:szCs w:val="28"/>
          <w:rtl w:val="true"/>
          <w:lang w:bidi="ar-SA"/>
        </w:rPr>
        <w:t>فدعه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قل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يا عين للناس أعين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سفينة الأعمال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ن لله عبادا فطن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</w:t>
      </w:r>
      <w:r>
        <w:rPr>
          <w:sz w:val="28"/>
          <w:sz w:val="28"/>
          <w:szCs w:val="28"/>
          <w:rtl w:val="true"/>
          <w:lang w:bidi="ar-SA"/>
        </w:rPr>
        <w:t>تركوا الدنيا وخافوا الفتن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نظروا فيها فلما علمو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</w:t>
      </w:r>
      <w:r>
        <w:rPr>
          <w:sz w:val="28"/>
          <w:sz w:val="28"/>
          <w:szCs w:val="28"/>
          <w:rtl w:val="true"/>
          <w:lang w:bidi="ar-SA"/>
        </w:rPr>
        <w:t>أنها ليست لحيّ وطن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جعلوها لجّة  واتخذو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</w:t>
      </w:r>
      <w:r>
        <w:rPr>
          <w:sz w:val="28"/>
          <w:sz w:val="28"/>
          <w:szCs w:val="28"/>
          <w:rtl w:val="true"/>
          <w:lang w:bidi="ar-SA"/>
        </w:rPr>
        <w:t>صالح الأعمال فيها سفن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ترك الهموم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سهرت أعين ونامت عيون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</w:t>
      </w:r>
      <w:r>
        <w:rPr>
          <w:sz w:val="28"/>
          <w:sz w:val="28"/>
          <w:szCs w:val="28"/>
          <w:rtl w:val="true"/>
          <w:lang w:bidi="ar-SA"/>
        </w:rPr>
        <w:t>في أمور تكون أو لا تكون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>فادر</w:t>
      </w:r>
      <w:r>
        <w:rPr>
          <w:sz w:val="28"/>
          <w:sz w:val="28"/>
          <w:szCs w:val="28"/>
          <w:rtl w:val="true"/>
          <w:lang w:bidi="ar-SA"/>
        </w:rPr>
        <w:t>ﺇ</w:t>
      </w:r>
      <w:r>
        <w:rPr>
          <w:sz w:val="28"/>
          <w:sz w:val="28"/>
          <w:szCs w:val="28"/>
          <w:rtl w:val="true"/>
          <w:lang w:bidi="ar-SA"/>
        </w:rPr>
        <w:t xml:space="preserve"> الهمّ ما استطعت عن النف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</w:t>
      </w:r>
      <w:r>
        <w:rPr>
          <w:sz w:val="28"/>
          <w:sz w:val="28"/>
          <w:szCs w:val="28"/>
          <w:rtl w:val="true"/>
          <w:lang w:bidi="ar-SA"/>
        </w:rPr>
        <w:t>س فحملانك الهموم جنون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ن ربا كفاك بالأمس ما ك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</w:t>
      </w:r>
      <w:r>
        <w:rPr>
          <w:sz w:val="28"/>
          <w:sz w:val="28"/>
          <w:szCs w:val="28"/>
          <w:rtl w:val="true"/>
          <w:lang w:bidi="ar-SA"/>
        </w:rPr>
        <w:t>ن سيكفيك في غد ما يكون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عين الرض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ين الرضا عن كل عيب كليلة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</w:t>
      </w:r>
      <w:r>
        <w:rPr>
          <w:sz w:val="28"/>
          <w:sz w:val="28"/>
          <w:szCs w:val="28"/>
          <w:rtl w:val="true"/>
          <w:lang w:bidi="ar-SA"/>
        </w:rPr>
        <w:t>ولكنّ عين السخط تبدي المساوي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لست بهيّاب من لا يهابني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</w:t>
      </w:r>
      <w:r>
        <w:rPr>
          <w:sz w:val="28"/>
          <w:sz w:val="28"/>
          <w:szCs w:val="28"/>
          <w:rtl w:val="true"/>
          <w:lang w:bidi="ar-SA"/>
        </w:rPr>
        <w:t>ولست أرى للمرء ما لا يرى لي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فان تدن مني تدن منك مودتي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</w:t>
      </w:r>
      <w:r>
        <w:rPr>
          <w:sz w:val="28"/>
          <w:sz w:val="28"/>
          <w:szCs w:val="28"/>
          <w:rtl w:val="true"/>
          <w:lang w:bidi="ar-SA"/>
        </w:rPr>
        <w:t>وان تنأ عني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تلقني عنك نائي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كلانا غنيّ عن أخيه حياته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</w:t>
      </w:r>
      <w:r>
        <w:rPr>
          <w:sz w:val="28"/>
          <w:sz w:val="28"/>
          <w:szCs w:val="28"/>
          <w:rtl w:val="true"/>
          <w:lang w:bidi="ar-SA"/>
        </w:rPr>
        <w:t>ونحن اذا متنا أشد تغانين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علم الحق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كل العلوم سوى القرآن مشغلة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</w:t>
      </w:r>
      <w:r>
        <w:rPr>
          <w:sz w:val="28"/>
          <w:sz w:val="28"/>
          <w:szCs w:val="28"/>
          <w:rtl w:val="true"/>
          <w:lang w:bidi="ar-SA"/>
        </w:rPr>
        <w:t>الا الحديث والا الفقه في الدين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علم ما كان فيه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قال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حدثن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</w:t>
      </w:r>
      <w:r>
        <w:rPr>
          <w:sz w:val="28"/>
          <w:sz w:val="28"/>
          <w:szCs w:val="28"/>
          <w:rtl w:val="true"/>
          <w:lang w:bidi="ar-SA"/>
        </w:rPr>
        <w:t>وما سوى ذاك وسواس الشياطين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على أبواب الآخرة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دخل المزني على الشافعي رحمه الله في مرضه الذي توفي فيه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فقال له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كيف أصبحت يا أبا عبد الله؟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فقال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أصبحت من الدنيا راحل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للاخوان مفارق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لسوء عملي ملاقي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لكأس المنيّة شارب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وعلى الله تعالى واردا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>ولا أدري أروحي تصير الى الجنة فأهنيها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أم الى النار فأعزيها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ثم بكى وأنشأ يقول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لما قسا قلبي وضاقت مذاهبي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 </w:t>
      </w:r>
      <w:r>
        <w:rPr>
          <w:sz w:val="28"/>
          <w:sz w:val="28"/>
          <w:szCs w:val="28"/>
          <w:rtl w:val="true"/>
          <w:lang w:bidi="ar-SA"/>
        </w:rPr>
        <w:t>جعلت الرضا مني لعفوك سلما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تعاظمني ذنبي فلما قرنته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</w:t>
      </w:r>
      <w:r>
        <w:rPr>
          <w:sz w:val="28"/>
          <w:sz w:val="28"/>
          <w:szCs w:val="28"/>
          <w:rtl w:val="true"/>
          <w:lang w:bidi="ar-SA"/>
        </w:rPr>
        <w:t>بعفوك ربي  كان عفوك أعظم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فما زلت ذا عفو عن الذنب لم تزل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   </w:t>
      </w:r>
      <w:r>
        <w:rPr>
          <w:sz w:val="28"/>
          <w:sz w:val="28"/>
          <w:szCs w:val="28"/>
          <w:rtl w:val="true"/>
          <w:lang w:bidi="ar-SA"/>
        </w:rPr>
        <w:t>تجود وتعفو منّة وتكرّما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الحمد لله الذي وفقنا لانهاء هذا العمل لنشر الخير والفائدة على أبناء المسلمين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الجمعة في </w:t>
      </w:r>
      <w:r>
        <w:rPr>
          <w:sz w:val="28"/>
          <w:szCs w:val="28"/>
          <w:lang w:bidi="ar-SA"/>
        </w:rPr>
        <w:t>29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آذار </w:t>
      </w:r>
      <w:r>
        <w:rPr>
          <w:sz w:val="28"/>
          <w:szCs w:val="28"/>
          <w:lang w:bidi="ar-SA"/>
        </w:rPr>
        <w:t>2002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ميلادية</w:t>
      </w:r>
      <w:r>
        <w:rPr>
          <w:sz w:val="28"/>
          <w:szCs w:val="28"/>
          <w:rtl w:val="true"/>
          <w:lang w:bidi="ar-SA"/>
        </w:rPr>
        <w:t>,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الموافق في </w:t>
      </w:r>
      <w:r>
        <w:rPr>
          <w:sz w:val="28"/>
          <w:szCs w:val="28"/>
          <w:lang w:bidi="ar-SA"/>
        </w:rPr>
        <w:t>15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محرّم </w:t>
      </w:r>
      <w:r>
        <w:rPr>
          <w:sz w:val="28"/>
          <w:szCs w:val="28"/>
          <w:lang w:bidi="ar-SA"/>
        </w:rPr>
        <w:t>141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هجرية</w:t>
      </w:r>
      <w:r>
        <w:rPr>
          <w:sz w:val="28"/>
          <w:szCs w:val="28"/>
          <w:rtl w:val="true"/>
          <w:lang w:bidi="ar-SA"/>
        </w:rPr>
        <w:t>,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وعذرا على التقصير منا ومن جميع المسلمين للدين أولا ولعلماء المسلمين ثانيا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من المراجع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حلية الأولياء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للحافظ الأصبهاني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صفوة الصفوة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لابن الجوزي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بداية والنهاية لابن كثير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سير أعلام النبلاء للذهبي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طبقات الكبرى للشعراني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حياء علوم الدين للامام الغزالي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عقد الفريد لابن عبد رب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رسالة المسترشدين للمحاسبي تحقيق أبي غدّة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زهد الكبير للبيهقي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صفحات من صبر العلماء لعبد الفتاح أبي غدّة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استقامة لابن تيمية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جامع بيان العلم وفضله لابن عبد البر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مناقب الامام الشافعي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لابن كثير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آداب الشافعي ومناقبه لابن أبي حاتم الرازي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امام الشافعي لعبد الغني الدقر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طبقات الحنابلة لابن أبي يعلى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ديوان الامام الشافعي</w:t>
      </w:r>
      <w:r>
        <w:rPr>
          <w:sz w:val="28"/>
          <w:szCs w:val="28"/>
          <w:rtl w:val="true"/>
          <w:lang w:bidi="ar-SA"/>
        </w:rPr>
        <w:t xml:space="preserve">, </w:t>
      </w:r>
      <w:r>
        <w:rPr>
          <w:sz w:val="28"/>
          <w:sz w:val="28"/>
          <w:szCs w:val="28"/>
          <w:rtl w:val="true"/>
          <w:lang w:bidi="ar-SA"/>
        </w:rPr>
        <w:t>جمعه محمد عفيف الزغبي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شذرات المذاهب لابن عماد الحنبلي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                           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486" w:leader="none"/>
      </w:tabs>
      <w:ind w:left="0" w:right="-180" w:hanging="0"/>
      <w:jc w:val="left"/>
      <w:rPr/>
    </w:pPr>
    <w:r>
      <w:rPr>
        <w:rFonts w:cs="Monotype Koufi"/>
        <w:b/>
        <w:b/>
        <w:bCs/>
        <w:color w:val="FF0000"/>
        <w:rtl w:val="true"/>
        <w:lang w:bidi="ar-SA"/>
      </w:rPr>
      <w:t>مواعظ</w:t>
    </w:r>
    <w:r>
      <w:rPr>
        <w:b/>
        <w:b/>
        <w:bCs/>
        <w:color w:val="FF0000"/>
        <w:rtl w:val="true"/>
        <w:lang w:bidi="ar-SA"/>
      </w:rPr>
      <w:t xml:space="preserve"> </w:t>
    </w:r>
    <w:r>
      <w:rPr>
        <w:rFonts w:cs="Monotype Koufi"/>
        <w:b/>
        <w:b/>
        <w:bCs/>
        <w:color w:val="FF0000"/>
        <w:rtl w:val="true"/>
        <w:lang w:bidi="ar-SA"/>
      </w:rPr>
      <w:t>الامام</w:t>
    </w:r>
    <w:r>
      <w:rPr>
        <w:b/>
        <w:b/>
        <w:bCs/>
        <w:color w:val="FF0000"/>
        <w:rtl w:val="true"/>
        <w:lang w:bidi="ar-SA"/>
      </w:rPr>
      <w:t xml:space="preserve"> </w:t>
    </w:r>
    <w:r>
      <w:rPr>
        <w:rFonts w:cs="Monotype Koufi"/>
        <w:b/>
        <w:b/>
        <w:bCs/>
        <w:color w:val="FF0000"/>
        <w:rtl w:val="true"/>
        <w:lang w:bidi="ar-SA"/>
      </w:rPr>
      <w:t>الشافعي</w:t>
    </w:r>
    <w:r>
      <w:rPr>
        <w:b/>
        <w:b/>
        <w:bCs/>
        <w:color w:val="FF0000"/>
        <w:rtl w:val="true"/>
        <w:lang w:bidi="ar-SA"/>
      </w:rPr>
      <w:t xml:space="preserve"> </w:t>
    </w:r>
    <w:r>
      <w:rPr>
        <w:b/>
        <w:b/>
        <w:bCs/>
        <w:color w:val="FF0000"/>
        <w:rtl w:val="true"/>
        <w:lang w:bidi="ar-SA"/>
      </w:rPr>
      <w:t xml:space="preserve"> </w:t>
    </w:r>
    <w:r>
      <w:rPr>
        <w:b/>
        <w:b/>
        <w:bCs/>
        <w:color w:val="0000FF"/>
        <w:rtl w:val="true"/>
        <w:lang w:bidi="ar-SA"/>
      </w:rPr>
      <w:t xml:space="preserve">معالم في التربية والدعوة </w:t>
    </w:r>
    <w:r>
      <w:rPr>
        <w:b/>
        <w:b/>
        <w:bCs/>
        <w:sz w:val="22"/>
        <w:sz w:val="22"/>
        <w:szCs w:val="22"/>
        <w:rtl w:val="true"/>
      </w:rPr>
      <w:t>الدراسات والبحوث– أطفال الخليج</w:t>
    </w:r>
    <w:r>
      <w:rPr>
        <w:b/>
        <w:b/>
        <w:bCs/>
        <w:rtl w:val="true"/>
      </w:rPr>
      <w:t xml:space="preserve"> </w:t>
    </w:r>
    <w:r>
      <w:rPr>
        <w:b/>
        <w:b/>
        <w:bCs/>
        <w:color w:val="0000FF"/>
        <w:rtl w:val="true"/>
      </w:rPr>
      <w:t xml:space="preserve"> </w:t>
    </w:r>
    <w:hyperlink r:id="rId1">
      <w:r>
        <w:rPr>
          <w:rStyle w:val="InternetLink"/>
          <w:b/>
          <w:bCs/>
          <w:sz w:val="22"/>
          <w:szCs w:val="22"/>
        </w:rPr>
        <w:t>www.gulfkids.com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LB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gulfkid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9:28:00Z</dcterms:created>
  <dc:creator>www.islammi.8m.com</dc:creator>
  <dc:description/>
  <cp:keywords/>
  <dc:language>en-US</dc:language>
  <cp:lastModifiedBy>User</cp:lastModifiedBy>
  <dcterms:modified xsi:type="dcterms:W3CDTF">2006-09-14T07:09:00Z</dcterms:modified>
  <cp:revision>9</cp:revision>
  <dc:subject/>
  <dc:title>معالم في التربية والدعوة</dc:title>
</cp:coreProperties>
</file>