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</w:rPr>
        <w:t>الانحراف العاطفي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عده </w:t>
      </w:r>
      <w:r>
        <w:rPr>
          <w:rFonts w:cs="Times New Roman" w:ascii="Times New Roman" w:hAnsi="Times New Roman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يوسف بن عبدالله الأحمد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ستاذ الفقه المساعد بكلية الشريعة بالرياض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جامعة الإمام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ص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اض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حرا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ط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425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"/>
        <w:jc w:val="center"/>
        <w:rPr>
          <w:rFonts w:cs="Traditional Arabic"/>
        </w:rPr>
      </w:pPr>
      <w:r>
        <w:rPr>
          <w:rFonts w:cs="Traditional Arabic"/>
          <w:rtl w:val="true"/>
        </w:rPr>
        <w:t>بسم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Fonts w:eastAsia="Tahoma"/>
          <w:rtl w:val="true"/>
        </w:rPr>
        <w:t xml:space="preserve"> </w:t>
      </w:r>
    </w:p>
    <w:p>
      <w:pPr>
        <w:pStyle w:val="Heading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639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ع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ك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ن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حر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خ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ط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ل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ء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جع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ء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ر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طو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ف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ضع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39"/>
          <w:szCs w:val="39"/>
        </w:rPr>
      </w:pPr>
      <w:r>
        <w:rPr>
          <w:sz w:val="39"/>
          <w:sz w:val="39"/>
          <w:szCs w:val="39"/>
          <w:rtl w:val="true"/>
        </w:rPr>
        <w:t>كان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هذه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فتاة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بطاقتان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لخروج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من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مدرسة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Cs w:val="39"/>
          <w:rtl w:val="true"/>
        </w:rPr>
        <w:t xml:space="preserve">: </w:t>
      </w:r>
      <w:r>
        <w:rPr>
          <w:sz w:val="39"/>
          <w:sz w:val="39"/>
          <w:szCs w:val="39"/>
          <w:rtl w:val="true"/>
        </w:rPr>
        <w:t>الأولى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ركوب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حافلة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،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الثانية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ركوب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سيارة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خاصة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،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كانت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تستغل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بطاقة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خاصة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لركوب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مع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ذلك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شاب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خلال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فترة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صول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حافلة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إلى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منزلها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،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تبقى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في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تجول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بالسيارة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مع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ذلك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شاب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،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ربما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ذهبا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إلى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مطعم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عائلي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Cs w:val="39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ي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ت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ض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ك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وس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بر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تأ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م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ك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ت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ض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ت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وض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ر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ل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جع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ار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غ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شر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وس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خ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د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يق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صل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برو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غب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و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رع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ل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دئ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أ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أ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ظ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ز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ق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غ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ي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أيه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خو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ص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مثاله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ضو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اض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كر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وس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ك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ل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بط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1</w:t>
      </w:r>
      <w:r>
        <w:rPr>
          <w:sz w:val="40"/>
          <w:szCs w:val="40"/>
          <w:rtl w:val="true"/>
        </w:rPr>
        <w:t xml:space="preserve"> ( </w:t>
      </w:r>
      <w:r>
        <w:rPr>
          <w:sz w:val="40"/>
          <w:szCs w:val="40"/>
        </w:rPr>
        <w:t>11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تتكر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ك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ح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هن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حصائ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وا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حصائ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وا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س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ائ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صائ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رك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فت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9" w:leader="none"/>
        </w:tabs>
        <w:ind w:left="746" w:right="0" w:hanging="36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بتدائ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9" w:leader="none"/>
        </w:tabs>
        <w:ind w:left="746" w:right="0" w:hanging="36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س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75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خم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ع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ب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9" w:leader="none"/>
        </w:tabs>
        <w:ind w:left="746" w:right="0" w:hanging="36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91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ع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ب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9" w:leader="none"/>
        </w:tabs>
        <w:ind w:left="746" w:right="0" w:hanging="36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38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ثمان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لاث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ب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639" w:leader="none"/>
        </w:tabs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حب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ض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ق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مي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و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ف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ف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في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رْمُو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حْصَنَا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غَافِلَا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ؤْمِنَا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ُعِنُ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ُنْي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آخِرَ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َه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ذَاب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ظِيم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} (</w:t>
      </w:r>
      <w:r>
        <w:rPr>
          <w:sz w:val="40"/>
          <w:sz w:val="40"/>
          <w:szCs w:val="40"/>
          <w:rtl w:val="true"/>
        </w:rPr>
        <w:t>النور</w:t>
      </w:r>
      <w:r>
        <w:rPr>
          <w:sz w:val="40"/>
          <w:szCs w:val="40"/>
        </w:rPr>
        <w:t>23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ب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ب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زدي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ق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ص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ذ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آ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ه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ب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دد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اص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او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ا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ل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ه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اص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ي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ف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اص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ص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ق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ف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ر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ع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صوص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ر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تذ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ط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ف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وض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ف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قاذ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سع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ه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ق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ل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اص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ع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شاع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حب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د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دا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ت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ط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ق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سط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ئ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د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با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ع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ئات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خامس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رج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ض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ث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ا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و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ادس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ك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لغ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شر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و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ق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بع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دم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تق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ظاه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ب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ا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</w:tabs>
        <w:jc w:val="both"/>
        <w:rPr>
          <w:b/>
          <w:b/>
          <w:bCs/>
          <w:sz w:val="40"/>
          <w:szCs w:val="24"/>
        </w:rPr>
      </w:pPr>
      <w:r>
        <w:rPr>
          <w:b/>
          <w:bCs/>
          <w:sz w:val="40"/>
          <w:szCs w:val="24"/>
          <w:rtl w:val="true"/>
        </w:rPr>
      </w:r>
    </w:p>
    <w:p>
      <w:pPr>
        <w:pStyle w:val="Normal"/>
        <w:tabs>
          <w:tab w:val="clear" w:pos="720"/>
          <w:tab w:val="left" w:pos="639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السؤا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طي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درا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39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الجو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م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ذك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ح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ك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و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راج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ت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رم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شف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صال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اس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و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ت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ّ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ج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بد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كال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م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ج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ل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دئ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غ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ي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د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كر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ل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ع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كو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ل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ل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م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ك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شعا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دق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ن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مئ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هتما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ع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طف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دا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تف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ح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اقة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بوق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ك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رتي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غ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عيش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ه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خر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ي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ج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ي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ر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تخطو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639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ك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ي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ز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اع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ئ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نتزه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لا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دائ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م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ي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ع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خل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ت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ت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عج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ح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ا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ا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يو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ت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ظه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وع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قم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ي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ي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ع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أج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مر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ر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س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ت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خل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حل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م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مسك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تج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ل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حتفا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صو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صو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غرا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دي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م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ي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</w:tabs>
        <w:jc w:val="both"/>
        <w:rPr/>
      </w:pPr>
      <w:r>
        <w:rPr>
          <w:sz w:val="40"/>
          <w:sz w:val="40"/>
          <w:szCs w:val="40"/>
          <w:rtl w:val="true"/>
        </w:rPr>
        <w:t>و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مسك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م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ض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لغ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داف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يصا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ش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تر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ض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ل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بعض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ش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ترن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ور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فتا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ص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ب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ر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بو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يئ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ضاع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ختل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ب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ن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ند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ق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روش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را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ك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تا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ختل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اك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ن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كه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عف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حوقه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ك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غاي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ومس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ست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ائ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ق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تي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</w:tabs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ظ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م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مة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يئة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شاكل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ق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ا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ئ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ت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يش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شكل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شكل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ي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زو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دم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طب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ُف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ما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تبق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ز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يش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ت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طل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الفتي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وات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ادر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ح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ر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راحل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ر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8" w:leader="none"/>
        </w:tabs>
        <w:ind w:left="0" w:right="0" w:firstLine="278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غال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ع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ح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639" w:leader="none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ا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يف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خ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ا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ط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ي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ُّه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ُ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تَّبِعُ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ُطُوَا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َيْطَان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ن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تَّبِع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ُطُوَا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َيْطَان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إِنّ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أْمُر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ْفَحْشَاء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مُنْكَر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( </w:t>
      </w:r>
      <w:r>
        <w:rPr>
          <w:sz w:val="40"/>
          <w:sz w:val="40"/>
          <w:szCs w:val="40"/>
          <w:rtl w:val="true"/>
        </w:rPr>
        <w:t>الن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1</w:t>
      </w:r>
      <w:r>
        <w:rPr>
          <w:sz w:val="40"/>
          <w:szCs w:val="40"/>
          <w:rtl w:val="true"/>
        </w:rPr>
        <w:t xml:space="preserve"> ) 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ر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حل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ت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ظ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ف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ط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أبي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ضو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ات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ئ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شر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درا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ح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صطي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تف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ي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ت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وائ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غلق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ع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رس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ئ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ع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م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رق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ئ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راق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ع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م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رج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ا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غرا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تأخ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ت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ظ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م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زميل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هؤل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ق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ن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رق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055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ذج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ص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ا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ط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ر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با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ك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ر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ب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ر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يلا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ت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فون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ت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تر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نام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د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ش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ك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نج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د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نج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كترو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ا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ب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ق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ط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لق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ت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شيط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د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ف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ا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غ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أ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سع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شر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ك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ال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ث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م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ض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ر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ئ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تو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ت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م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ث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ظ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ت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ذك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ر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ث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بط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ئ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ا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وائ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ف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ت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كس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غل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و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ق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كل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ح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ي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ح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ك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غل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ت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ب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أ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ب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ا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ب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ب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ته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ا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ا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ب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يل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كبت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ا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ف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ف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غ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غ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ب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س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ب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ر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ب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تكر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ط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راج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د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و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بط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به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ح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ر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ؤ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ر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دا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راج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بط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و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مي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دّ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ُ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كر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ات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ئ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أ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و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ي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تتع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ع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ق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ي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ر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ا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ن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ط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ل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ث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ديق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ث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ك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د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ت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ع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تصل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س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يل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أ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ل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جع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ميل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بر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ياح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شا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يلتهُ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ض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ص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رف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كت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ك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ح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ف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م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ض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تطو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و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شغ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خف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سب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ء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ق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ه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ش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ضو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رم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هات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كي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تق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فتا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جتم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افظ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رفض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اق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الجو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تحق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ق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ي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ث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ق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ز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ئ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عد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ك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حي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خ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مش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خ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سو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ح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ب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زه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لا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ر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اغ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تشف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توصف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دار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امع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ف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با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ج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س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ق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ط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ق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راح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را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أ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لد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ه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رأ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جيب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لتقيا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و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ز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عل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طو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يل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علق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ترح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يل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زو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ق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ب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يلا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سيأتي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شغ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ئ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ت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ظ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غف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ص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ي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ب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و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كثير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همه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ت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ع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ع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ن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ئ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ذ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ف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ل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ن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ئ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ر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ي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عو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ليعل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خ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نواتِ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ئ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رم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ت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يشحذ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ك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تي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ع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ب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ي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اط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ليكون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ل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ر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از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ق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يغ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ع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.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ث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الغ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فا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غ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ص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ير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ف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با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ص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ب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ه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و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ان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و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ه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غ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س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هيِّج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و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ّ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" 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فيم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أس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هِزّ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ب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ض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ج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ث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ث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ِ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را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وتار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أو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ه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ار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عق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َعقا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ن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"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فالغ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س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تأ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باسِ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كات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ه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ف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م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ع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زو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وز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ب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ع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ب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و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نائ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ا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أ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ئ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ق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ز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ا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ائ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ه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ئ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لغ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ط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ق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ع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ق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از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ف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ف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ب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ف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ت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ا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ئ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ش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أج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ب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ي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ع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ك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نظ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و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كِّ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سا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ه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ه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اح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برج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أذ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عج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عت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ط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ع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باء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ر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ء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اء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ص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تعج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و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وج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ض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ا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ت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انب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ب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ه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نتر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خر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ل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سك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رض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اكس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ق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خ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دح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ك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ر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س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غرا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ذ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ق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في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ئ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ب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ء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ب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ف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ض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وق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ت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ا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واع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0</w:t>
      </w:r>
      <w:r>
        <w:rPr>
          <w:sz w:val="40"/>
          <w:szCs w:val="40"/>
          <w:rtl w:val="true"/>
        </w:rPr>
        <w:t xml:space="preserve"> % 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ي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ر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ر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ض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صي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بث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باس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ت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ض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س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ب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اني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ر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ات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ير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اصي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تذ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ج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س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ت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ب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لاب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صور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ثار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بي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هر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ءَ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سأ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ت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ب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ناع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ي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اق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ا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س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يج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ض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يم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اختلا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ود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شف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نب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بط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و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يئ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رج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و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ت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هات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و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ناء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َياب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م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ج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ضب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ل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و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ثق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رط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ُب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خل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ائ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يا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وص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ص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و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نز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ز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َح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ر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دا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ق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ئ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ب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بط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وا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صل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ر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ظ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ات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ي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اح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ل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ال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طئ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ب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د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دوس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ضا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كر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ا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ف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ب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سف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ج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و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ش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ع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د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د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رتي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ت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م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هات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قا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ي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قط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ي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و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الدا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ل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س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ب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ف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و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د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صح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د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يلا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ي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ق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ئ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يلا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ي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ض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ح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ك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ء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ر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اه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يق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ث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َي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ؤ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ف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ختلا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را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ستشف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دث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شار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شف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ي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بي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ي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ا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بح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لق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شف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د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ب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ختلا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تس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ت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ر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فت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خ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وم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ياف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ف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غل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أس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sz w:val="40"/>
          <w:sz w:val="40"/>
          <w:szCs w:val="40"/>
          <w:rtl w:val="true"/>
        </w:rPr>
        <w:t>ا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أل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ك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سئ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ل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ؤ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خ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تا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ف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ك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ِ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زو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كث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ث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وا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َّ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وج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بح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قاط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شف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ي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ف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ائ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هم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ت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س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ربي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ضا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ك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كال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و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ن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شؤ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ا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ضع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و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ا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إشب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و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ل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وا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رر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غ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ن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و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لم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م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و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شع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ظل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ضطه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وان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امل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اد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اط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فا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و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قن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ل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ط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تا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اني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شا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ح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ق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شد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ِيامهِ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ذ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ر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ئ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تر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ك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ناء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عتد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ع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و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س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بط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ي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ك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ر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جع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بع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ض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ب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دأ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علا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صي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ض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أ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م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ق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ق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ح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فظ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ق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واج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سكن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آ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ك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س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1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ل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ل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توس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ت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ن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غ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ل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بتدائ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ي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و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وج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ح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ز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ال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ب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ام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‘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حا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ه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أ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Footnote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ّ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~ </w:t>
      </w:r>
      <w:r>
        <w:rPr>
          <w:sz w:val="40"/>
          <w:sz w:val="40"/>
          <w:szCs w:val="40"/>
          <w:rtl w:val="true"/>
        </w:rPr>
        <w:t>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‘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رُ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ع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ط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ُ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َر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ف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ط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ؤو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الجو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به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ابِر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سُو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لّ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سَلَّم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َل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كَحْت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ابِر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لْت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َعَ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َاذ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بِكْر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َيِّب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لْت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ل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َيِّب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َهَلّ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ارِيَ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لَاعِبُ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ُلْت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سُو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ب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تِ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وْم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حُد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تَرَ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ِسْع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نَات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ُن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ِسْع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خَوَات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كَرِهْت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جْمَع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يْهِن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ارِيَ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رْقَاء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ثْلَهُن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َكِن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ْرَأَ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مْشُطُهُن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تَقُوم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ن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َصَبْت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جا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خرق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‘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ق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زوج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Footnote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ز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س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س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زو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د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زو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لف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يح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ح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طف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عج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تزوج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جاوز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ا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صائ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ي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ي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ود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وز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ز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Footnote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هتم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ا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ج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‘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سر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ائ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واس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ما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ا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‘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ف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طب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ئ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قام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ع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وي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يل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ئ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ق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ن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شا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ت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ك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ظي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تق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ط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ن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ن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ك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تك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و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شعر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حدث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ا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ق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ك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ق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و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ي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د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با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خب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ف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افق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ئ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خرج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و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ما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ان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ظ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راه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ك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ب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م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ماع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>الس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س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لي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اط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ناد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ص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ر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تف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لي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َن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َس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ضِي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ْ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بِي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لّ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سَلَّم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أ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بْدِالرَّحْمَن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ْن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وْف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ثَر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ُفْرَة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َذ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زَوَّجْت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ْرَأَ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زْن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وَاة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هَب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َارَ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وْلِ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َو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شَاة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يس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ن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هي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باه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ف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Footnote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ظ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ي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ر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زك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Footnote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Footnote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ا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ز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ر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ت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بق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ئ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ائ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كت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ج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قائ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شا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صوص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س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خو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نع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ج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ه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د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ذ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ذ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يز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ياضيات</w:t>
      </w:r>
      <w:r>
        <w:rPr>
          <w:sz w:val="40"/>
          <w:szCs w:val="40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ل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قاط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تر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غلب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ا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وا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تر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ف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م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ح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نام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د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سند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تر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ت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دث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ئ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ا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هز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مبيوت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فتيش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ه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ائ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هز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ف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ح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ش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واب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نتر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9" w:leader="none"/>
        </w:tabs>
        <w:ind w:left="746" w:right="0" w:hanging="36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ج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تع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تر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9" w:leader="none"/>
        </w:tabs>
        <w:ind w:left="746" w:right="0" w:hanging="36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تو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ص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اه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تر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ت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9" w:leader="none"/>
        </w:tabs>
        <w:ind w:left="746" w:right="0" w:hanging="36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د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9" w:leader="none"/>
        </w:tabs>
        <w:ind w:left="746" w:right="0" w:hanging="36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نج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رم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9" w:leader="none"/>
        </w:tabs>
        <w:ind w:left="746" w:right="0" w:hanging="36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كترو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ر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639" w:leader="none"/>
        </w:tabs>
        <w:ind w:left="386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</w:tabs>
        <w:ind w:left="386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ذ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ط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ات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أك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خ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مع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ي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ِسَاء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بِيّ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سْتُن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أَحَد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ِسَاء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َّقَيْتُن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خْضَعْ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ْقَوْل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يَطْمَع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لْبِ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رَض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قُلْ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وْل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عْرُوفًا</w:t>
      </w:r>
      <w:r>
        <w:rPr>
          <w:sz w:val="40"/>
          <w:szCs w:val="40"/>
          <w:rtl w:val="true"/>
        </w:rPr>
        <w:t>} (</w:t>
      </w:r>
      <w:r>
        <w:rPr>
          <w:sz w:val="40"/>
          <w:sz w:val="40"/>
          <w:szCs w:val="40"/>
          <w:rtl w:val="true"/>
        </w:rPr>
        <w:t>الأحز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2</w:t>
      </w:r>
      <w:r>
        <w:rPr>
          <w:sz w:val="40"/>
          <w:szCs w:val="40"/>
          <w:rtl w:val="true"/>
        </w:rPr>
        <w:t>)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ذ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هات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أ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تا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ص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كس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ج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غل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ات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ل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حدث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لق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ص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و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فع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ع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س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ك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و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ك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رم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فيف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ب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دعاؤ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ه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ب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ب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ف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خل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ف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ن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ئ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ج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د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ن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جهاز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ن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س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ظ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شر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غ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ستبدا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شر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ت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ميز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قائ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اط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س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دع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ضب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د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ان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صوص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ف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أساب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با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با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ز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ء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ه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وقر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وت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رج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تأ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شرف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ح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شف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ت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ـ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شرف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ع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ج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ج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س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رج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يئ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كس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ب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ش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س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ل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يز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شأ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شف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ئ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طاق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ئ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كا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و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إنش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س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شف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ق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سجي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طاعم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با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في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عاب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ف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ك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ع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لو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ف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ا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ض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ج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س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شغ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ف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غ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ط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غلت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ص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شغ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ف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د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ت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ب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نشغ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ع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ع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م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شر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غ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ظ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ظن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النظ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ن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اع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مثل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ذ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ه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ؤمن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ض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صا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فظ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ج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ك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نع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ؤمن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ضض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صار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فظ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جهن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الن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0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31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د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شع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آ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طف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هب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وضُ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ذ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يم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لِ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ٌ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وجو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ق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رم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تا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يل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م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ق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صح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ب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َ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رم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خب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س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قق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بط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فظ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ب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جرب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دراس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ب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طو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سأبي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ريع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طف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ك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خت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ط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ر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ط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ق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ظل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ت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وا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ض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كلت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ش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قط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ر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ط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أ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ش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ط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شكل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ط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ك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صب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يح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عظ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ث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ط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ض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ئ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ُب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و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ب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سب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بارُ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روفِ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سب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بار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يا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ظ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ر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د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ه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ض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ت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ب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صو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تض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ت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ي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ب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يط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ابع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فظَ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ر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د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هدي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كال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ق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ج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د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ك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بط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حالت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هديد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ّ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ور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شر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كِّ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م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ب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ب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زي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ط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ق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د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و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د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نع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بر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ص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ُت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ب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ُخ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فتيش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ال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ةَ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عقو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زي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د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تي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ض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در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رق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اك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ائ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د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وي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أ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ز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ت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زي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ث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ق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ئ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سر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ُق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ط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دي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زير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عاكس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ب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ك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أسو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وا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ر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خفا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كس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ط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ز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ه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وأخيراً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ختم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هذا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وضوع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خمس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رسائل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: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وس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عل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ث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ا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ن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اع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و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ج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ف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ائ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ب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ج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ء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ر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عل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‘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َّ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ف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تذك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و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ذ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ل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خ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ل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نس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ذ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} </w:t>
      </w:r>
      <w:r>
        <w:rPr>
          <w:sz w:val="40"/>
          <w:sz w:val="40"/>
          <w:szCs w:val="40"/>
          <w:rtl w:val="true"/>
        </w:rPr>
        <w:t>س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7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9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قط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ح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في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كشف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ُ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زء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ا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خ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ت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د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ب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ف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عل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ه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فس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ر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و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ع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عل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زومة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ستم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جمع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ص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و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ق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ح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ق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م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ه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و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ك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اه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حي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باء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ص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ّ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ب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ء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هن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ئ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ء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ر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أ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ؤ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ؤا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س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نطل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اء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ر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ؤا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فه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اكس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ؤا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َّت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وا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ب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ءَ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خي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بس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ف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طرح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ؤ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ت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ُ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ِف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اء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صرح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ؤ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ر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ست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ش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جو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ي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ُّه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بِيّ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ل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أَزْوَاجِ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بَنَاتِ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نِسَاء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ؤْمِنِي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دْنِي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ن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لَابِيبِهِن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لِ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دْن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عْرَفْ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ؤْذَيْ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كَا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َفُور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حِيم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} (</w:t>
      </w:r>
      <w:r>
        <w:rPr>
          <w:sz w:val="40"/>
          <w:sz w:val="40"/>
          <w:szCs w:val="40"/>
          <w:rtl w:val="true"/>
        </w:rPr>
        <w:t>الأحز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59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ذ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ف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ت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ذ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جه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ش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دا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ت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د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ب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ظ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ا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يع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صل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تف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م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بي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بوي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د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د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ت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ئ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س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ان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ن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جا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كس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و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خلق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حجا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ن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كد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و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~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‘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ِ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م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ن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واف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‘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فار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ش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ع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أت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‘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حر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ُدْ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ق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سَ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لل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ج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ب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م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سُو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لّ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سَلَّم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أَصْحَابِ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ُومُ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انْحَرُ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ُم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ْلِقُ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َوَاللَّ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ام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ه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جُل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تّ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لِ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َلَاث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رَّات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َلَمّ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ق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ه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حَد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َخَ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مّ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لَمَ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ذَكَر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ه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قِي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س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قَالَت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مّ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لَمَ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بِي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تُحِبّ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لِ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ْرُج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ُم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كَلِّ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حَد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ه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لِمَ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تّ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نْحَر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ُدْنَ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تَدْعُو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الِقَ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يَحْلِقَ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خَرَج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لَ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كَلِّ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حَد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ه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تّ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عَ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لِ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حَر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ُدْن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دَع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الِق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حَلَق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لَمّ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أَوْ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لِ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امُ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نَحَرُ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جَعَ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ْضُه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حْلِق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ْض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تّ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د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ْضُه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قْتُ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ْض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َمّ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عو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‘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ابِر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َه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سُو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لّ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سَلَّم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طْرُق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َجُ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هْل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يْل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تَخَوَّنُه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و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لْتَمِس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ثَرَاتِهِ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كن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عو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ماي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ي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ُّه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ُ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ْفُسَك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أَهْلِيك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ار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قُودُه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س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حِجَارَ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لَائِكَ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ِلَاظ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ِدَاد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عْصُو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مَرَه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فْعَلُو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ؤْمَرُونَ</w:t>
      </w:r>
      <w:r>
        <w:rPr>
          <w:sz w:val="40"/>
          <w:szCs w:val="40"/>
          <w:rtl w:val="true"/>
        </w:rPr>
        <w:t>} (</w:t>
      </w:r>
      <w:r>
        <w:rPr>
          <w:sz w:val="40"/>
          <w:sz w:val="40"/>
          <w:szCs w:val="40"/>
          <w:rtl w:val="true"/>
        </w:rPr>
        <w:t>التحر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ث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ناص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رج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ب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ست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ثق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و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خون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َقْت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يط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فس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ر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و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اف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م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كلت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نوا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ئ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َّ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ج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تي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ر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ُباتِ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قت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أ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ش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ب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ء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ر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ف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ذ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كس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ق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اطب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ن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ن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‘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َن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ب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مَامَ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تً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َابّ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ت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بِي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لّ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سَلَّم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سُو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ئْذَن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زِّن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أَقْبَ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قَوْم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زَجَرُو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ُ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َه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ه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َ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‘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دْنُه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دَن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رِيب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َجَلَس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َتُحِبُّ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أُمِّ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لَّ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عَلَن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دَاءَ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َلَـ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س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حِبُّون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أُمَّهَاتِهِ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َفَتُحِبُّ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ابْنَتِ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لَّ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سُو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عَلَن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دَاءَ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َ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س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حِبُّون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بَنَاتِهِ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َفَتُحِبُّ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أُخْتِ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لَّ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عَلَن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دَاءَ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َ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س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حِبُّون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أَخَوَاتِهِ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َفَتُحِبُّ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عَمَّتِ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لَّ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عَلَن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دَاءَ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َ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س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حِبُّون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عَمَّاتِهِ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َفَتُحِبُّ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خَالَتِ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لَّ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عَلَن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دَاءَ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َ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س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حِبُّون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خَالَاتِهِ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َوَضَع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د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َّهُم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ْفِر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نْب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طَهِّر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لْب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حَصِّن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رْج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لَ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كُن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ْد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لِ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فَت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لْتَفِت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َيْء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ج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يلت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ت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ُ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كس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رم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نب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ض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مع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ع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راج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  </w:t>
      </w:r>
      <w:r>
        <w:rPr>
          <w:sz w:val="40"/>
          <w:sz w:val="40"/>
          <w:szCs w:val="40"/>
          <w:rtl w:val="true"/>
        </w:rPr>
        <w:t>واستحض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حض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ط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رط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بق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ق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راه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ك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ق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ختا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ليت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ئ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ب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ت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ب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ص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ض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ا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ر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ليتذك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ت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ب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عِيد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خُدْرِيّ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ضِي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ْ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سُو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لّ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سَلَّم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ؤْت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ْمَوْ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هَيْئَ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بْش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مْلَح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يُنَاد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نَاد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هْ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جَنَّ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يَشْرَئِبُّو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نْظُرُو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يَقُو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َل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عْرِفُو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َذ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يَقُولُو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عَ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َذ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َوْت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كُلُّه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د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آ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ُم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نَاد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هْ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ر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يَشْرَئِبُّو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نْظُرُو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يَقُو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َل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عْرِفُو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َذ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يَقُولُو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عَ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َذ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َوْت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كُلُّه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د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آ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يُذْبَح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ُم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قُو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هْ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جَنَّ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ُلُود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وْت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هْ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ر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ُلُود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وْت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ُم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رَأ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وَأَنْذِرْه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وْم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حَسْرَ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ذ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ضِي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أَمْر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ه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َفْلَة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َهَؤُلَاء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َفْلَة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هْ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ُنْي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وَه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ؤْمِنُو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"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خا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نت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شري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ل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متح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أَفَحَسِبْت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َّم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لَقْنَاك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بَث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أَنَّك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يْن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رْجَعُو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} (</w:t>
      </w:r>
      <w:r>
        <w:rPr>
          <w:sz w:val="40"/>
          <w:sz w:val="40"/>
          <w:szCs w:val="40"/>
          <w:rtl w:val="true"/>
        </w:rPr>
        <w:t>المؤمن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15</w:t>
      </w:r>
      <w:r>
        <w:rPr>
          <w:sz w:val="40"/>
          <w:szCs w:val="40"/>
          <w:rtl w:val="true"/>
        </w:rPr>
        <w:t>)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خ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د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ض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بيه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آ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ه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ذ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ح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عم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اضر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1425</w:t>
      </w:r>
      <w:r>
        <w:rPr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يوس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الل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م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امع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كل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قس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156616</w:t>
      </w:r>
      <w:r>
        <w:rPr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الرياض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11778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ناسوخ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Cs/>
          <w:sz w:val="40"/>
          <w:szCs w:val="40"/>
        </w:rPr>
        <w:t>4307275/01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055920634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headerReference w:type="default" r:id="rId2"/>
      <w:type w:val="nextPage"/>
      <w:pgSz w:w="11906" w:h="16838"/>
      <w:pgMar w:left="1418" w:right="1418" w:gutter="567" w:header="72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Times New Roman" w:hAnsi="Times New Roman" w:cs="Monotype Koufi"/>
        <w:b/>
        <w:b/>
        <w:bCs/>
        <w:color w:val="FF0000"/>
        <w:szCs w:val="24"/>
        <w:rtl w:val="true"/>
      </w:rPr>
      <w:t>الانحراف</w:t>
    </w:r>
    <w:r>
      <w:rPr>
        <w:rFonts w:ascii="Times New Roman" w:hAnsi="Times New Roman" w:cs="Times New Roman"/>
        <w:b/>
        <w:b/>
        <w:bCs/>
        <w:color w:val="FF0000"/>
        <w:szCs w:val="24"/>
        <w:rtl w:val="true"/>
      </w:rPr>
      <w:t xml:space="preserve"> </w:t>
    </w:r>
    <w:r>
      <w:rPr>
        <w:rFonts w:ascii="Times New Roman" w:hAnsi="Times New Roman" w:cs="Monotype Koufi"/>
        <w:b/>
        <w:b/>
        <w:bCs/>
        <w:color w:val="FF0000"/>
        <w:szCs w:val="24"/>
        <w:rtl w:val="true"/>
      </w:rPr>
      <w:t>العاطفي</w:t>
    </w:r>
    <w:r>
      <w:rPr>
        <w:rFonts w:ascii="Times New Roman" w:hAnsi="Times New Roman" w:cs="Times New Roman"/>
        <w:b/>
        <w:b/>
        <w:bCs/>
        <w:color w:val="FF0000"/>
        <w:szCs w:val="24"/>
        <w:rtl w:val="true"/>
      </w:rPr>
      <w:t xml:space="preserve"> </w:t>
    </w:r>
    <w:r>
      <w:rPr>
        <w:rFonts w:ascii="Times New Roman" w:hAnsi="Times New Roman" w:cs="Times New Roman"/>
        <w:b/>
        <w:b/>
        <w:bCs/>
        <w:color w:val="FF0000"/>
        <w:szCs w:val="24"/>
        <w:rtl w:val="true"/>
      </w:rPr>
      <w:t xml:space="preserve"> </w:t>
    </w:r>
    <w:r>
      <w:rPr>
        <w:rFonts w:ascii="Times New Roman" w:hAnsi="Times New Roman" w:cs="Monotype Koufi"/>
        <w:b/>
        <w:b/>
        <w:bCs/>
        <w:color w:val="0000FF"/>
        <w:szCs w:val="24"/>
        <w:rtl w:val="true"/>
      </w:rPr>
      <w:t>د</w:t>
    </w:r>
    <w:r>
      <w:rPr>
        <w:rFonts w:cs="Monotype Koufi" w:ascii="Times New Roman" w:hAnsi="Times New Roman"/>
        <w:b/>
        <w:bCs/>
        <w:color w:val="0000FF"/>
        <w:szCs w:val="24"/>
        <w:rtl w:val="true"/>
      </w:rPr>
      <w:t xml:space="preserve">. </w:t>
    </w:r>
    <w:r>
      <w:rPr>
        <w:rFonts w:ascii="Times New Roman" w:hAnsi="Times New Roman" w:cs="Monotype Koufi"/>
        <w:b/>
        <w:b/>
        <w:bCs/>
        <w:color w:val="0000FF"/>
        <w:szCs w:val="24"/>
        <w:rtl w:val="true"/>
      </w:rPr>
      <w:t>يوسف</w:t>
    </w:r>
    <w:r>
      <w:rPr>
        <w:rFonts w:ascii="Times New Roman" w:hAnsi="Times New Roman" w:cs="Times New Roman"/>
        <w:b/>
        <w:b/>
        <w:bCs/>
        <w:color w:val="0000FF"/>
        <w:szCs w:val="24"/>
        <w:rtl w:val="true"/>
      </w:rPr>
      <w:t xml:space="preserve">  </w:t>
    </w:r>
    <w:r>
      <w:rPr>
        <w:rFonts w:ascii="Times New Roman" w:hAnsi="Times New Roman" w:cs="Monotype Koufi"/>
        <w:b/>
        <w:b/>
        <w:bCs/>
        <w:color w:val="0000FF"/>
        <w:szCs w:val="24"/>
        <w:rtl w:val="true"/>
      </w:rPr>
      <w:t>الأحمد</w:t>
    </w:r>
    <w:r>
      <w:rPr>
        <w:rFonts w:ascii="Times New Roman" w:hAnsi="Times New Roman" w:cs="Times New Roman"/>
        <w:b/>
        <w:b/>
        <w:bCs/>
        <w:color w:val="0000FF"/>
        <w:szCs w:val="24"/>
        <w:rtl w:val="true"/>
      </w:rPr>
      <w:t xml:space="preserve">   </w:t>
    </w:r>
    <w:r>
      <w:rPr>
        <w:rFonts w:ascii="Times New Roman" w:hAnsi="Times New Roman" w:cs="Times New Roman"/>
        <w:b/>
        <w:b/>
        <w:bCs/>
        <w:color w:val="FF0000"/>
        <w:szCs w:val="24"/>
        <w:rtl w:val="true"/>
      </w:rPr>
      <w:t xml:space="preserve">  </w:t>
    </w:r>
    <w:r>
      <w:rPr>
        <w:rFonts w:ascii="Times New Roman" w:hAnsi="Times New Roman" w:cs="Times New Roman"/>
        <w:b/>
        <w:b/>
        <w:bCs/>
        <w:szCs w:val="24"/>
        <w:rtl w:val="true"/>
      </w:rPr>
      <w:t>الدراسات والبحوث – أطفال الخليج</w:t>
    </w:r>
    <w:r>
      <w:rPr>
        <w:rFonts w:ascii="Times New Roman" w:hAnsi="Times New Roman" w:cs="Times New Roman"/>
        <w:b/>
        <w:b/>
        <w:bCs/>
        <w:szCs w:val="24"/>
        <w:rtl w:val="true"/>
      </w:rPr>
      <w:t xml:space="preserve">   </w:t>
    </w:r>
    <w:r>
      <w:rPr>
        <w:rFonts w:ascii="Times New Roman" w:hAnsi="Times New Roman" w:cs="Times New Roman"/>
        <w:b/>
        <w:b/>
        <w:bCs/>
        <w:szCs w:val="24"/>
        <w:rtl w:val="true"/>
      </w:rPr>
      <w:t xml:space="preserve">  </w:t>
    </w:r>
    <w:r>
      <w:rPr>
        <w:rFonts w:cs="Times New Roman" w:ascii="Times New Roman" w:hAnsi="Times New Roman"/>
        <w:b/>
        <w:bCs/>
        <w:color w:val="0000FF"/>
        <w:szCs w:val="24"/>
      </w:rPr>
      <w:t>www.gulfkid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reepy;Courier New" w:hAnsi="Creepy;Courier New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raditional Arabic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Times New Roman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reepy;Courier New" w:hAnsi="Creepy;Courier New" w:cs="Times New Roman"/>
      <w:color w:val="000000"/>
    </w:rPr>
  </w:style>
  <w:style w:type="character" w:styleId="WW8Num16z0">
    <w:name w:val="WW8Num16z0"/>
    <w:qFormat/>
    <w:rPr>
      <w:rFonts w:cs="Traditional Arabic"/>
      <w:szCs w:val="36"/>
    </w:rPr>
  </w:style>
  <w:style w:type="character" w:styleId="WW8Num16z1">
    <w:name w:val="WW8Num16z1"/>
    <w:qFormat/>
    <w:rPr>
      <w:rFonts w:cs="Traditional Arabic"/>
    </w:rPr>
  </w:style>
  <w:style w:type="character" w:styleId="WW8Num16z2">
    <w:name w:val="WW8Num16z2"/>
    <w:qFormat/>
    <w:rPr>
      <w:rFonts w:ascii="Courier New" w:hAnsi="Courier New" w:cs="Times New Roman"/>
      <w:color w:val="000000"/>
    </w:rPr>
  </w:style>
  <w:style w:type="character" w:styleId="WW8Num16z3">
    <w:name w:val="WW8Num16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39" w:leader="none"/>
      </w:tabs>
      <w:ind w:left="0" w:right="0" w:firstLine="26"/>
      <w:jc w:val="center"/>
    </w:pPr>
    <w:rPr>
      <w:rFonts w:cs="Tahoma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10" w:right="0" w:hanging="510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3">
    <w:name w:val="موضوع تعليق"/>
    <w:basedOn w:val="Style12"/>
    <w:next w:val="Style12"/>
    <w:qFormat/>
    <w:pPr>
      <w:ind w:left="0" w:right="0" w:firstLine="454"/>
      <w:jc w:val="both"/>
    </w:pPr>
    <w:rPr>
      <w:b/>
      <w:bCs/>
    </w:rPr>
  </w:style>
  <w:style w:type="paragraph" w:styleId="Style14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6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6:30:00Z</dcterms:created>
  <dc:creator>User</dc:creator>
  <dc:description/>
  <cp:keywords/>
  <dc:language>en-US</dc:language>
  <cp:lastModifiedBy>User</cp:lastModifiedBy>
  <dcterms:modified xsi:type="dcterms:W3CDTF">2006-09-11T16:39:00Z</dcterms:modified>
  <cp:revision>8</cp:revision>
  <dc:subject/>
  <dc:title>الانحراف العاطفي</dc:title>
</cp:coreProperties>
</file>