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 w:val="28"/>
            <w:szCs w:val="28"/>
            <w:rtl w:val="true"/>
          </w:rPr>
          <w:t>علم النفس العصبي الأسس وطرق التقييم</w:t>
        </w:r>
      </w:hyperlink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امي عبد الق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أستاذ علم النفس العصبي جامعتي عين شمس، والإمارات العربية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أستشاري أمراض المخ والأعصاب والط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فسي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لناشر 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جامعة الإمارات العربية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shd w:fill="CCCCCC" w:val="clear"/>
          <w:rtl w:val="true"/>
        </w:rPr>
        <w:t>سنة النشر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</w:rPr>
        <w:t>2001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صول الكتاب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 w:val="28"/>
            <w:szCs w:val="28"/>
            <w:u w:val="single"/>
            <w:rtl w:val="true"/>
          </w:rPr>
          <w:t>الفصل الأول</w:t>
        </w:r>
      </w:hyperlink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لم النفس العصبي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نشأة والأهمية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يتناول تعرف علم النفس العصبي، وأهمية دراسته، ومتطلبات إع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خصائي النفسي العصبي، ومستقبل 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 w:val="28"/>
            <w:szCs w:val="28"/>
            <w:u w:val="single"/>
            <w:rtl w:val="true"/>
          </w:rPr>
          <w:t>الفصل الثاني</w:t>
        </w:r>
      </w:hyperlink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جهاز العصبي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تشريحة ووظائفه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يتضمن الأنسجة العصبية، وتقسيم الجهاز العصبي، والإص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مختلفة التي يمكن أن تصيبه، ثم المخ بنصفيه الكرويين وفصوصه المختلف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جب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صدغي والجداري والمؤخري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 xml:space="preserve">، والجهاز الطرف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نطاقي</w:t>
      </w:r>
      <w:r>
        <w:rPr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 w:val="28"/>
            <w:szCs w:val="28"/>
            <w:u w:val="single"/>
            <w:rtl w:val="true"/>
          </w:rPr>
          <w:t>الفصل الثالث</w:t>
        </w:r>
      </w:hyperlink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خصص وتناظر نصفي المخ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يتناول اللاتناظر التشريحي والوظيفي، والدراسات التي تناولت تخص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صفي المخ، وتفضيل استخدام الي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ظريات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 w:val="28"/>
            <w:szCs w:val="28"/>
            <w:u w:val="single"/>
            <w:rtl w:val="true"/>
          </w:rPr>
          <w:t>الفصل الرابع</w:t>
        </w:r>
      </w:hyperlink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وظائف العليا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ويتناول وظائف الانتباه والذاكرة واللغة واضطراباتها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أفيزي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صعوبات القراءة، والعمليات الحسابية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>، والسلوك المكاني، والوظائف الانفعال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تفكير والوظائف التفيذ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 w:val="28"/>
            <w:szCs w:val="28"/>
            <w:u w:val="single"/>
            <w:rtl w:val="true"/>
          </w:rPr>
          <w:t>الفصل الخامس</w:t>
        </w:r>
      </w:hyperlink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طرق البحث والتشخيص في علم النفس العصبي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يتناول الملاحظات الإكلينيكية، ودراسات الأمخاخ المقسومة، ورس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خ، والحقن بأميتال الصوديوم، وقياس الموصلات العصبية، والتصوير الدماغي 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تشريحي منه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أشعة المقطعية، والرنين المغناطيسي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أو التصوير الوظيفي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قياس كم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م بالمخ، والتصوير بالبوزيترون، والرنين المغناطيسي الوظيفي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 w:val="28"/>
            <w:szCs w:val="28"/>
            <w:u w:val="single"/>
            <w:rtl w:val="true"/>
          </w:rPr>
          <w:t>الفصل السادس</w:t>
        </w:r>
      </w:hyperlink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تقييم النيوروسيكولوجي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يبدأ بنظرة تاريخية، ثم متطلبات عملية التقييم، ومشاكله، ومحك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يار أداة التقييم، وبطاريات التقييم المختلفة كبطارية هالستيد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رايتان، وفح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وريا العصبي، وبطارية لوريا نبراسكا، وغير ذلك من بطاريا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ثم يستعرض كي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خدام اختبارات الذكاء في التقييم النيوروسيكولوجي، واختبارات تقييم الإص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ضوية كاختبار بندر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جشطالت، واختبار بنتون للاحتفاظ البصري، واختبار التعق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خيراً اختبارات تفضيل الي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 w:val="28"/>
          <w:szCs w:val="28"/>
          <w:u w:val="single"/>
          <w:rtl w:val="true"/>
        </w:rPr>
        <w:t>الفصل السابع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طبيقات التقييم النيوروسيكولوجي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ويشمل تقييم الاضطرابات الوظيفية في مقابل الاضطرابات العضو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قييم إصابات الرأس،، واضطراب المخ الخفبف، وتقييم التدهور العقلي، وتقييم الوظائ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قلية العليا، والوظائف الحسية، والتوجه المكاني، وفصوص المخ، وتقييم الوظائ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نفيذ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 w:val="28"/>
            <w:szCs w:val="28"/>
            <w:u w:val="single"/>
            <w:rtl w:val="true"/>
          </w:rPr>
          <w:t>الفصل الثامن</w:t>
        </w:r>
      </w:hyperlink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تقييم النيوروسيكولوجي للأطفال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ويتضمن البطاريات المختلفة المستخدمة في تقييم الوظائف المخية ل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طفال، وتطبيقات هذا التقيي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 w:val="28"/>
            <w:szCs w:val="28"/>
            <w:u w:val="single"/>
            <w:rtl w:val="true"/>
          </w:rPr>
          <w:t>الفصل التاسع</w:t>
        </w:r>
      </w:hyperlink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تقييم النيوروسيكولوجي للمسنين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ويبدأ الفصل بتناول التغيرات التي تصيب المسنين نتيجة كبر الس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اعتبارات الواجب اتخاذها عند تقييم هذه الفئة العمرية، والاختبارات المستخدمة 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ييم المسنين، كاختبار تقييم العته، واختبار جريشام، واختبار الحالة العق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غ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 w:val="28"/>
            <w:szCs w:val="28"/>
            <w:u w:val="single"/>
            <w:rtl w:val="true"/>
          </w:rPr>
          <w:t>الفصل العاشر</w:t>
        </w:r>
      </w:hyperlink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كتابة التقي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يوروسيكولوج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 w:val="28"/>
          <w:szCs w:val="28"/>
          <w:u w:val="single"/>
          <w:rtl w:val="true"/>
        </w:rPr>
        <w:t>المراجع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0000"/>
          <w:sz w:val="28"/>
          <w:szCs w:val="28"/>
        </w:rPr>
      </w:pPr>
      <w:hyperlink r:id="rId12">
        <w:r>
          <w:rPr>
            <w:rStyle w:val="InternetLink"/>
            <w:color w:val="000000"/>
            <w:sz w:val="28"/>
            <w:sz w:val="28"/>
            <w:szCs w:val="28"/>
            <w:u w:val="single"/>
            <w:rtl w:val="true"/>
          </w:rPr>
          <w:t>ثبت</w:t>
        </w:r>
        <w:r>
          <w:rPr>
            <w:rStyle w:val="InternetLink"/>
            <w:color w:val="000000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color w:val="000000"/>
            <w:sz w:val="28"/>
            <w:sz w:val="28"/>
            <w:szCs w:val="28"/>
            <w:u w:val="single"/>
            <w:rtl w:val="true"/>
          </w:rPr>
          <w:t>المصطلحات</w:t>
        </w:r>
      </w:hyperlink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ويتضمن قائمة بأكثر المصطلحات استخداماً في علم ال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صبي،باللغة الانجليزية وترجمتها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لمصدر – الموقع العربي لعلم النفس العصبي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CC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free.net/arabneuropsych/Neuropsycbook.htm" TargetMode="External"/><Relationship Id="rId3" Type="http://schemas.openxmlformats.org/officeDocument/2006/relationships/hyperlink" Target="http://www.bafree.net/arabneuropsych/ch1.htm" TargetMode="External"/><Relationship Id="rId4" Type="http://schemas.openxmlformats.org/officeDocument/2006/relationships/hyperlink" Target="http://www.bafree.net/arabneuropsych/ch2.htm" TargetMode="External"/><Relationship Id="rId5" Type="http://schemas.openxmlformats.org/officeDocument/2006/relationships/hyperlink" Target="http://www.bafree.net/arabneuropsych/ch3.htm" TargetMode="External"/><Relationship Id="rId6" Type="http://schemas.openxmlformats.org/officeDocument/2006/relationships/hyperlink" Target="http://www.bafree.net/arabneuropsych/ch4.htm" TargetMode="External"/><Relationship Id="rId7" Type="http://schemas.openxmlformats.org/officeDocument/2006/relationships/hyperlink" Target="http://www.bafree.net/arabneuropsych/ch5.htm" TargetMode="External"/><Relationship Id="rId8" Type="http://schemas.openxmlformats.org/officeDocument/2006/relationships/hyperlink" Target="http://www.bafree.net/arabneuropsych/ch6.htm" TargetMode="External"/><Relationship Id="rId9" Type="http://schemas.openxmlformats.org/officeDocument/2006/relationships/hyperlink" Target="http://www.bafree.net/arabneuropsych/ch8.htm" TargetMode="External"/><Relationship Id="rId10" Type="http://schemas.openxmlformats.org/officeDocument/2006/relationships/hyperlink" Target="http://www.bafree.net/arabneuropsych/ch9.htm" TargetMode="External"/><Relationship Id="rId11" Type="http://schemas.openxmlformats.org/officeDocument/2006/relationships/hyperlink" Target="http://www.bafree.net/arabneuropsych/ch10.htm" TargetMode="External"/><Relationship Id="rId12" Type="http://schemas.openxmlformats.org/officeDocument/2006/relationships/hyperlink" Target="http://www.bafree.net/arabneuropsych/Glossary.ht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7:28:00Z</dcterms:created>
  <dc:creator>User</dc:creator>
  <dc:description/>
  <cp:keywords/>
  <dc:language>en-US</dc:language>
  <cp:lastModifiedBy>User</cp:lastModifiedBy>
  <dcterms:modified xsi:type="dcterms:W3CDTF">2006-09-16T17:30:00Z</dcterms:modified>
  <cp:revision>19</cp:revision>
  <dc:subject/>
  <dc:title>الرئيسي</dc:title>
</cp:coreProperties>
</file>