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2"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ثبت</w:t>
        </w:r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ial"/>
            <w:b/>
            <w:b/>
            <w:bCs/>
            <w:color w:val="000000"/>
            <w:u w:val="single"/>
            <w:rtl w:val="true"/>
          </w:rPr>
          <w:t>المصطلحات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Cs/>
          <w:color w:val="000000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Cs w:val="32"/>
          <w:rtl w:val="true"/>
        </w:rPr>
        <w:t>إنجليزي</w:t>
      </w:r>
      <w:r>
        <w:rPr>
          <w:rFonts w:cs="Simplified Arabic"/>
          <w:b/>
          <w:bCs/>
          <w:color w:val="000000"/>
          <w:szCs w:val="32"/>
          <w:rtl w:val="true"/>
        </w:rPr>
        <w:t>-</w:t>
      </w:r>
      <w:r>
        <w:rPr>
          <w:rFonts w:cs="Simplified Arabic"/>
          <w:b/>
          <w:b/>
          <w:bCs/>
          <w:color w:val="000000"/>
          <w:szCs w:val="32"/>
          <w:rtl w:val="true"/>
        </w:rPr>
        <w:t>عربي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b/>
          <w:bCs/>
          <w:color w:val="000000"/>
          <w:szCs w:val="32"/>
          <w:rtl w:val="true"/>
        </w:rPr>
        <w:t>(</w:t>
      </w:r>
      <w:r>
        <w:rPr>
          <w:b/>
          <w:bCs/>
          <w:color w:val="000000"/>
          <w:szCs w:val="32"/>
        </w:rPr>
        <w:t>A</w:t>
      </w:r>
      <w:r>
        <w:rPr>
          <w:b/>
          <w:bCs/>
          <w:color w:val="000000"/>
          <w:szCs w:val="32"/>
          <w:rtl w:val="true"/>
        </w:rPr>
        <w:t>)</w:t>
      </w:r>
      <w:r>
        <w:rPr>
          <w:rFonts w:cs="Simplified Arabic"/>
          <w:b/>
          <w:bCs/>
          <w:color w:val="000000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عص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بع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عص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حر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عين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bducent nerv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نوب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غي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نوع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صرع</w:t>
      </w:r>
      <w:r>
        <w:rPr>
          <w:rFonts w:cs="Arabic Transparent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bsence seizur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تفك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ج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تجريدي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bstract thinking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تجريد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bstraction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هار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درس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أكاديمية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ademic skills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عج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حساب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alcul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أسيتاي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كول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موص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صبي</w:t>
      </w:r>
      <w:r>
        <w:rPr>
          <w:rFonts w:cs="Arabic Transparent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etylcholin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م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ألوان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hromatop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إنزي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كو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للأسيتاي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كولين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etylecholinesteras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د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نسخ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رسم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op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سمعي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oustic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سمع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حركي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ousticmotor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حاد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ut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حا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شو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ع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حاد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ute confustional stat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كتسب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cquired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ضطراب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جداني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ffective disorders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ص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و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حسي</w:t>
      </w:r>
      <w:r>
        <w:rPr>
          <w:rFonts w:cs="Arabic Transparent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fferent nerv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مل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كب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سن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ging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إدراك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والتعرف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gno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كتاب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graph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ذوق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gue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د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ستقر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حركي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kathi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وج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لف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رس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خ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lpha wav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عج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راء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lex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ر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لزهايمر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lzheimer’s diseas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ذاكر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mne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عج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وسيقي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mu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لوزة</w:t>
      </w:r>
      <w:r>
        <w:rPr>
          <w:rFonts w:cs="Arabic Transparent"/>
          <w:color w:val="000000"/>
          <w:rtl w:val="true"/>
        </w:rPr>
        <w:t>. (</w:t>
      </w:r>
      <w:r>
        <w:rPr>
          <w:rFonts w:cs="Arabic Transparent"/>
          <w:color w:val="000000"/>
          <w:rtl w:val="true"/>
        </w:rPr>
        <w:t>جز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جه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طرفي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mygdal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إحس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خدر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aethe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نطق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arther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حسابي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arithmia</w:t>
      </w:r>
      <w:r>
        <w:rPr>
          <w:rFonts w:cs="Simplified Arabic"/>
          <w:color w:val="000000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تشريحي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atomical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شريح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atomy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كي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دمو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عي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خلقي</w:t>
      </w:r>
      <w:r>
        <w:rPr>
          <w:rFonts w:cs="Arabic Transparent"/>
          <w:color w:val="000000"/>
          <w:rtl w:val="true"/>
        </w:rPr>
        <w:t xml:space="preserve">)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eurysm</w:t>
      </w:r>
      <w:r>
        <w:rPr>
          <w:color w:val="000000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تصوي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وع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خ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صبغ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giography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تلفي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حزام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جه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طرفي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gular gyrus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سمي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om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أفيز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سمي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omic apha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شه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صبي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orexia nervos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شم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osm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ع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مرض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osogno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نق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أكسجي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بالأنسج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ox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ذاك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سابق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terograde amne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زمل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عرا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أنتون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nton’s syndrom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حبس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كلام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أفيزيا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    </w:t>
      </w:r>
      <w:r>
        <w:rPr>
          <w:rFonts w:cs="Arabic Transparent"/>
          <w:color w:val="000000"/>
          <w:rtl w:val="true"/>
        </w:rPr>
        <w:t>-</w:t>
      </w:r>
      <w:r>
        <w:rPr>
          <w:rFonts w:cs="Arabic Transparent"/>
          <w:color w:val="000000"/>
          <w:rtl w:val="true"/>
        </w:rPr>
        <w:t>تعبيري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   </w:t>
      </w:r>
      <w:r>
        <w:rPr>
          <w:rFonts w:cs="Arabic Transparent"/>
          <w:color w:val="000000"/>
          <w:rtl w:val="true"/>
        </w:rPr>
        <w:t xml:space="preserve">- </w:t>
      </w:r>
      <w:r>
        <w:rPr>
          <w:rFonts w:cs="Arabic Transparent"/>
          <w:color w:val="000000"/>
          <w:rtl w:val="true"/>
        </w:rPr>
        <w:t>استقبالية</w:t>
      </w:r>
      <w:r>
        <w:rPr>
          <w:rFonts w:cs="Arabic Transparent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phasia</w:t>
      </w:r>
      <w:r>
        <w:rPr>
          <w:rFonts w:cs="Simplified Arabic"/>
          <w:color w:val="000000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  <w:szCs w:val="32"/>
          <w:rtl w:val="true"/>
        </w:rPr>
        <w:t xml:space="preserve">      </w:t>
      </w:r>
      <w:r>
        <w:rPr>
          <w:color w:val="000000"/>
          <w:szCs w:val="32"/>
          <w:rtl w:val="true"/>
        </w:rPr>
        <w:t>-</w:t>
      </w:r>
      <w:r>
        <w:rPr>
          <w:color w:val="000000"/>
          <w:szCs w:val="32"/>
        </w:rPr>
        <w:t>expressive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  <w:szCs w:val="32"/>
          <w:rtl w:val="true"/>
        </w:rPr>
        <w:t xml:space="preserve">      </w:t>
      </w:r>
      <w:r>
        <w:rPr>
          <w:color w:val="000000"/>
          <w:szCs w:val="32"/>
          <w:rtl w:val="true"/>
        </w:rPr>
        <w:t xml:space="preserve">- </w:t>
      </w:r>
      <w:r>
        <w:rPr>
          <w:color w:val="000000"/>
          <w:szCs w:val="32"/>
        </w:rPr>
        <w:t>receptive</w:t>
      </w:r>
      <w:r>
        <w:rPr>
          <w:color w:val="000000"/>
          <w:szCs w:val="32"/>
          <w:rtl w:val="true"/>
        </w:rPr>
        <w:t>.</w:t>
      </w:r>
      <w:r>
        <w:rPr>
          <w:rFonts w:cs="Simplified Arabic"/>
          <w:color w:val="000000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أ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نكبوتي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rachnoid mater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ج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حرك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للحرك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دقيقة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prax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szCs w:val="22"/>
          <w:rtl w:val="true"/>
        </w:rPr>
        <w:t>غياب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النبرة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الانفعالية</w:t>
      </w:r>
      <w:r>
        <w:rPr>
          <w:rFonts w:cs="Arabic Transparent"/>
          <w:color w:val="000000"/>
          <w:szCs w:val="2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prosod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szCs w:val="22"/>
          <w:rtl w:val="true"/>
        </w:rPr>
        <w:t>الأم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العنكبوتية</w:t>
      </w:r>
      <w:r>
        <w:rPr>
          <w:rFonts w:cs="Arabic Transparent"/>
          <w:color w:val="000000"/>
          <w:szCs w:val="2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rachnoid mater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szCs w:val="22"/>
          <w:rtl w:val="true"/>
        </w:rPr>
        <w:t>تمفصل</w:t>
      </w:r>
      <w:r>
        <w:rPr>
          <w:rFonts w:cs="Arabic Transparent"/>
          <w:color w:val="000000"/>
          <w:szCs w:val="2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rticulation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szCs w:val="22"/>
          <w:rtl w:val="true"/>
        </w:rPr>
        <w:t>عدم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القدرة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على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إدراك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الأشياء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ثلاثية</w:t>
      </w:r>
      <w:r>
        <w:rPr>
          <w:rFonts w:eastAsia="Times New Roman"/>
          <w:color w:val="000000"/>
          <w:szCs w:val="22"/>
          <w:rtl w:val="true"/>
        </w:rPr>
        <w:t xml:space="preserve"> </w:t>
      </w:r>
      <w:r>
        <w:rPr>
          <w:rFonts w:cs="Arabic Transparent"/>
          <w:color w:val="000000"/>
          <w:szCs w:val="22"/>
          <w:rtl w:val="true"/>
        </w:rPr>
        <w:t>الأبعاد</w:t>
      </w:r>
      <w:r>
        <w:rPr>
          <w:rFonts w:cs="Arabic Transparent"/>
          <w:color w:val="000000"/>
          <w:szCs w:val="2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stereognosis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سار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صاعد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scending tracts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ع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فر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جسمه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somatogno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فقد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عرف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أبعا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ثلاث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stereognosis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نطق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رابطي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ssociation are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ج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فه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رموز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symbol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د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ماثل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symmetry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ختلا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تواز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رنح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tax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تصل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شرايين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therosclerosis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نتباه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ttention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ضمور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trophy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ضطر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نق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انتباه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ttention Deficit Disorder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سمعي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uditory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نس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مقدم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نوب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صرع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ur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ذاتو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جترارية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utism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آلية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utomatism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الجه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صب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ذا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(</w:t>
      </w:r>
      <w:r>
        <w:rPr>
          <w:rFonts w:cs="Arabic Transparent"/>
          <w:color w:val="000000"/>
          <w:rtl w:val="true"/>
        </w:rPr>
        <w:t>المستقل</w:t>
      </w:r>
      <w:r>
        <w:rPr>
          <w:rFonts w:cs="Arabic Transparent"/>
          <w:color w:val="000000"/>
          <w:rtl w:val="true"/>
        </w:rPr>
        <w:t xml:space="preserve">)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utonomic Nervous System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عد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القدر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ع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تسمية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جز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جسم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utopagnosia</w:t>
      </w:r>
      <w:r>
        <w:rPr>
          <w:color w:val="000000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Arabic Transparent"/>
          <w:color w:val="000000"/>
          <w:rtl w:val="true"/>
        </w:rPr>
        <w:t>مح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Arabic Transparent"/>
          <w:color w:val="000000"/>
          <w:rtl w:val="true"/>
        </w:rPr>
        <w:t>العصب</w:t>
      </w:r>
      <w:r>
        <w:rPr>
          <w:rFonts w:cs="Arabic Transparent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szCs w:val="32"/>
        </w:rPr>
        <w:t>Axon</w:t>
      </w:r>
      <w:r>
        <w:rPr>
          <w:color w:val="000000"/>
          <w:szCs w:val="32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Cs w:val="32"/>
          <w:rtl w:val="true"/>
        </w:rPr>
        <w:t>(</w:t>
      </w:r>
      <w:r>
        <w:rPr>
          <w:b/>
          <w:bCs/>
          <w:color w:val="000000"/>
          <w:szCs w:val="32"/>
        </w:rPr>
        <w:t>B</w:t>
      </w:r>
      <w:r>
        <w:rPr>
          <w:b/>
          <w:bCs/>
          <w:color w:val="000000"/>
          <w:szCs w:val="32"/>
          <w:rtl w:val="true"/>
        </w:rPr>
        <w:t xml:space="preserve">)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3168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زمل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عراض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ين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اضطرا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كاني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alint’s syndrom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عق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اعد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asal ganglia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بطار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ختبارات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atte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وج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يت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رس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eta wave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صمي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كعبات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lock desig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صو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سم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ody imag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جر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دم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lood flow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خ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دماغ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rain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صوي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rain imaging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سح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تصوير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rain sca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ساق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جذ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rain stem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فيز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روكا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roca’s a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نطق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روك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خاص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كلام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roca’s area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ه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طعا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Bulimia nervosa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C</w:t>
            </w:r>
            <w:r>
              <w:rPr>
                <w:b/>
                <w:bCs/>
                <w:color w:val="000000"/>
                <w:szCs w:val="32"/>
                <w:rtl w:val="true"/>
              </w:rPr>
              <w:t>)</w:t>
            </w: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شريا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سبات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arotid arte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ختبا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صنيف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ategory tes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شق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ركز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ntral fissure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جها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ركز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ntral Nervous System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قش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يخ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rebellar cortex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خي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rebellum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ص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rebral hemispher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قش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rebral cortex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سيط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rebral dominanc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سائ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الشوكي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rebrospinal fluid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rebrum</w:t>
            </w:r>
            <w:r>
              <w:rPr>
                <w:color w:val="000000"/>
                <w:szCs w:val="32"/>
                <w:rtl w:val="true"/>
              </w:rPr>
              <w:t>.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خ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وعائ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erebro vascula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قاطع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hiasm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نظا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ولين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hlinergic system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لفي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طاق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ها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طرفي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ingulate gyru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صا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رأس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غلق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losed head inju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ل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فس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عرف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gnitive neuropsycholog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شغي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مليا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عرف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gnitive processing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د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عر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ل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لوان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lor agno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د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د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ل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تسم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لوان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lor Anom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ليا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ترابط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missur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زال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ليا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رابط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missurotom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صر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جزئ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رك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عقد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mplex partial epileps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أشع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قطع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كمبيوتر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mputerized tomograpg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ركيز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centr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رتجاج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cuss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فيز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واصل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duction a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لفيق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fabul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خلق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genit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براكس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تركيب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structional aprax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جان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عاكس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tralater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كدم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tus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فكي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تجميع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nvergent thinking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براكس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سخ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عد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د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ل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نق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شكال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ping apraxia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جس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اسيء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rpus callosum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قش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rtex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ضمو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ش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rtical atroph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حاسيس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خ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ortical sensation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دماغ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rani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عصا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دماغ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Cranial nerve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D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زال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ش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cortic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زال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cerebr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ذا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صريح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clarative memo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قاطع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cuss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قص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واضطراب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fici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آك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خلا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generative disorde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ظاه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لف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éjà vu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هذيان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lirium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وج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دلت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رس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lta wav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ته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ment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جيرا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خل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ndrite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ضطرا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إن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personalization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سارا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هابط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escending tract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شخيص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agnosi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شخيص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agnostic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ستما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ثنائ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chotic listening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شخيص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فارق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fferential diagnosi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عاد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رقام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git span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رمو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رقام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git symbol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فص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نص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sconnec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مييز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scrimin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حل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إزال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أثي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اف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sinhibi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ضطراب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sorde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ضطرا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وجه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sorient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صل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تناث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مرض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صبي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sseminated sclerosi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فكي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فتراق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ivergent thinking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سيط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ominanc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أ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اف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ura mate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صعو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ساب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yscalcul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صعو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تاب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ysgraph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سوء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وظيف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ysfunc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صعو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راء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yslex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س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لام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Dys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E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حبس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صدى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cholal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ص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ورد</w:t>
            </w:r>
            <w:r>
              <w:rPr>
                <w:rFonts w:cs="Arabic Transparent"/>
                <w:color w:val="000000"/>
                <w:rtl w:val="true"/>
              </w:rPr>
              <w:t>. (</w:t>
            </w:r>
            <w:r>
              <w:rPr>
                <w:rFonts w:cs="Arabic Transparent"/>
                <w:color w:val="000000"/>
                <w:rtl w:val="true"/>
              </w:rPr>
              <w:t>حركي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fferent nerv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رسا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هرب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lectroencephalogram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نفعال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mo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ها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ncephaliti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صرع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pileps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نطق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كزن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منطق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تا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xner’s are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عبير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xpressiv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فيز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تعبير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Expressive a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F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وجه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aci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د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عر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ل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وجوه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acial agno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عبيرا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وجه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acial expression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ختبا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تحدي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وض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إصبع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inger localization tes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ختبا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ذبذ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إصبع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inger oscillation tes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حري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ذاك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alsific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ق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issur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ختبا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التحا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تقطع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licker fusion tes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طلاق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luenc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فيز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طلاق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luent a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جزئ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وضع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oc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و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صر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جزئ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ocal fi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جبه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ront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فص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به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rontal lob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ستئصا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فص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به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rontal lobectom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وظيف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Function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G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ل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نفس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شطالت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Gestalt psycholog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ختبا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جلاسج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للغيبوب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Glasgo Coma Scal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فقدا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ذا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كل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Global amne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و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صرع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كبرى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Grand mal epileps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اد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رماد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Gray matte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لافي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Gyri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H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هلاوس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allucination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ستخدا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يد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andednes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صا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رأس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ead Traum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ل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نصف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emipleg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ضع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رك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نص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سم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emiparesi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ص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ك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emispher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حصا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بحر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ippocampu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ل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نسج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istolog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ستسقاء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دماغ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زياد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سائ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خاع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ydrocephalu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فراط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رك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yperactivit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حد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ذاك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ypermne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هيبوثلاموس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المها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حتي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Hypothalamu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I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ثناء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وب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ct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فكر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رك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deomoto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خدا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واس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llus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ذا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ضمن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mplicit memo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د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انتباه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natten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غذ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صب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nnerv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قل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ntellectu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وظائ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قل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ntellectual function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ي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وبات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nterict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داخ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مجم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ntracrani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ضغط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ntracranial pressur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نفس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انب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Ipsilater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J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ظاه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د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لف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صر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فس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ركي</w:t>
            </w:r>
            <w:r>
              <w:rPr>
                <w:rFonts w:cs="Arabic Transparent"/>
                <w:color w:val="000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Jamai vu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K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رض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كورساكو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ذاكرة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Korsakof’s diseas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L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لغ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anguag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ناظ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ateralit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ناظ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ateraliz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صاب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es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جها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طرف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imbic system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لغو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inguistic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فص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ob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زال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فص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obectom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حدي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وض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كان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Localiz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M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كب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ج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شياء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acrop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صوي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رني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غناطيس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agnetic Resonance Imaging (MRI)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دعاء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رض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التمارض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alingering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نخا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ستطيل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edulla oblongat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ذاك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emo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ها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غش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eningiti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وسط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idbrai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صغ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ج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شياء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icrop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ضطرا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خ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طفيف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inimal Brain Dysfunc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حرك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oto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نطق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رك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otor are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قش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رك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otor cortex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أعصا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رك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otor nerve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غلا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يلين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حو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حو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خل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ة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Myeline sheath</w:t>
            </w:r>
            <w:r>
              <w:rPr>
                <w:rFonts w:cs="Simplified Arabic"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N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نف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as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جا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بصر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نف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asal field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شريح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ها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euroanatom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صوي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صب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euroimaging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خلا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euron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ل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فس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europsycholog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جراح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eurosurge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وص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صب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eurotransmitte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حبس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سم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ominal a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رأرأ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حرك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ي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رض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رنح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Nystagmu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 w:val="32"/>
                <w:szCs w:val="32"/>
              </w:rPr>
              <w:t>o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فص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ؤخر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فو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Occipital lob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شم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Olfac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قاط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صال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بصر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Optic Chiasm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عصب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بصر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Optic nerv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ضو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Organic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إصا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ضو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Organicit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صا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ضو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Organic les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P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لل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alsy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رتشاح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شبك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apilledem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ل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ساقي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نص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سفلي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arapleg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فص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دار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arietal lob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رض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ركينسو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الرعاش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arkinsonism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حري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ذاك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aramne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فص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دار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arietal lob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جها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طرف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eripheral Nervous System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كرار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ومحافظ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ل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استجاب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ersever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أ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نون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ia matte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قنط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on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صوي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بوزيترون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32"/>
              </w:rPr>
              <w:t>Positron Emission tomography</w:t>
            </w:r>
            <w:r>
              <w:rPr>
                <w:color w:val="000000"/>
                <w:sz w:val="2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ع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نو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صرع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ostict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ع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صدم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إصاب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ost Trumatic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فقدا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ذا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ع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صدم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رأس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osttraumatic amne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نطق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به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مام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refrontal are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نشغالات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reoccupation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د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عر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ل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وجو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بروزوباجنوزيا</w:t>
            </w:r>
            <w:r>
              <w:rPr>
                <w:rFonts w:cs="Arabic Transparent"/>
                <w:color w:val="000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rosopagno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فس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رك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sychomoto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سارا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هرم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Pyramidal tract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R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ستدعاء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Recal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حبس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ستقبال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Receptive a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عاد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أهيل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Rehabilit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كوي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شبك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Reticular form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بك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ين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Retin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فقدا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ذا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سابق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Retrograde amne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ق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رولاندو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Rolandic fissur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S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خل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شوا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خل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صبية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chwan’s cel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و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صرع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eizur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ب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غيبوب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emicom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ت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شيخوخ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enile dement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قش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س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ensory cortex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ختبا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إدراك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س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ensory perceptual tes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جسم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omatic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جسم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س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omatosenso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كان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pati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وج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كان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patial orientatio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وك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pin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حب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شوك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pinal cord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قسوم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plit brai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تح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شر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ubcortex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تعر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ل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شكا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ثلاث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أبعاد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tereognosi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إصاب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وعائ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trok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ظاه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ستروب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troop Effec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شق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سيلفياس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ylvian fissur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سيمبثاو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ympathetic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شتبك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صب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Synaps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T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جها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ارض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سريع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achistoscop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لمس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actil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ختبا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عر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س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actile form recognition test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براع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ذوق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aste bud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فص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صدغ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emporal lob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ذا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زمن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emporal memo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ها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الثلاموس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halamu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وج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ثيت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رس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heta wav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جلط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وعائ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hrombosi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لزم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رك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Tic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U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حقف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خطا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ف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جها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طرفي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Uncu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نوبا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حقف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نوع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صرع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Uncinate fit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V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وعائ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ascula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حج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مخ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entricle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حبس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لفظ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erbal a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عمو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فقر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ertebral column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د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قد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على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عرف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بالبصر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isual agno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مجا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بصر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isual field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ذا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بصر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isual memo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قد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بصري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تركيبي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isuoconstructural abilit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بصر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حرك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isuomotor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بصر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مكان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Visuospatial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Cs w:val="32"/>
                <w:rtl w:val="true"/>
              </w:rPr>
              <w:t> </w:t>
            </w:r>
            <w:r>
              <w:rPr>
                <w:rFonts w:eastAsia="Times New Roman" w:cs="Times New Roman"/>
                <w:b/>
                <w:bCs/>
                <w:color w:val="000000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32"/>
                <w:rtl w:val="true"/>
              </w:rPr>
              <w:t>(</w:t>
            </w:r>
            <w:r>
              <w:rPr>
                <w:b/>
                <w:bCs/>
                <w:color w:val="000000"/>
                <w:szCs w:val="32"/>
              </w:rPr>
              <w:t>W</w:t>
            </w:r>
            <w:r>
              <w:rPr>
                <w:b/>
                <w:bCs/>
                <w:color w:val="000000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ختبا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وادا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Wada test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منطق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فيرنيك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Wernick’s are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أفيزي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فيرنيك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(</w:t>
            </w:r>
            <w:r>
              <w:rPr>
                <w:rFonts w:cs="Arabic Transparent"/>
                <w:color w:val="000000"/>
                <w:rtl w:val="true"/>
              </w:rPr>
              <w:t>حبس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كلامية</w:t>
            </w:r>
            <w:r>
              <w:rPr>
                <w:rFonts w:cs="Arabic Transparent"/>
                <w:color w:val="000000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Wernick’s aphasia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عم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كلامي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أ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لفظ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Word blindnes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صم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لفظي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Word deafness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cs="Arabic Transparent"/>
                <w:color w:val="000000"/>
                <w:rtl w:val="true"/>
              </w:rPr>
              <w:t>الذاكرة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Arabic Transparent"/>
                <w:color w:val="000000"/>
                <w:rtl w:val="true"/>
              </w:rPr>
              <w:t>العاملة</w:t>
            </w:r>
            <w:r>
              <w:rPr>
                <w:rFonts w:cs="Arabic Transparent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Cs w:val="32"/>
              </w:rPr>
              <w:t>Working memory</w:t>
            </w:r>
            <w:r>
              <w:rPr>
                <w:color w:val="000000"/>
                <w:szCs w:val="32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free.net/arabneuropsych/Glossary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7:55:00Z</dcterms:created>
  <dc:creator>User</dc:creator>
  <dc:description/>
  <cp:keywords/>
  <dc:language>en-US</dc:language>
  <cp:lastModifiedBy>User</cp:lastModifiedBy>
  <dcterms:modified xsi:type="dcterms:W3CDTF">2006-03-24T17:59:00Z</dcterms:modified>
  <cp:revision>7</cp:revision>
  <dc:subject/>
  <dc:title>ثبت المصطلحات</dc:title>
</cp:coreProperties>
</file>