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ascii="Times New Roman" w:hAnsi="Times New Roman" w:cs="Times New Roman"/>
          <w:sz w:val="96"/>
          <w:sz w:val="96"/>
          <w:szCs w:val="96"/>
          <w:rtl w:val="true"/>
        </w:rPr>
        <w:t>في بيتنا مشكلة</w:t>
      </w:r>
    </w:p>
    <w:p>
      <w:pPr>
        <w:pStyle w:val="Normal"/>
        <w:jc w:val="lef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Arial" w:hAnsi="Arial" w:cs="Arial"/>
          <w:b/>
          <w:b/>
          <w:bCs/>
          <w:rtl w:val="true"/>
        </w:rPr>
        <w:t>مازن عبد الكريم الفريح</w:t>
      </w:r>
    </w:p>
    <w:p>
      <w:pPr>
        <w:pStyle w:val="Normal"/>
        <w:jc w:val="lef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فه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المقدمة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مقدمة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تعارف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تعارف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عبر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هاتف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بيتنا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بيتنا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ملئ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بالمنكرات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زوجيلايصلي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زوجي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لا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يصلي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عدتان في دعوة الأقارب</w:t>
      </w:r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صوتابليس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صوت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إبليس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اهيازمن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أه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يا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زمن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عقوق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_زوجتي_.._غيورة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زوجتي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rtl w:val="true"/>
          </w:rPr>
          <w:t xml:space="preserve">..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غيورة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جداً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وسواس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مرض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وسواس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/>
      </w:pPr>
      <w:hyperlink w:anchor="علة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أم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زوجتي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علة</w:t>
        </w:r>
      </w:hyperlink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كيفاتخلص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كيف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أتخلص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غضب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مفتاح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إنها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مفتاح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طلاق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/>
      </w:pPr>
      <w:hyperlink w:anchor="ميتة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حياة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ميتة</w:t>
        </w:r>
      </w:hyperlink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لايصليالاالجمعة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لا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يصلي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إلا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جمعة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يمنعني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يمنعني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من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زيارة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أهلي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/>
      </w:pPr>
      <w:hyperlink w:anchor="انياحبك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قل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لها</w:t>
        </w:r>
        <w:r>
          <w:rPr>
            <w:rStyle w:val="InternetLink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إني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أحبك</w:t>
        </w:r>
      </w:hyperlink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قسمةونصيب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زواج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قسمة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ونصيب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شقمائل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ذو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شق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مائل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حقالزوجفيمالزوجته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حق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زوج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في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مال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زوجته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زوجتيوالنظافة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زوجتي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والنظافة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زوجيطيبولكن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زوجي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طيب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ولكن</w:t>
        </w:r>
        <w:r>
          <w:rPr>
            <w:rStyle w:val="InternetLink"/>
            <w:color w:val="000000"/>
            <w:sz w:val="28"/>
            <w:szCs w:val="28"/>
            <w:u w:val="none"/>
            <w:rtl w:val="true"/>
          </w:rPr>
          <w:t>...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/>
      </w:pPr>
      <w:hyperlink w:anchor="أبافلان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يا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أبا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فلان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rtl w:val="true"/>
          </w:rPr>
          <w:t xml:space="preserve">: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تق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له</w:t>
        </w:r>
      </w:hyperlink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174" w:right="0" w:hanging="360"/>
        <w:jc w:val="left"/>
        <w:rPr/>
      </w:pPr>
      <w:hyperlink w:anchor="هلاتزوج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هل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أتزوج</w:t>
        </w:r>
      </w:hyperlink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174" w:right="0" w:hanging="360"/>
        <w:jc w:val="left"/>
        <w:rPr/>
      </w:pPr>
      <w:hyperlink w:anchor="احبهاولكن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أحبها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rtl w:val="true"/>
          </w:rPr>
          <w:t xml:space="preserve">..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ولكن</w:t>
        </w:r>
      </w:hyperlink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ابييرفضزواجي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أبي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يرفض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زواجي</w:t>
        </w:r>
      </w:hyperlink>
    </w:p>
    <w:p>
      <w:pPr>
        <w:pStyle w:val="Normal"/>
        <w:numPr>
          <w:ilvl w:val="0"/>
          <w:numId w:val="6"/>
        </w:numPr>
        <w:ind w:left="1174" w:right="0" w:hanging="360"/>
        <w:jc w:val="left"/>
        <w:rPr>
          <w:rFonts w:ascii="Times New Roman" w:hAnsi="Times New Roman" w:cs="Times New Roman"/>
          <w:sz w:val="28"/>
          <w:szCs w:val="28"/>
        </w:rPr>
      </w:pPr>
      <w:hyperlink w:anchor="واستنيبمالها"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واستني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بمالها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إذ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حرمني</w:t>
        </w:r>
        <w:r>
          <w:rPr>
            <w:rStyle w:val="InternetLink"/>
            <w:rFonts w:eastAsia="Tahoma" w:cs="Tahoma"/>
            <w:color w:val="000000"/>
            <w:sz w:val="28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none"/>
            <w:rtl w:val="true"/>
          </w:rPr>
          <w:t>الناس</w:t>
        </w:r>
      </w:hyperlink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2"/>
        <w:bidi w:val="1"/>
        <w:jc w:val="center"/>
        <w:rPr>
          <w:color w:val="3366FF"/>
          <w:sz w:val="32"/>
          <w:szCs w:val="32"/>
        </w:rPr>
      </w:pPr>
      <w:r>
        <w:rPr>
          <w:rFonts w:cs="Simplified Arabic"/>
          <w:color w:val="3366FF"/>
          <w:sz w:val="32"/>
          <w:sz w:val="32"/>
          <w:szCs w:val="32"/>
          <w:rtl w:val="true"/>
        </w:rPr>
        <w:t>بسم</w:t>
      </w:r>
      <w:r>
        <w:rPr>
          <w:rFonts w:eastAsia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له</w:t>
      </w:r>
      <w:r>
        <w:rPr>
          <w:rFonts w:eastAsia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رحمن</w:t>
      </w:r>
      <w:r>
        <w:rPr>
          <w:rFonts w:eastAsia="Arial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3366FF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32"/>
          <w:szCs w:val="32"/>
        </w:rPr>
      </w:pPr>
      <w:r>
        <w:rPr>
          <w:rFonts w:cs="Simplified Arabic" w:ascii="Arial" w:hAnsi="Arial"/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bookmarkStart w:id="0" w:name="المقدمة"/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قدمة</w:t>
      </w:r>
      <w:bookmarkEnd w:id="0"/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TextBody"/>
        <w:jc w:val="left"/>
        <w:rPr>
          <w:color w:val="000000"/>
          <w:sz w:val="28"/>
        </w:rPr>
      </w:pPr>
      <w:r>
        <w:rPr>
          <w:rFonts w:cs="Simplified Arabic"/>
          <w:color w:val="000000"/>
          <w:sz w:val="28"/>
          <w:sz w:val="28"/>
          <w:rtl w:val="true"/>
        </w:rPr>
        <w:t>إن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الحمد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لله،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نحمده،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ونستعينه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ونستغفره،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ونعوذ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بالله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شرور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أنفسنا،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ومن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سيئات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أعمالنا،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يهده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فلا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مضل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له،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ومن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يضلل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فلا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هادي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له</w:t>
      </w:r>
      <w:r>
        <w:rPr>
          <w:rFonts w:cs="Simplified Arabic"/>
          <w:color w:val="000000"/>
          <w:sz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rtl w:val="true"/>
        </w:rPr>
        <w:t>وأشهد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أن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لا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إله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إلا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وحده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لا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شريك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له،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وأشهد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أن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محمداً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عبده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ورسوله،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صلى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عليه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وعلى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آله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وصحبه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وسلم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تسليماً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كثيراً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إلى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يوم</w:t>
      </w:r>
      <w:r>
        <w:rPr>
          <w:rFonts w:eastAsia="Arial" w:cs="Arial"/>
          <w:color w:val="000000"/>
          <w:sz w:val="28"/>
          <w:sz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rtl w:val="true"/>
        </w:rPr>
        <w:t>الدين</w:t>
      </w:r>
      <w:r>
        <w:rPr>
          <w:rFonts w:cs="Simplified Arabic"/>
          <w:color w:val="000000"/>
          <w:sz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زو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ه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آد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وج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د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صد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لزوج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واج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ني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يئ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ف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وج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يز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ار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در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آد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فاظ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رو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متلك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اح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زو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ر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حك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آدا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ع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ث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عم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لا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اج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و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صب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دع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ائع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جه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يق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عي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ض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و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س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افه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ج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اذج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ل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ئ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ماني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ب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هو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شه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كتا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ج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ؤ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ضا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خذ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ُستشا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شي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سأل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جيبو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جابا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ك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عوج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هج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ت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شور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طا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خب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كر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و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لك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ضل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ضل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ض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افع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ع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مشك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وض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بادئ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وج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ج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كام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ك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ة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شايخ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ضل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با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مارهم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ن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خيراً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طع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س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ذ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ه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س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ت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تس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قع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ج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خو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خوا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حسن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ف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ل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ستر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أ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ل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نصح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وفيق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وك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Heading1"/>
        <w:bidi w:val="1"/>
        <w:jc w:val="right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ماز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يح</w:t>
      </w:r>
    </w:p>
    <w:p>
      <w:pPr>
        <w:pStyle w:val="Normal"/>
        <w:ind w:left="5760" w:right="0" w:firstLine="454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وض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/</w:t>
      </w:r>
      <w:r>
        <w:rPr>
          <w:rFonts w:cs="Simplified Arabic" w:ascii="Arial" w:hAnsi="Arial"/>
          <w:b/>
          <w:bCs/>
          <w:sz w:val="28"/>
          <w:szCs w:val="28"/>
        </w:rPr>
        <w:t>2</w:t>
      </w:r>
    </w:p>
    <w:p>
      <w:pPr>
        <w:pStyle w:val="Normal"/>
        <w:ind w:left="5760" w:right="0" w:firstLine="454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اتف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sz w:val="28"/>
          <w:szCs w:val="28"/>
        </w:rPr>
        <w:t>4918251</w:t>
      </w:r>
      <w:r>
        <w:br w:type="page"/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تعارف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هاتف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‍‍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66FF"/>
          <w:sz w:val="32"/>
          <w:szCs w:val="32"/>
        </w:rPr>
      </w:pPr>
      <w:r>
        <w:rPr>
          <w:rFonts w:cs="Arial" w:ascii="Arial" w:hAnsi="Arial"/>
          <w:b/>
          <w:bCs/>
          <w:color w:val="3366FF"/>
          <w:sz w:val="32"/>
          <w:szCs w:val="32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هر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رف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جل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1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طت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يا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ديق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ت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عجب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أث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أث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ل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مدرس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ص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ـتأث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ضاعفاً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.</w:t>
      </w:r>
    </w:p>
    <w:p>
      <w:pPr>
        <w:pStyle w:val="Normal"/>
        <w:ind w:left="386" w:right="0" w:firstLine="454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ا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ر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خل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ص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ثانو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جته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روس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هتمامات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خصي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و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ريئ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تص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بيت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كر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تصا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حص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ر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ست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يو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باد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ل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أ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ديق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تناقش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نذ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نعل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ت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سل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اك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ائ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د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ط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ك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وق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ر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خل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هر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أث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ضايق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ر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خل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رو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مَّ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ظ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دي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دن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وج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ت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ع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هتد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يا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واق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ارح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ت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ج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قاع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د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ص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طو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تذ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طيئ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تك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ع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شدو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سر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أطب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ولو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رأ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ال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قد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رحت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زنت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عظ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رت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آلمتن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رح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رو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إحسا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ر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طيئ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شعو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ض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صي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تأث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صالح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ل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ويحبا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طالبا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د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ر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رد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ع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قل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اد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غفل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اق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ح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د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firstLine="454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ر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حدث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س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ذك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ف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ترس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ئ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اد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ل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ملكين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ترك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ه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برة؟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ك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قط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ح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اكسات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ستها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حر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نكش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ض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ر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صبح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وا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لطخ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خبئ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ه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ب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ع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</w:p>
    <w:p>
      <w:pPr>
        <w:pStyle w:val="Normal"/>
        <w:ind w:left="386" w:right="0" w:firstLine="454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ؤل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ئ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دع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طرق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بيث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يق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رائس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ذي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ر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ول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فلا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غ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ظاه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غر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ق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ت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تلظ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ا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شنا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عيا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ل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ط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صورين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اق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اكس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وقعي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صو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إقل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طيئ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و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عز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ستقا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هدا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دق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ث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ستقا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م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صح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وث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ن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غ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ع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قراء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ف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اطل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استم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محاض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يمان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خ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ؤك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همي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746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وص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هات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تد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شه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ادم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ي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ارم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وات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ثان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لتز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حار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م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</w:t>
      </w:r>
    </w:p>
    <w:p>
      <w:pPr>
        <w:pStyle w:val="Normal"/>
        <w:widowControl/>
        <w:numPr>
          <w:ilvl w:val="0"/>
          <w:numId w:val="5"/>
        </w:numPr>
        <w:autoSpaceDE w:val="false"/>
        <w:ind w:left="720" w:right="0" w:hanging="360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حا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ضرور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autoSpaceDE w:val="false"/>
        <w:ind w:left="720" w:right="0" w:hanging="360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قد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اج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autoSpaceDE w:val="false"/>
        <w:ind w:left="720" w:right="0" w:hanging="360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ص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لي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م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خضو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خ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تخضع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بالقول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يطمع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رض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قل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قولاً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عروفاً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حزاب،الآ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32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د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ط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حدا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ئل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cs="Simplified Arabic" w:ascii="Arial" w:hAnsi="Arial"/>
          <w:b/>
          <w:bCs/>
          <w:color w:val="FF66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دعوك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يجزيك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جر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سقيت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ن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الآ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25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نلاحظ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لم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ند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ي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 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دعو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كأ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اد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ؤك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ديث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فيذ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بليغ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ال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مهم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بليغ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ام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جاو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ثما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يغ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ياغ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ك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ل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ض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غو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ف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بذ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ث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تنة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ض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ب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ز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ي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خال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خاطًََ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مع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و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دعو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ال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جز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ج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ق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ء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ستقا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لوك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خص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ر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ت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فظ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ق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شيطا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بيت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مليئ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بالمنكر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‍‍</w:t>
      </w:r>
      <w:r>
        <w:rPr>
          <w:rFonts w:cs="Monotype Koufi" w:ascii="Arial" w:hAnsi="Arial"/>
          <w:b/>
          <w:bCs/>
          <w:color w:val="FF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3366FF"/>
          <w:sz w:val="32"/>
          <w:szCs w:val="32"/>
        </w:rPr>
      </w:pPr>
      <w:r>
        <w:rPr>
          <w:rFonts w:cs="Monotype Koufi" w:ascii="Arial" w:hAnsi="Arial"/>
          <w:b/>
          <w:bCs/>
          <w:color w:val="3366FF"/>
          <w:sz w:val="32"/>
          <w:szCs w:val="32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س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تا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ا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ق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لتز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س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ز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خو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ميع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دخن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والد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غ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وق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ل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ذ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تش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اد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ل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اه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خد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ن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اكس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ش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مض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ي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هي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جا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لأس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آ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ا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ك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ئف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ل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ز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تق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سيرف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فار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ح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ما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ن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خ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خ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ي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يا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شدو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ن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زاك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يراً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206" w:right="0" w:hanging="20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ش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سأ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ثبت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ي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ق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رف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ر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شعر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يا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Heading3"/>
        <w:bidi w:val="1"/>
        <w:ind w:left="386" w:hanging="0"/>
        <w:jc w:val="left"/>
        <w:rPr/>
      </w:pPr>
      <w:r>
        <w:rPr>
          <w:rFonts w:cs="Simplified Arabic"/>
          <w:color w:val="3366FF"/>
          <w:sz w:val="28"/>
          <w:sz w:val="28"/>
          <w:szCs w:val="28"/>
          <w:rtl w:val="true"/>
        </w:rPr>
        <w:t>أما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سألة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ولى</w:t>
      </w:r>
      <w:r>
        <w:rPr>
          <w:rFonts w:cs="Simplified Arabic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د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علمي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مر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المعروف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نهي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نكر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جب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رجل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مرأة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د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واء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سب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درته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ستطاعته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عالى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صفاً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ؤمنين</w:t>
      </w:r>
      <w:r>
        <w:rPr>
          <w:rFonts w:cs="Simplified Arabic"/>
          <w:color w:val="3366FF"/>
          <w:sz w:val="28"/>
          <w:szCs w:val="28"/>
          <w:rtl w:val="true"/>
        </w:rPr>
        <w:t>: (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والمؤمنون</w:t>
      </w:r>
      <w:r>
        <w:rPr>
          <w:rFonts w:eastAsia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والمؤمنات</w:t>
      </w:r>
      <w:r>
        <w:rPr>
          <w:rFonts w:eastAsia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بعضهم</w:t>
      </w:r>
      <w:r>
        <w:rPr>
          <w:rFonts w:eastAsia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أولياء</w:t>
      </w:r>
      <w:r>
        <w:rPr>
          <w:rFonts w:eastAsia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بعض</w:t>
      </w:r>
      <w:r>
        <w:rPr>
          <w:rFonts w:eastAsia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يأمرون</w:t>
      </w:r>
      <w:r>
        <w:rPr>
          <w:rFonts w:eastAsia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بالمعروف</w:t>
      </w:r>
      <w:r>
        <w:rPr>
          <w:rFonts w:eastAsia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ينهون</w:t>
      </w:r>
      <w:r>
        <w:rPr>
          <w:rFonts w:eastAsia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عن</w:t>
      </w:r>
      <w:r>
        <w:rPr>
          <w:rFonts w:eastAsia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6600"/>
          <w:sz w:val="28"/>
          <w:sz w:val="28"/>
          <w:szCs w:val="28"/>
          <w:rtl w:val="true"/>
        </w:rPr>
        <w:t>المنكر</w:t>
      </w:r>
      <w:r>
        <w:rPr>
          <w:rFonts w:cs="Simplified Arabic"/>
          <w:color w:val="3366FF"/>
          <w:sz w:val="28"/>
          <w:szCs w:val="28"/>
          <w:rtl w:val="true"/>
        </w:rPr>
        <w:t xml:space="preserve">)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وبة،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آية</w:t>
      </w:r>
      <w:r>
        <w:rPr>
          <w:rFonts w:cs="Simplified Arabic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color w:val="3366FF"/>
          <w:sz w:val="28"/>
          <w:szCs w:val="28"/>
        </w:rPr>
        <w:t>17</w:t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قوله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/>
          <w:color w:val="3366FF"/>
          <w:sz w:val="28"/>
          <w:szCs w:val="28"/>
          <w:rtl w:val="true"/>
        </w:rPr>
        <w:t>: "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رأى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منكم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منكراً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فليغيره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حديث،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cs="Simplified Arabic"/>
          <w:color w:val="3366FF"/>
          <w:sz w:val="28"/>
          <w:szCs w:val="28"/>
          <w:rtl w:val="true"/>
        </w:rPr>
        <w:t>"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cs="Simplified Arabic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لفاظ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عموم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دخل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حتها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سلم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مسلمة؛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ذا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إن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ولك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"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قل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ي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ريهم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أنهيهم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أنا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مراة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هم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رجال</w:t>
      </w:r>
      <w:r>
        <w:rPr>
          <w:rFonts w:cs="Simplified Arabic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ول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غير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صحيح،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قد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حتسبت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كثير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نساء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سلف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رجال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حارم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غير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حارم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color w:val="3366FF"/>
          <w:sz w:val="24"/>
          <w:szCs w:val="28"/>
          <w:rtl w:val="true"/>
        </w:rPr>
        <w:t>]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علي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نصحك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قراءة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تاب</w:t>
      </w:r>
      <w:r>
        <w:rPr>
          <w:rFonts w:cs="Simplified Arabic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سئولية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نساء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أمر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المعروف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لنهي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نكر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ضوء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نصوص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سير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صالحات،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لدكتور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ضل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لهي</w:t>
      </w:r>
      <w:r>
        <w:rPr>
          <w:color w:val="3366FF"/>
          <w:sz w:val="24"/>
          <w:szCs w:val="28"/>
          <w:rtl w:val="true"/>
        </w:rPr>
        <w:t>[</w:t>
      </w:r>
      <w:r>
        <w:rPr>
          <w:rFonts w:cs="Simplified Arabic"/>
          <w:color w:val="3366FF"/>
          <w:sz w:val="28"/>
          <w:szCs w:val="28"/>
          <w:rtl w:val="true"/>
        </w:rPr>
        <w:t>.</w:t>
      </w:r>
    </w:p>
    <w:p>
      <w:pPr>
        <w:pStyle w:val="Heading6"/>
        <w:bidi w:val="1"/>
        <w:ind w:left="206" w:hanging="0"/>
        <w:jc w:val="righ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Heading3"/>
        <w:bidi w:val="1"/>
        <w:ind w:left="386" w:hanging="0"/>
        <w:jc w:val="left"/>
        <w:rPr/>
      </w:pPr>
      <w:r>
        <w:rPr>
          <w:rFonts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سألة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ثانية</w:t>
      </w:r>
      <w:r>
        <w:rPr>
          <w:rFonts w:cs="Simplified Arabic"/>
          <w:color w:val="3366FF"/>
          <w:sz w:val="28"/>
          <w:szCs w:val="28"/>
          <w:rtl w:val="true"/>
        </w:rPr>
        <w:t xml:space="preserve">: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تعلق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مراتب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نكار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نكر،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الله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ز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جل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ـ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منه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فضله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ـ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يكلف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سلم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ما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حدود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درته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ستطاعته؛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ذلك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/>
          <w:color w:val="3366FF"/>
          <w:sz w:val="28"/>
          <w:szCs w:val="28"/>
          <w:rtl w:val="true"/>
        </w:rPr>
        <w:t>: "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رأى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منكم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منكراً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فليغيره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بيده،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فإن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لم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يستطع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فبلسانه،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فإن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لم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يستطع</w:t>
      </w:r>
      <w:r>
        <w:rPr>
          <w:rFonts w:eastAsia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فبقلبه</w:t>
      </w:r>
      <w:r>
        <w:rPr>
          <w:rFonts w:cs="Simplified Arabic"/>
          <w:color w:val="3366FF"/>
          <w:sz w:val="28"/>
          <w:szCs w:val="28"/>
          <w:rtl w:val="true"/>
        </w:rPr>
        <w:t xml:space="preserve">"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حديث؛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لذا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أنت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زوجك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ن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ستطعا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إنكار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اليد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قط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وجوب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نكما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نتقل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مرتبة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ليها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هي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إنكار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اللسان</w:t>
      </w:r>
      <w:r>
        <w:rPr>
          <w:rFonts w:cs="Simplified Arabic"/>
          <w:color w:val="3366FF"/>
          <w:sz w:val="28"/>
          <w:szCs w:val="28"/>
          <w:rtl w:val="true"/>
        </w:rPr>
        <w:t xml:space="preserve">..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هكذا،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أما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رتبة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إنكار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بالقلب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فهي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واجبة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مسلم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حت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eastAsia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ظرف</w:t>
      </w:r>
      <w:r>
        <w:rPr>
          <w:rFonts w:cs="Simplified Arabic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firstLine="454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ثالث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د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ج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ن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رئ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ض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ضل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ض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نفسك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ضرك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ضل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هتديت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و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ستع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مر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تعرف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تنكر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كر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رئ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نك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تابع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وو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نا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قل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ط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كا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س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رئ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د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ظيف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حس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ق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ص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فعل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ابع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اص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21"/>
        <w:ind w:left="386" w:right="0" w:hanging="0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ليه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تعاو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ر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ه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ح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ستطاعة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صح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كر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اولت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قن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استقل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سك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فاظ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طفال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نكرات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رضى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b/>
          <w:b/>
          <w:bCs/>
          <w:color w:val="3366FF"/>
          <w:sz w:val="28"/>
          <w:szCs w:val="28"/>
        </w:rPr>
      </w:pPr>
      <w:r>
        <w:rPr>
          <w:rFonts w:cs="Monotype Koufi" w:ascii="Times New Roman" w:hAnsi="Times New Roman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sz w:val="28"/>
          <w:szCs w:val="28"/>
        </w:rPr>
      </w:pPr>
      <w:r>
        <w:rPr>
          <w:rFonts w:cs="Monotype Koufi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sz w:val="28"/>
          <w:szCs w:val="28"/>
        </w:rPr>
      </w:pPr>
      <w:r>
        <w:rPr>
          <w:rFonts w:cs="Monotype Koufi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sz w:val="28"/>
          <w:szCs w:val="28"/>
        </w:rPr>
      </w:pPr>
      <w:r>
        <w:rPr>
          <w:rFonts w:cs="Monotype Koufi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sz w:val="28"/>
          <w:szCs w:val="28"/>
        </w:rPr>
      </w:pPr>
      <w:r>
        <w:rPr>
          <w:rFonts w:cs="Monotype Koufi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sz w:val="28"/>
          <w:szCs w:val="28"/>
        </w:rPr>
      </w:pPr>
      <w:r>
        <w:rPr>
          <w:rFonts w:cs="Monotype Koufi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sz w:val="28"/>
          <w:szCs w:val="28"/>
        </w:rPr>
      </w:pPr>
      <w:r>
        <w:rPr>
          <w:rFonts w:cs="Monotype Koufi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sz w:val="28"/>
          <w:szCs w:val="28"/>
        </w:rPr>
      </w:pPr>
      <w:r>
        <w:rPr>
          <w:rFonts w:cs="Monotype Koufi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sz w:val="28"/>
          <w:szCs w:val="28"/>
        </w:rPr>
      </w:pPr>
      <w:r>
        <w:rPr>
          <w:rFonts w:cs="Monotype Koufi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FF0000"/>
        </w:rPr>
      </w:pPr>
      <w:r>
        <w:rPr>
          <w:rFonts w:cs="Monotype Koufi"/>
          <w:b/>
          <w:b/>
          <w:bCs/>
          <w:color w:val="FF0000"/>
          <w:rtl w:val="true"/>
        </w:rPr>
        <w:t>زوجي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ل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يصلي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Cs/>
          <w:color w:val="FF0000"/>
          <w:rtl w:val="true"/>
        </w:rPr>
        <w:t xml:space="preserve">.. </w:t>
      </w:r>
      <w:r>
        <w:rPr>
          <w:rFonts w:cs="Monotype Koufi"/>
          <w:b/>
          <w:b/>
          <w:bCs/>
          <w:color w:val="FF0000"/>
          <w:rtl w:val="true"/>
        </w:rPr>
        <w:t>وإذ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نصحته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غضب</w:t>
      </w:r>
    </w:p>
    <w:p>
      <w:pPr>
        <w:pStyle w:val="Normal"/>
        <w:jc w:val="left"/>
        <w:rPr>
          <w:rFonts w:cs="Monotype Koufi"/>
          <w:b/>
          <w:b/>
          <w:bCs/>
          <w:color w:val="FF0000"/>
        </w:rPr>
      </w:pPr>
      <w:r>
        <w:rPr>
          <w:rFonts w:cs="Monotype Koufi"/>
          <w:b/>
          <w:bCs/>
          <w:color w:val="FF0000"/>
          <w:rtl w:val="true"/>
        </w:rPr>
      </w:r>
    </w:p>
    <w:p>
      <w:pPr>
        <w:pStyle w:val="Normal"/>
        <w:ind w:left="386" w:right="0" w:hanging="386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ع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ك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عد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ل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او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ائ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نص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ت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و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ض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وعد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طف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خام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طريق؟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299" w:right="0" w:hanging="299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هاو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كاس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اج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ل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ا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الشر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صلا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حد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ري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ينن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بينه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ترك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كفر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ن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إسن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يح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لي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ق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اف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مسل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بق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(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علمتموه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ؤمنات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ترجعوه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ه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حلو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ه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متحن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10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مكن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كا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فسخ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و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ع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حينئ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بق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27" w:right="0" w:hanging="28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ف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لا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ما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عل؟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ق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ت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ول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إنف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بل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تق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خرجاً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يرزقه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حتسب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طلاق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تا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3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وض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سأ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جم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هدا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وف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تو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صوح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Monotype Koufi"/>
          <w:b/>
          <w:b/>
          <w:bCs/>
          <w:color w:val="FF0000"/>
          <w:sz w:val="28"/>
          <w:szCs w:val="28"/>
        </w:rPr>
      </w:pPr>
      <w:r>
        <w:rPr>
          <w:rFonts w:cs="Monotype Koufi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قاعدتا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أقارب</w:t>
      </w:r>
    </w:p>
    <w:p>
      <w:pPr>
        <w:pStyle w:val="Normal"/>
        <w:jc w:val="left"/>
        <w:rPr>
          <w:rFonts w:ascii="Times New Roman" w:hAnsi="Times New Roman" w:cs="Monotype Koufi"/>
          <w:b/>
          <w:b/>
          <w:bCs/>
          <w:color w:val="FF0000"/>
          <w:sz w:val="28"/>
          <w:szCs w:val="28"/>
        </w:rPr>
      </w:pPr>
      <w:r>
        <w:rPr>
          <w:rFonts w:cs="Monotype Koufi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لتز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ذل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واجه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قار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يصين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وض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ج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ثي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ضبو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ساهل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ركو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د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وع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هتما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حصو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ف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جل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سف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خار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.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ج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جالس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د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ا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ص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وج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ع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شاط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لمسابق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خل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في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تيب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ائ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ضئي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لاهتما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ا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نك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غ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ي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ع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خالط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لب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يجاب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حي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ك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لتسا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حج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حم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دعوت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بح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ي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أث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ج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بلد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سا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دي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ك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قار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ش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نكرا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عدت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و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ضرت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ع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شع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فت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حظور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 w:ascii="Arial" w:hAnsi="Arial"/>
          <w:b/>
          <w:bCs/>
          <w:color w:val="3366FF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حبا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يأ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شئ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عرا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تجابت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رير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تهد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حببت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هد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شاء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56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ج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دا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ل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بحان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اع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جته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لاغ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إخلا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أسلو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ل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دع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بالحكمة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الموعظة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حسنة</w:t>
      </w:r>
      <w:r>
        <w:rPr>
          <w:rFonts w:cs="Simplified Arabic" w:ascii="Arial" w:hAnsi="Arial"/>
          <w:b/>
          <w:bCs/>
          <w:color w:val="FF6600"/>
          <w:sz w:val="28"/>
          <w:szCs w:val="28"/>
          <w:rtl w:val="true"/>
        </w:rPr>
        <w:t>..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حل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125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ذ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ع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بي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س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و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ا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طيع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دا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ربائ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غ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ذل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ه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عوته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قرآ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ر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و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ر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عو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لذ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ب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عو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ج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ب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ق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وح،إبراه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اولا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و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بر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cs="Simplified Arabic" w:ascii="Arial" w:hAnsi="Arial"/>
          <w:b/>
          <w:bCs/>
          <w:color w:val="FF66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راغب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آلهت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ئ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تنته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أرجمنك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اهجرن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لياً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يم،الآ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46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خات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سل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سل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ا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كرا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دا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مو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فر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نز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إنك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تهد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حببت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هد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شاء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عل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تجا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قربائ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دع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ق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ج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ي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دفع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ص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عوت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ت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هدا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دي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و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ا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بر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تساب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ثبات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عوته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الثان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فظ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وث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نك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ترف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رص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دايت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رير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خوضو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آياتن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أعرض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خوضو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غير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نعام،الآ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68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ع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ل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إنكا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ا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غيي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عرا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ح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ي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ؤ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نكر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اع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درك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ك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ي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نك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أسلو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كي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بل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حس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نكرات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تطيع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نك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إعراض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و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ئ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ك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جل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سيغض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أقرب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و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م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خ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س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ف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ؤ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س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م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خ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ح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لبان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ق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دد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زاد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يم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ثبات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ق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وفق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b/>
          <w:b/>
          <w:bCs/>
          <w:color w:val="FF0000"/>
          <w:sz w:val="28"/>
          <w:szCs w:val="28"/>
        </w:rPr>
      </w:pPr>
      <w:r>
        <w:rPr>
          <w:rFonts w:cs="Monotype Koufi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rFonts w:ascii="Arial" w:hAnsi="Arial"/>
          <w:color w:val="FF0000"/>
          <w:sz w:val="32"/>
          <w:szCs w:val="32"/>
        </w:rPr>
      </w:pPr>
      <w:bookmarkStart w:id="1" w:name="صوتابليس"/>
      <w:bookmarkEnd w:id="1"/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صوت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إبليس</w:t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  <w:bookmarkStart w:id="2" w:name="صوتابليس"/>
      <w:bookmarkStart w:id="3" w:name="صوتابليس"/>
      <w:bookmarkEnd w:id="3"/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دع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ست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أشرط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ت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أغا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و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تبدا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أناش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رك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يحة؟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ن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ض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باد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صد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جع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قي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وبه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خو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يمان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غا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رذي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حري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احش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ستث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ه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و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ن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ق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ن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ري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كت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سن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ُئ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شتر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هو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يضل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يتخذه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هزو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ولئك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عذاب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هي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قمان،الآ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6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ناء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يكون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مت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قو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ستحل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ح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الحر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الخم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المعازف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خار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ج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ئ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ن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دو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فس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سق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دال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ن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ف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لب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ساق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غ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غن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ن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سوب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ف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قو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وء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اث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ن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ب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بيهق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10/223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)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ير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روء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أ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هلك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ترف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ذ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سفاه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ها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شأن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غت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كث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ضل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ستعبد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صو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شغل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زامير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جاه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م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غا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حر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وص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ع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و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قل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نكر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22"/>
        <w:jc w:val="left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لاً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خل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شرط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غن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إتلاف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سح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سج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ف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ف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د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ا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سجيل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تسج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شرط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غن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جاناً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22"/>
        <w:jc w:val="left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اني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غ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راغ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ع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لاستم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درو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حاضرات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لقاء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ندو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بث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ذا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اجد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الثاً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رف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طيب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و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يل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ابعاً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جتن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ف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سلسل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اقط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قص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رام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هابط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ستبدا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كت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جل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فع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مساً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ستعاذ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اعتص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حب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جو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اص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زغ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اط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مزاته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نزغنك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نزغ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استعذ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بالل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صلت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36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حفظ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ذك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ار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خت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ص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حص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نود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فظ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ي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زغ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اط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عل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ميع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با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b/>
          <w:b/>
          <w:bCs/>
          <w:color w:val="FF0000"/>
          <w:sz w:val="28"/>
          <w:szCs w:val="28"/>
        </w:rPr>
      </w:pPr>
      <w:r>
        <w:rPr>
          <w:rFonts w:cs="Monotype Koufi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bookmarkStart w:id="4" w:name="اه"/>
      <w:bookmarkStart w:id="5" w:name="اهيازمن"/>
      <w:bookmarkEnd w:id="4"/>
      <w:bookmarkEnd w:id="5"/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آ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2"/>
          <w:sz w:val="32"/>
          <w:szCs w:val="32"/>
          <w:rtl w:val="true"/>
        </w:rPr>
        <w:t>العقوق</w:t>
      </w:r>
    </w:p>
    <w:p>
      <w:pPr>
        <w:pStyle w:val="Normal"/>
        <w:jc w:val="left"/>
        <w:rPr>
          <w:rFonts w:ascii="Times New Roman" w:hAnsi="Times New Roman" w:cs="Monotype Koufi"/>
          <w:b/>
          <w:b/>
          <w:bCs/>
          <w:color w:val="FF0000"/>
          <w:sz w:val="28"/>
          <w:szCs w:val="28"/>
        </w:rPr>
      </w:pPr>
      <w:r>
        <w:rPr>
          <w:rFonts w:cs="Monotype Koufi" w:ascii="Times New Roman" w:hAnsi="Times New Roman"/>
          <w:b/>
          <w:bCs/>
          <w:color w:val="FF0000"/>
          <w:sz w:val="28"/>
          <w:szCs w:val="28"/>
          <w:rtl w:val="true"/>
        </w:rPr>
      </w:r>
      <w:bookmarkStart w:id="6" w:name="اه"/>
      <w:bookmarkStart w:id="7" w:name="اهيازمن"/>
      <w:bookmarkStart w:id="8" w:name="اه"/>
      <w:bookmarkStart w:id="9" w:name="اهيازمن"/>
      <w:bookmarkEnd w:id="8"/>
      <w:bookmarkEnd w:id="9"/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و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ت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بعت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قيق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يس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فض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ور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زوج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ب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خ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ات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خو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شتري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علن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firstLine="454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24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ادئ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حر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اع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اع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كفل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خو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جم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اج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ه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ثا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خطب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ارب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وسم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ي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بد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عرف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عرف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قد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ظروف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جهل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ه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ض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ضا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اء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ط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شقيق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ج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ال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نق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غي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ا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قر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فع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نف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تا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أخ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احت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طلاق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ساء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دخ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ؤو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ه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را؛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ل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ضر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د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تو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دم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تكف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وف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لبا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ضياف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لقه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شاي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ريبا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صديقا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أت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يار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اطمئن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ضا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يا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جل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نا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فص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د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اد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خ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ف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لز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جلو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غالب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أت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س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خرج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غرف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خرج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وي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تر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ح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ذكر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ل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ه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دع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ر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آخ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زع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ل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ضايق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وع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ضايقا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دث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ل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ج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ستخ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لوب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حتما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خر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خر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ق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ز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ب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رع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؟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آ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قو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ر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تع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تكف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ضا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د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دد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ادث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رج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سر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ت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دموع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بقن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firstLine="454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86" w:leader="none"/>
        </w:tabs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س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نع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ناصح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خ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ذكي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ح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واج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حو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ر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صي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ذك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و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ق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آث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ح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حس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صحابت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بو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لئ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تثقل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ي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جروه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جر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ناؤ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ز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اقاً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ج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رأ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ض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رع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ح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لق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هج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فترش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ن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رح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رو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ن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رز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ول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حدود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ظه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ش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ع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لق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ر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رش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بك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بن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راش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ع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ع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ج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راش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د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د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عذ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خ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لم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بحث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ح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رأ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ضايق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ن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ؤا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ضايق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او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جي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ؤك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ل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و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ض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عاي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اتها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لز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رع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إنف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نت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ج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صح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ر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وا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ما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قوم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ناصح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ر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تج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تجاب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فل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ي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لول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ص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صحين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ي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ق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سكن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ف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ك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Monotype Koufi"/>
          <w:b/>
          <w:b/>
          <w:bCs/>
          <w:color w:val="FF0000"/>
          <w:sz w:val="28"/>
          <w:szCs w:val="28"/>
        </w:rPr>
      </w:pPr>
      <w:r>
        <w:rPr>
          <w:rFonts w:cs="Monotype Koufi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Monotype Koufi"/>
          <w:color w:val="FF0000"/>
          <w:sz w:val="32"/>
          <w:szCs w:val="32"/>
        </w:rPr>
      </w:pP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زوجت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color w:val="FF0000"/>
          <w:sz w:val="32"/>
          <w:szCs w:val="32"/>
          <w:rtl w:val="true"/>
        </w:rPr>
        <w:t xml:space="preserve">..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غيور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جداً</w:t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زوج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ي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ل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سجم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غ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ن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و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خال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م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ضا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حد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ج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ديث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شت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ضب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تض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ه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زاج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صر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ا؟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علق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ا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تأث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شارك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ساء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ر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ماد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أ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حدا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نشغ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ماد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اهتم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ه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غض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نصراف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قراء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تب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ضرائر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ا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و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مع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ذكره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س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دي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أيت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ث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ب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طع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ضاء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بعث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دائ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ديج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ر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ديجة؟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كانت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لد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خار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ج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يرة؟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تر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دث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ح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هتمام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عجا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جما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قت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ج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ناي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ديث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به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ضرو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عتد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فرا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غ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ط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واقب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ئ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تائج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لتنط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رك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سكن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اعتس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نظرات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صب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ابع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راقب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تح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ع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س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ث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اطمئن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ل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اج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ه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بغضه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حب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ريب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بغض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ريب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دعو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صارح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ض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ديث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وا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حارم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صح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طأ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ساعد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خل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ي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..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ي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م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ع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ي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ا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ج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خوا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ذو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حم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ق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عن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تاب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عيا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ص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ب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تعا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قوى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يما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تغ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شيطان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فظ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زق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ياك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ر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b/>
          <w:b/>
          <w:bCs/>
          <w:color w:val="FF0000"/>
          <w:sz w:val="28"/>
          <w:szCs w:val="28"/>
        </w:rPr>
      </w:pPr>
      <w:r>
        <w:rPr>
          <w:rFonts w:cs="Monotype Koufi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Monotype Koufi"/>
          <w:color w:val="FF0000"/>
          <w:sz w:val="32"/>
          <w:szCs w:val="32"/>
        </w:rPr>
      </w:pP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وسواس</w:t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و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عا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ستقر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و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ظن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افظ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ريص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رو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حج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ع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ش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ّ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تم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رج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ق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ت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وي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وش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نص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طفال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هات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ر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ف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حاح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رك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ض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هاز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سجي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كالما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ه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ي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ص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زور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ص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رج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خرى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ض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ص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خارج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ج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ط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أ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يش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ج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بما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شير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زاك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يراً؟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16"/>
          <w:szCs w:val="16"/>
        </w:rPr>
      </w:pPr>
      <w:r>
        <w:rPr>
          <w:rFonts w:cs="Simplified Arabic" w:ascii="Arial" w:hAnsi="Arial"/>
          <w:b/>
          <w:bCs/>
          <w:color w:val="3366FF"/>
          <w:sz w:val="16"/>
          <w:szCs w:val="16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جس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دع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ذلك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بغض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بغض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حب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ريب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بغض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ريب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لبان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رس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لو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سوس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صب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ب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ك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كنات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ح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وأ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ام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صرفات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تا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ص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جس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اق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اب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تأك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ف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الي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ت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د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رض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ظنو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وها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ع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جر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اع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firstLine="454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ص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و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و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انات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ص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ت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ظ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ساعد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خل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او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مزا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ذكي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إكث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استعاذ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إم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نزغنك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نزغ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استعذ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سميع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علي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عراف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200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او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قنا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جتن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صرف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راهي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نفر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يب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ث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سوس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شعر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خل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ظالم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ات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و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ظن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وغ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طيع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خل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وس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مزاته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دعو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وقو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انا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فك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لشيط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ي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ث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وائ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صب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تس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ثا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دد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Heading4"/>
        <w:bidi w:val="1"/>
        <w:jc w:val="left"/>
        <w:rPr>
          <w:rFonts w:ascii="Arial" w:hAnsi="Arial"/>
          <w:color w:val="FF0000"/>
          <w:sz w:val="32"/>
          <w:szCs w:val="32"/>
        </w:rPr>
      </w:pPr>
      <w:bookmarkStart w:id="10" w:name="علة"/>
      <w:bookmarkEnd w:id="10"/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زوجت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color w:val="FF0000"/>
          <w:sz w:val="32"/>
          <w:szCs w:val="32"/>
          <w:rtl w:val="true"/>
        </w:rPr>
        <w:t>"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علة</w:t>
      </w:r>
      <w:r>
        <w:rPr>
          <w:rFonts w:cs="Monotype Koufi" w:ascii="Arial" w:hAnsi="Arial"/>
          <w:color w:val="FF0000"/>
          <w:sz w:val="32"/>
          <w:szCs w:val="32"/>
          <w:rtl w:val="true"/>
        </w:rPr>
        <w:t>"</w:t>
      </w:r>
    </w:p>
    <w:p>
      <w:pPr>
        <w:pStyle w:val="Normal"/>
        <w:ind w:left="386" w:right="0" w:hanging="386"/>
        <w:jc w:val="left"/>
        <w:rPr/>
      </w:pPr>
      <w:bookmarkStart w:id="11" w:name="علة"/>
      <w:bookmarkEnd w:id="11"/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ك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ش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ف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ب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ك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أث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و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ز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د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دي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زوج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اس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تضا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لب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لب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حي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لاد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صا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رتف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ضغ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س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نفع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31"/>
        <w:jc w:val="left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فك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نت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نطق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جاو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مج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م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ستطي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يا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دخل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ارج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تزو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هر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أرج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هتم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مشك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إشا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ّ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ر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د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ك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كري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16"/>
          <w:szCs w:val="16"/>
        </w:rPr>
      </w:pPr>
      <w:r>
        <w:rPr>
          <w:rFonts w:cs="Simplified Arabic" w:ascii="Arial" w:hAnsi="Arial"/>
          <w:b/>
          <w:bCs/>
          <w:color w:val="3366FF"/>
          <w:sz w:val="16"/>
          <w:szCs w:val="16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ظ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ه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ز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لاق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ع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أ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أي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ج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حاج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أ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ي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اصح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عليم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وض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ث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رت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ب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سر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رض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آرائ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ضع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اش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تأق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و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اص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ألف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كم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لمح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اع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تابع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ص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ز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م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هما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رض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آراؤ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رع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خلو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الق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كي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ضاي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عار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أ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خال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رعي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حا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ن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عد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ج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ي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ع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او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صال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فاس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ترت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وقف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ض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د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شف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حي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علق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دخ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ر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ن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عط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تها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ذ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انب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نبغ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اصح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ل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دخ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سكن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نصح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استخ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ج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هات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ع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ريب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ع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ف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م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هات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ب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بن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اء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ر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وجيهات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ق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رض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ير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rFonts w:ascii="Arial" w:hAnsi="Arial"/>
          <w:color w:val="FF0000"/>
          <w:sz w:val="32"/>
          <w:szCs w:val="32"/>
        </w:rPr>
      </w:pPr>
      <w:bookmarkStart w:id="12" w:name="كيفاتخلص"/>
      <w:bookmarkEnd w:id="12"/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أتخلص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غضب</w:t>
      </w:r>
    </w:p>
    <w:p>
      <w:pPr>
        <w:pStyle w:val="Normal"/>
        <w:ind w:left="386" w:right="0" w:hanging="386"/>
        <w:jc w:val="left"/>
        <w:rPr/>
      </w:pPr>
      <w:bookmarkStart w:id="13" w:name="كيفاتخلص"/>
      <w:bookmarkEnd w:id="13"/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م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شك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ري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نفع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أسو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ج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اع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در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بمجر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هدأ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د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قيق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ديق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ج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نفس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م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هدأ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صا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ع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ح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طبيعي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خل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ك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كيف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ع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وف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وئ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غص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خر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ل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كل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ر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نفع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ضب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ش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آخر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؛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أولى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صح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جاه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غل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خضع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ح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ض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ضاها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ع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ض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ر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نفعا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widowControl/>
        <w:numPr>
          <w:ilvl w:val="0"/>
          <w:numId w:val="4"/>
        </w:numPr>
        <w:autoSpaceDE w:val="false"/>
        <w:ind w:left="720" w:right="0" w:hanging="360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لاف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إيث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غب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ما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متن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ئ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هو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وم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صل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خمسها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صام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شهرها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أحص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رجها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>,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أطاع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زوجها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لتدخ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بوا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شاء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لبان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right="0" w:hanging="360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ز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كو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ض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طق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ا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تدم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غض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ليسك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ح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لبان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autoSpaceDE w:val="false"/>
        <w:ind w:left="720" w:right="0" w:hanging="360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تر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تق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رف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عك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حو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جار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ر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اف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ط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]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ظ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ظاً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مض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ض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لأ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يام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امع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746" w:right="0" w:hanging="180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إخبا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خ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قريب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كل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ص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تم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سر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فشائ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صل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رع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أخ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نصي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ج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يح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وث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شور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لجئ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كث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عاء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قو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لا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شكو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بث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حزني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ل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سف،الآ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86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ث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ستعاذ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ذه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ظ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نطفئ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م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ض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هدأ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لم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ر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الس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جل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ب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ح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د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نتفخ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داج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أعل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قال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جد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عوذ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رجي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rFonts w:cs="Monotype Koufi"/>
        </w:rPr>
      </w:pPr>
      <w:bookmarkStart w:id="14" w:name="مفتاح"/>
      <w:bookmarkEnd w:id="14"/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مفتاح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طلاق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86" w:right="0" w:hanging="386"/>
        <w:jc w:val="left"/>
        <w:rPr/>
      </w:pPr>
      <w:bookmarkStart w:id="15" w:name="مفتاح"/>
      <w:bookmarkEnd w:id="15"/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شر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ت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ضايق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حساس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ج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ف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ا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افه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firstLine="454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ج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د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ام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وضي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زاك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يراً،،،،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طف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ج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ي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ج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روق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لج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ج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ق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ربط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ربا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جن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اد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لت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غير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ما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خ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ن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د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حمن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ذ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غت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سي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كث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كو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قر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د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تح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ا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عاس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يمتلئ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أحق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ك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هواج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أوها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فرا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طل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ظ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رت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نعد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ين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عف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ص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ي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فتا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طلاق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ي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ث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ت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ر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غضاء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حرص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هذ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ر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ق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ص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او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تب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ه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حفص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ا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ف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ت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حفص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 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ح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لبان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)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وصا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ق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إكث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هذي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مسلم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و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صوصاً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ل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ج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ظن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نساق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وه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بغضه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حب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ريب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بغض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ال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ريب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ذ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ا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ياك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الظ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كذ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حديث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فوت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ذك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لا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مّ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غمّ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عاء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ل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ط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ت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خطب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ل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ت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و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نت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ندعو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غني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عنها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أدع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ذه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الغير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ل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سأ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لق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خف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ت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ه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وعت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لهم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جد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ضض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افه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ثم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ار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rFonts w:ascii="Arial" w:hAnsi="Arial"/>
          <w:color w:val="FF0000"/>
          <w:sz w:val="32"/>
          <w:szCs w:val="32"/>
        </w:rPr>
      </w:pPr>
      <w:bookmarkStart w:id="16" w:name="ميتة"/>
      <w:bookmarkEnd w:id="16"/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ميتة</w:t>
      </w:r>
    </w:p>
    <w:p>
      <w:pPr>
        <w:pStyle w:val="Normal"/>
        <w:ind w:left="386" w:right="0" w:hanging="386"/>
        <w:jc w:val="left"/>
        <w:rPr/>
      </w:pPr>
      <w:bookmarkStart w:id="17" w:name="ميتة"/>
      <w:bookmarkEnd w:id="17"/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م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يت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لتز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ريص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ن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افظ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يص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نح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م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ترك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نح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تناقش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بادئ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نظرت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ختل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تر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اع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رط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قرآ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وح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وقف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رط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ن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ئ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غلق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و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ط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ريط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تاب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صح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يش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شك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يت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طفا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بر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دأ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فهم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فرق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و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خطأ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فض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فص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ت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ا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شدو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ت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اً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ن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صي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أمس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ر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ضعي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يمان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قص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ن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خالف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وجيه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بان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وصي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ستقا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أنكحو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أيامى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الصالحي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عبادك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و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32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الطيبات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لطيبي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الطيبو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لطيبا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و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26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اء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ؤك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ض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سلا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تاك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ترض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زوجو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ائ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ع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م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زوج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كمل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ن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صبح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اج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رج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لتزمين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رب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ر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خالط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ص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ز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د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بو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عو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ور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و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ثبت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تحر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اط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اح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قواه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نيو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ب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بان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ا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ابط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رو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زوج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جنات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عد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دخلونه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صلح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آبائه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أزواجه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ذرياته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عد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23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دخلو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نت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أزواجك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تحبرو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)..</w:t>
      </w:r>
    </w:p>
    <w:p>
      <w:pPr>
        <w:pStyle w:val="Normal"/>
        <w:ind w:left="386" w:right="0" w:firstLine="454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ل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ص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عاش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د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قوق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إحس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كس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مل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جب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ستح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ع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ف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ي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خو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نصي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نح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وعظ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ي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ح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حك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وعظ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س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ذك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ي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مو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الج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ن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نع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عاف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زق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ؤك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ٍ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تب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حذ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نحر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صي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ارك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كرا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ع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خلو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الق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عل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ص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ريق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سع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</w:p>
    <w:p>
      <w:pPr>
        <w:pStyle w:val="Normal"/>
        <w:ind w:left="386" w:right="0" w:firstLine="454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نفص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و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احي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يئاًَ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نك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ام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غم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رى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صب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تس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سأ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هدا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ج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ثل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ي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هدي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ي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م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لمي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rFonts w:ascii="Arial" w:hAnsi="Arial"/>
          <w:color w:val="FF0000"/>
          <w:sz w:val="32"/>
          <w:szCs w:val="32"/>
        </w:rPr>
      </w:pPr>
      <w:bookmarkStart w:id="18" w:name="لايصليالاالجمعة"/>
      <w:bookmarkEnd w:id="18"/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يصل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جمعة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  <w:bookmarkStart w:id="19" w:name="لايصليالاالجمعة"/>
      <w:bookmarkStart w:id="20" w:name="لايصليالاالجمعة"/>
      <w:bookmarkEnd w:id="20"/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دا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ي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مع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ا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ح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ئد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أ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ج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واظب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نقط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ج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ا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قنا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حسن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فل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وبيخ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قاطع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ضب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بما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صح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ي؟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ع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و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يحاً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قيق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نقط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جد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ع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رتب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صح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ئة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قا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ص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رع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rFonts w:ascii="Arial" w:hAnsi="Arial"/>
          <w:color w:val="FF0000"/>
          <w:sz w:val="32"/>
          <w:szCs w:val="32"/>
        </w:rPr>
      </w:pPr>
      <w:bookmarkStart w:id="21" w:name="يمنعني"/>
      <w:bookmarkEnd w:id="21"/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يمنعن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زيار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أهلي</w:t>
      </w:r>
    </w:p>
    <w:p>
      <w:pPr>
        <w:pStyle w:val="Normal"/>
        <w:ind w:left="386" w:right="0" w:hanging="386"/>
        <w:jc w:val="left"/>
        <w:rPr/>
      </w:pPr>
      <w:bookmarkStart w:id="22" w:name="يمنعني"/>
      <w:bookmarkEnd w:id="22"/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م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زي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ي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غ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يت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ر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فض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جل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فر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شت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رؤ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خر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وق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وي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جاو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ثما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واصل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د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ما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ا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لّ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زوج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16"/>
          <w:szCs w:val="16"/>
        </w:rPr>
      </w:pPr>
      <w:r>
        <w:rPr>
          <w:rFonts w:cs="Simplified Arabic" w:ascii="Arial" w:hAnsi="Arial"/>
          <w:b/>
          <w:bCs/>
          <w:color w:val="3366FF"/>
          <w:sz w:val="16"/>
          <w:szCs w:val="16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حت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عر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صد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قليل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لي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ج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و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د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زواج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مح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زي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ح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راغ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دف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ل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شعر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ؤقت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ات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واجب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سر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يتلاش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راغ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زق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أبن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د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تنشغل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دب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ئون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عايت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ربيته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تغ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ت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نجاب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حفظ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فق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قر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صل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ذك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استم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حاض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ج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طالع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صص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فحا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عر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ص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ه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هات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ع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مل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د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وح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طمئ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ر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هاتف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و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قن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حاج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ي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ق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س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ل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و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لب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د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صدو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16"/>
          <w:szCs w:val="16"/>
        </w:rPr>
      </w:pPr>
      <w:r>
        <w:rPr>
          <w:rFonts w:cs="Simplified Arabic" w:ascii="Arial" w:hAnsi="Arial"/>
          <w:b/>
          <w:bCs/>
          <w:color w:val="3366FF"/>
          <w:sz w:val="16"/>
          <w:szCs w:val="16"/>
          <w:rtl w:val="true"/>
        </w:rPr>
      </w:r>
    </w:p>
    <w:p>
      <w:pPr>
        <w:pStyle w:val="Normal"/>
        <w:widowControl/>
        <w:numPr>
          <w:ilvl w:val="0"/>
          <w:numId w:val="2"/>
        </w:numPr>
        <w:autoSpaceDE w:val="false"/>
        <w:ind w:left="720" w:right="0" w:hanging="360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مس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ذ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ض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يار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ه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طي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؛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م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خالف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ره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نف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ي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ي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ش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ع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اش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معروف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firstLine="454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Monotype Koufi"/>
          <w:color w:val="FF0000"/>
          <w:sz w:val="32"/>
          <w:szCs w:val="32"/>
        </w:rPr>
      </w:pP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أحبك</w:t>
      </w:r>
      <w:r>
        <w:rPr>
          <w:rFonts w:cs="Monotype Koufi" w:ascii="Arial" w:hAnsi="Arial"/>
          <w:color w:val="FF0000"/>
          <w:sz w:val="32"/>
          <w:szCs w:val="32"/>
          <w:rtl w:val="true"/>
        </w:rPr>
        <w:t>....</w:t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طفال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خلاق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ك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ودت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أ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و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اعر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ح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ؤث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ظ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جان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و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اش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غ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وجيهك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16"/>
          <w:szCs w:val="16"/>
        </w:rPr>
      </w:pPr>
      <w:r>
        <w:rPr>
          <w:rFonts w:cs="Simplified Arabic" w:ascii="Arial" w:hAnsi="Arial"/>
          <w:b/>
          <w:bCs/>
          <w:color w:val="3366FF"/>
          <w:sz w:val="16"/>
          <w:szCs w:val="16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و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آخ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شو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وجب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لف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و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هم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بع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ع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طمأني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يهم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فض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شاع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عواط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فسي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دئ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ال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غ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ظ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فو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شا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يغ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با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صد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ش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ط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ح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رج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تق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قدي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م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اش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لاق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ط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جاي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عل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ك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ذ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ع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قل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جر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عتذ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ر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واطف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ش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عاش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ر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جال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ئ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قلي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قن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اطف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طيع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خط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واج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فس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منع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د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ت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ب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خال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ش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واطف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شاع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ت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و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ليّ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عائش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امع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بد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آخر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لف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ناً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خبرته؟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ذه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أخبر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خا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ليخبر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حب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ح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لبان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ن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سلو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بد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ف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رط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يبوس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رح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صم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نغلاق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rFonts w:ascii="Arial" w:hAnsi="Arial"/>
          <w:color w:val="FF0000"/>
          <w:sz w:val="32"/>
          <w:szCs w:val="32"/>
        </w:rPr>
      </w:pPr>
      <w:bookmarkStart w:id="23" w:name="قسمةونصيب"/>
      <w:bookmarkEnd w:id="23"/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زواج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color w:val="FF0000"/>
          <w:sz w:val="32"/>
          <w:szCs w:val="32"/>
          <w:rtl w:val="true"/>
        </w:rPr>
        <w:t xml:space="preserve">..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قسم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ونصيب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color w:val="FF0000"/>
          <w:sz w:val="32"/>
          <w:szCs w:val="32"/>
          <w:rtl w:val="true"/>
        </w:rPr>
        <w:t xml:space="preserve">.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  <w:bookmarkStart w:id="24" w:name="قسمةونصيب"/>
      <w:bookmarkStart w:id="25" w:name="قسمةونصيب"/>
      <w:bookmarkEnd w:id="25"/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سط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قيق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قل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مال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لفار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اس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شاهد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قيق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ساءل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ستغر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د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أنت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قيقات؟؟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ص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درس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ت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ظ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ح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ل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ف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ح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عبا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خر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ستهز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ظ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وق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ائج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ؤك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ئ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اعدو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خل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حاس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خواط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هم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أ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يط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ّ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طأ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ط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شرن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ه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صل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م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غمو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ؤك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تداء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قيق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إنس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وح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إيم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سلو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قي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ظر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بي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خبر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ئ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شرت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تنك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مال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لحسب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لجمالها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لدينها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اظف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ذ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ترب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دا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لج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طرأ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غير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ه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ائل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سلو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أخل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بقى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ذ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خلف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جرب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ذب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خل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ائ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تح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د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طي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ه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ي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ي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ريك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يئ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ظ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سئلت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لكث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عج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ت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ش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حدا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قولو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أنت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ت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قيقتان؟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عج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شابه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حدا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أخ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بيح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فاوتن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ما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بيح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رجا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س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نصيب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د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سب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ؤخ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مام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مال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وان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ميلات؟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ذل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ولا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أ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صد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خب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زق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شرت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و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ب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ind w:left="360" w:right="0" w:firstLine="454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60" w:right="0" w:firstLine="454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خيراً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لم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جم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بالغات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صدق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ظنو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وهام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ص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بتلاء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صيب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ق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ع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ق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دين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صائ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ه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ظم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م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ء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firstLine="454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60" w:right="0" w:firstLine="454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ضيع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وض</w:t>
      </w:r>
    </w:p>
    <w:p>
      <w:pPr>
        <w:pStyle w:val="Normal"/>
        <w:ind w:left="360" w:right="0" w:firstLine="454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ab/>
        <w:tab/>
        <w:tab/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ضيع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وض</w:t>
      </w:r>
    </w:p>
    <w:p>
      <w:pPr>
        <w:pStyle w:val="Normal"/>
        <w:ind w:left="360" w:right="0" w:firstLine="454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60" w:right="0" w:firstLine="454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مل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إيمان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في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او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طان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تعا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rFonts w:ascii="Arial" w:hAnsi="Arial" w:cs="Monotype Koufi"/>
          <w:color w:val="FF0000"/>
          <w:sz w:val="32"/>
          <w:szCs w:val="32"/>
        </w:rPr>
      </w:pPr>
      <w:bookmarkStart w:id="26" w:name="شقمائل"/>
      <w:bookmarkEnd w:id="26"/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ذ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شق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مائ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Monotype Koufi"/>
          <w:color w:val="FF0000"/>
          <w:sz w:val="32"/>
          <w:szCs w:val="32"/>
        </w:rPr>
      </w:pPr>
      <w:r>
        <w:rPr>
          <w:rFonts w:cs="Monotype Koufi" w:ascii="Arial" w:hAnsi="Arial"/>
          <w:color w:val="FF0000"/>
          <w:sz w:val="32"/>
          <w:szCs w:val="32"/>
          <w:rtl w:val="true"/>
        </w:rPr>
      </w:r>
    </w:p>
    <w:p>
      <w:pPr>
        <w:pStyle w:val="Normal"/>
        <w:ind w:left="386" w:right="0" w:hanging="386"/>
        <w:jc w:val="left"/>
        <w:rPr/>
      </w:pPr>
      <w:bookmarkStart w:id="27" w:name="شقمائل"/>
      <w:bookmarkEnd w:id="27"/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آ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ضيلتك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صوص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ي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خ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د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واحيٍ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لتي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نف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عاش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اً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شه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جب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اع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اعر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أف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تذ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لاد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صحو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رش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عد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عط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ق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u w:val="single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نصح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صب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ل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حتس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طيع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تقر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ع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ثا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ؤجر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وفى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صابرو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جره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حساب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م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10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عل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قوق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فوظ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تر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س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م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قوص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نضع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موزي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قسط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يو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تظل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ثقال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حبة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خردل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كفى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حاسبي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نبياء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47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ind w:left="360" w:right="0" w:firstLine="454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60" w:right="0" w:firstLine="454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يحت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ول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ت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عد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سائ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ظ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ي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أخرى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ظ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جم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وا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خلو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و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ظ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؟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ظ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ير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ه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كن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كل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دخ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ذب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حبس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طعم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طلق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أ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ز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ذ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ظ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نائ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شريك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ارس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ظ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اش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لب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غباته؟</w:t>
      </w:r>
    </w:p>
    <w:p>
      <w:pPr>
        <w:pStyle w:val="Normal"/>
        <w:ind w:left="360" w:right="0" w:firstLine="454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60" w:right="0" w:firstLine="454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ز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ز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ن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شق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ئ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واف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ي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صاف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شطط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صور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أخ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قوق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ن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ر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ا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قد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ظلمت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ئ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طرح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ص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د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ات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ش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قو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ظل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ج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و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حا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لي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ا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مرأتي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اد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ثان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م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كون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د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حدا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شر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وضأ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رى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!</w:t>
      </w:r>
    </w:p>
    <w:p>
      <w:pPr>
        <w:pStyle w:val="Normal"/>
        <w:ind w:left="360" w:right="0" w:firstLine="454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60" w:right="0" w:firstLine="454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ع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وا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وف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د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غ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ف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س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ث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و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باء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دفن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د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رع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ت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لاً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!</w:t>
      </w:r>
    </w:p>
    <w:p>
      <w:pPr>
        <w:pStyle w:val="Normal"/>
        <w:ind w:left="360" w:right="0" w:firstLine="454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د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ي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هج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د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رح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شف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انكحو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طاب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ثنى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ثلاث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رباع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ساء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3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وف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بي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Monotype Koufi"/>
          <w:color w:val="FF0000"/>
          <w:sz w:val="32"/>
          <w:szCs w:val="32"/>
        </w:rPr>
      </w:pP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ما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زوجته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و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رثاً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آ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صد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سيم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خوا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ب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زوج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مساع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ناز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ي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ر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ل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ا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د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يد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اضٍ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ناز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تف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ي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ط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شقائ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أيكم؟؟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اج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و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مهور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ه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صد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ا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وق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وافق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زاي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ح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م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لر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م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ق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شيد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و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يح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ب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ق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ائ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فيه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فيه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تؤتو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سفهاء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موالك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)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ساء،الآ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5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ليق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مهور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منع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ص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حم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ل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firstLine="454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60" w:right="0" w:firstLine="454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ل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صر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ر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ست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تأذن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قنع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سترض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ض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ناز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ق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يرا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إخوان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مك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قنا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أخ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ق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يرا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عط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خوا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يرا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ون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طع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وص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حم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رض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Heading4"/>
        <w:bidi w:val="1"/>
        <w:jc w:val="left"/>
        <w:rPr>
          <w:rFonts w:cs="Monotype Koufi"/>
        </w:rPr>
      </w:pPr>
      <w:bookmarkStart w:id="28" w:name="زوجتيوالنظافة"/>
      <w:bookmarkEnd w:id="28"/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زوجت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والنظاف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  <w:bookmarkStart w:id="29" w:name="زوجتيوالنظافة"/>
      <w:bookmarkStart w:id="30" w:name="زوجتيوالنظافة"/>
      <w:bookmarkEnd w:id="30"/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نوا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رتا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معيش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ا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ب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ضايق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هتمام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ظاف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ظيف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اهز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أطف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هت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فس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جته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ف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خدم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خد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ول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ه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ئم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ض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دي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جهود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عجا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خلق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ع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ح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حدث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ض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كتيب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مس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غ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ريع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اد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وضع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ب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هت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من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ت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16"/>
          <w:szCs w:val="16"/>
        </w:rPr>
      </w:pPr>
      <w:r>
        <w:rPr>
          <w:rFonts w:cs="Simplified Arabic" w:ascii="Arial" w:hAnsi="Arial"/>
          <w:b/>
          <w:bCs/>
          <w:color w:val="3366FF"/>
          <w:sz w:val="16"/>
          <w:szCs w:val="16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دئ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شد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ستمت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و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هتم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ظاف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لق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اً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خدم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ف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ؤ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ؤم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ق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آخر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ص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عل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ل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ت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ح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لميح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صريح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ضرو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ظاف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ا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ظه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قت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صي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ز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م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ظ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عيتاد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حا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ذكي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تأك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ستق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ص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إهدائ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كتيب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ف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ز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يما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قص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اح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رى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ي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تيب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جا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شي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دو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ي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آخ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ث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ط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ج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هت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ظاف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زين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ب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تز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ز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ind w:left="360" w:right="0" w:firstLine="454"/>
        <w:jc w:val="left"/>
        <w:rPr>
          <w:rFonts w:ascii="Arial" w:hAnsi="Arial" w:cs="Simplified Arabic"/>
          <w:b/>
          <w:b/>
          <w:bCs/>
          <w:color w:val="3366FF"/>
          <w:sz w:val="16"/>
          <w:szCs w:val="16"/>
        </w:rPr>
      </w:pPr>
      <w:r>
        <w:rPr>
          <w:rFonts w:cs="Simplified Arabic" w:ascii="Arial" w:hAnsi="Arial"/>
          <w:b/>
          <w:bCs/>
          <w:color w:val="3366FF"/>
          <w:sz w:val="16"/>
          <w:szCs w:val="16"/>
          <w:rtl w:val="true"/>
        </w:rPr>
      </w:r>
    </w:p>
    <w:p>
      <w:pPr>
        <w:pStyle w:val="Normal"/>
        <w:ind w:left="360" w:right="0" w:firstLine="454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همسة</w:t>
      </w:r>
      <w:r>
        <w:rPr>
          <w:rFonts w:cs="Simplified Arabic" w:ascii="Arial" w:hAnsi="Arial"/>
          <w:b/>
          <w:bCs/>
          <w:color w:val="3366FF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قلي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زوج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ظ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ع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هتم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ات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ظافت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تج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قص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ص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ع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ف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عتبر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!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Monotype Koufi"/>
          <w:b/>
          <w:b/>
          <w:bCs/>
          <w:color w:val="FF0000"/>
          <w:sz w:val="32"/>
          <w:szCs w:val="32"/>
        </w:rPr>
      </w:pP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زوج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طيب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color w:val="FF0000"/>
          <w:sz w:val="32"/>
          <w:szCs w:val="32"/>
          <w:rtl w:val="true"/>
        </w:rPr>
        <w:t>...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ه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ضايق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حي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خ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ب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ّ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يط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اً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خ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بار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ر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ر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ص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ضاي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ريق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ب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كاء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شع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نف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خش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ارح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ح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عن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ئ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ه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تظ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ولو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هر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للتمو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ناسب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.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60" w:right="0" w:firstLine="454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صار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عادتهم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كث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لتفت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هم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صار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فاق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لبي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كث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نغص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ف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د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ده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ار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خر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ع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واج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م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صار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الغ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ترت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صار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وغ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صح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ستغل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ر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اس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ف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ن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حترا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ار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شر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بر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سلو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ب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جن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ب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كل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ار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د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ف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نغ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عاد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ذك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حد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الطع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ع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فاحش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بذيء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ق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رض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ي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تقو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firstLine="454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مس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ذ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ه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مرأ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بح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ب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ه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ك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س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ع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رأة’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جل؟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طعم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طع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يكسو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كتسى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قب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وجه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ضرب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ضرب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بر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هجر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بي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سا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د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Times New Roman" w:hAnsi="Times New Roman" w:cs="Monotype Koufi"/>
          <w:b/>
          <w:b/>
          <w:bCs/>
          <w:color w:val="FF0000"/>
          <w:sz w:val="28"/>
          <w:szCs w:val="28"/>
        </w:rPr>
      </w:pPr>
      <w:r>
        <w:rPr>
          <w:rFonts w:cs="Monotype Koufi" w:ascii="Times New Roman" w:hAnsi="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28"/>
          <w:szCs w:val="28"/>
        </w:rPr>
      </w:pPr>
      <w:r>
        <w:rPr>
          <w:rFonts w:cs="Monotype Koufi" w:ascii="Times New Roman" w:hAnsi="Times New Roman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Monotype Koufi"/>
          <w:color w:val="FF0000"/>
          <w:sz w:val="32"/>
          <w:szCs w:val="32"/>
        </w:rPr>
      </w:pP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فلا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تق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فين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تطعمن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حرام</w:t>
      </w:r>
    </w:p>
    <w:p>
      <w:pPr>
        <w:pStyle w:val="Normal"/>
        <w:jc w:val="left"/>
        <w:rPr>
          <w:rFonts w:ascii="Arial" w:hAnsi="Arial" w:cs="Monotype Koufi"/>
          <w:color w:val="FF0000"/>
          <w:sz w:val="32"/>
          <w:szCs w:val="32"/>
        </w:rPr>
      </w:pPr>
      <w:r>
        <w:rPr>
          <w:rFonts w:cs="Monotype Koufi" w:ascii="Arial" w:hAnsi="Arial"/>
          <w:color w:val="FF0000"/>
          <w:sz w:val="32"/>
          <w:szCs w:val="32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عيش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يط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وظ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وس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خ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نس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إيج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لم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شت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ن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ال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شع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ي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ن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بح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جع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س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لو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ر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ضط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تسا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ر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ل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ذر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ر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يح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ص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ست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د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يل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ص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س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حداه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خر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ط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ز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ت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طعم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را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و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ر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ظ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ص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ر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دث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ع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ستم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صح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حذي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ق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را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او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بط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صائ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وائ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كتس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ر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صابك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صيبة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بم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كسبت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يديك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يعفو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كثير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ورى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3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ط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ل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نكس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س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ذ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و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كتس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ر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ظ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ه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ر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.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جس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نب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سح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حرام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النا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و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0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حيح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لك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م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لمي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أتزوج؟</w:t>
      </w:r>
      <w:r>
        <w:rPr>
          <w:rFonts w:cs="Monotype Koufi" w:ascii="Arial" w:hAnsi="Arial"/>
          <w:color w:val="FF0000"/>
          <w:sz w:val="32"/>
          <w:szCs w:val="32"/>
          <w:rtl w:val="true"/>
        </w:rPr>
        <w:t>!</w:t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زوج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ج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فل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م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آخ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د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و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و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فل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م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22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ا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ص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سبي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جل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اً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ائ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ف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و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ص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لب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ق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طفا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فرغ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ربيت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وضع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خ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خاد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ائق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وفر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ر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سبغ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زوج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ر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ذا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توا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وق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ي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ظل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تفيد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ضع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در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أي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ي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خطب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ص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غب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ي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شاع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و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ف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16"/>
          <w:szCs w:val="16"/>
        </w:rPr>
      </w:pPr>
      <w:r>
        <w:rPr>
          <w:rFonts w:cs="Simplified Arabic" w:ascii="Arial" w:hAnsi="Arial"/>
          <w:b/>
          <w:bCs/>
          <w:color w:val="3366FF"/>
          <w:sz w:val="16"/>
          <w:szCs w:val="16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تط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اق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خش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لم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ث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عف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ر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حصي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غ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ا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د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أ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قتر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ع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نن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تض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ظر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خش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خاف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تك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ر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تنع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ظ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ش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ي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فع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فت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س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ع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ا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ا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عيش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غ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ضي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مصل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د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جن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قائ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و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يو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نفس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شدي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مك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أم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وقو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ر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عك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نائ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ظ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عا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ف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دي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ريق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ث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ي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عب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إرش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ي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ستعف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Monotype Koufi"/>
          <w:b/>
          <w:b/>
          <w:bCs/>
          <w:color w:val="FF0000"/>
          <w:sz w:val="32"/>
          <w:szCs w:val="32"/>
        </w:rPr>
      </w:pPr>
      <w:r>
        <w:rPr>
          <w:rFonts w:cs="Monotype Koufi" w:ascii="Times New Roman" w:hAnsi="Times New Roman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Monotype Koufi"/>
          <w:color w:val="FF0000"/>
          <w:sz w:val="32"/>
          <w:szCs w:val="32"/>
        </w:rPr>
      </w:pP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أحب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color w:val="FF0000"/>
          <w:sz w:val="32"/>
          <w:szCs w:val="32"/>
          <w:rtl w:val="true"/>
        </w:rPr>
        <w:t xml:space="preserve">...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color w:val="FF0000"/>
          <w:sz w:val="32"/>
          <w:szCs w:val="32"/>
          <w:rtl w:val="true"/>
        </w:rPr>
        <w:t>...</w:t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غلغ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م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غ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ش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خلوق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بب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دي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يش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دراس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ستق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تزوج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خي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د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م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سم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ا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رط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ل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قد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خطب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اءت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ار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ه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ش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ح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رد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ين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ز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خط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د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زوجت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ش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يش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ا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صي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زا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ت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موح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هتما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نبع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واد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م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وج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د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خب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تظ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ط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قيق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صغ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صحو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ابتع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ل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ظ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د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سي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نشغ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غير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16"/>
          <w:szCs w:val="16"/>
        </w:rPr>
      </w:pPr>
      <w:r>
        <w:rPr>
          <w:rFonts w:cs="Simplified Arabic" w:ascii="Arial" w:hAnsi="Arial"/>
          <w:b/>
          <w:bCs/>
          <w:color w:val="3366FF"/>
          <w:sz w:val="16"/>
          <w:szCs w:val="16"/>
          <w:rtl w:val="true"/>
        </w:rPr>
      </w:r>
    </w:p>
    <w:p>
      <w:pPr>
        <w:pStyle w:val="Normal"/>
        <w:ind w:left="383" w:right="0" w:hanging="383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بيب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م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ريح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سأ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صرا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ستسيغ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فر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ص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س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خل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ه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صب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ؤادك؟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تغف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ف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بح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اَ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د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خ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نفسه؛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ؤث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ي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ر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ق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ي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دم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.</w:t>
      </w:r>
    </w:p>
    <w:p>
      <w:pPr>
        <w:pStyle w:val="Normal"/>
        <w:ind w:left="386" w:right="0" w:firstLine="454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ه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خط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ط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خط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خطب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خي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تر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خاط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قب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أذ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عا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شاع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قد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إخو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طب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ص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ش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كو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سرة؟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عت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لس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لس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اس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صار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تج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ني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آ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زيف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لي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اف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ر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د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ل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لق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عم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ق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ل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زوج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خب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رع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أنف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فو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ري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أب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قوي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لي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صح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خط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ال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ال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غ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عي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دني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ق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ع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دد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دا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Monotype Koufi"/>
          <w:color w:val="FF0000"/>
          <w:sz w:val="32"/>
          <w:szCs w:val="32"/>
        </w:rPr>
      </w:pP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color w:val="FF0000"/>
          <w:sz w:val="32"/>
          <w:szCs w:val="32"/>
          <w:rtl w:val="true"/>
        </w:rPr>
        <w:t xml:space="preserve">..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يرفض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زواجي</w:t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وال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اج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قتد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دي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تكالي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ا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ث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لا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ف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خر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ق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مان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ع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ج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ه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طل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سلفةلأت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رد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ف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زوج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اضِ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و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عتمد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ما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عل؟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حس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ب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منع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ص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صلحت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جتها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بي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جته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ص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ريص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د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خطئ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ع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ع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اهد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إعفاف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بذ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تحصي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تن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نوع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غر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إفس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أهم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ضرو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ب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إعف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جت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عف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ق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تاج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عفاف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غ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9/264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ص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ر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اولا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قن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حاج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يأ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مسك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ين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حصي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راسي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فق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قناع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ج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شف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ر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باً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كث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شفاق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طف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ع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ج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قناع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ذ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ج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قار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كا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شفع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بب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و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أ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ذ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قنا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مك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بح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كس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ق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ا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يشع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ا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غبت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لع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دعو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ساعد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حق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عونهم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الناك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عفا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المكاتب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" (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شكا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/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3089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firstLine="454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سن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وص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ب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أم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ي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فا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ليستعفف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جدو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نكاحاً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غنيه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ضل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)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ور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33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widowControl/>
        <w:numPr>
          <w:ilvl w:val="0"/>
          <w:numId w:val="3"/>
        </w:numPr>
        <w:autoSpaceDE w:val="false"/>
        <w:ind w:left="720" w:right="0" w:hanging="360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و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ص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ؤو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امعش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ستطا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ك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باء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ؤون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نكا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كالصدا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الس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النفقة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ليتزوج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غض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لبص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أحص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لفرج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ستط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علي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الصو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جاء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>" (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صو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قط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شهو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يخف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حدت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autoSpaceDE w:val="false"/>
        <w:ind w:left="720" w:right="0" w:hanging="360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صر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طلا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ص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نظ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حرم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ص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مرد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نحو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ؤج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هو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يثي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غريز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نسي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لمؤمني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يغضو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بصاره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ويحفظوا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فروجهم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أزكى</w:t>
      </w:r>
      <w:r>
        <w:rPr>
          <w:rFonts w:ascii="Arial" w:hAnsi="Arial" w:eastAsia="Arial" w:cs="Arial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28"/>
          <w:sz w:val="28"/>
          <w:szCs w:val="28"/>
          <w:rtl w:val="true"/>
        </w:rPr>
        <w:t>له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)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ور،الآي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color w:val="3366FF"/>
          <w:sz w:val="28"/>
          <w:szCs w:val="28"/>
        </w:rPr>
        <w:t>30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widowControl/>
        <w:numPr>
          <w:ilvl w:val="0"/>
          <w:numId w:val="3"/>
        </w:numPr>
        <w:autoSpaceDE w:val="false"/>
        <w:ind w:left="720" w:right="0" w:hanging="360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شغ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الع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ط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دعو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ط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اج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نزغا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كث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راغ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false"/>
        <w:ind w:left="720" w:right="0" w:hanging="360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ح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ي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ضائ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د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حذ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رذائ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بعد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746" w:right="0" w:firstLine="454"/>
        <w:jc w:val="left"/>
        <w:rPr>
          <w:rFonts w:ascii="Arial" w:hAnsi="Arial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ر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بي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قترا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صح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ا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اقترا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تراك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يون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تكال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هموم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ق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كل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ن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ات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و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ي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ص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صّ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صب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سل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Monotype Koufi"/>
          <w:b/>
          <w:b/>
          <w:bCs/>
          <w:color w:val="FF0000"/>
          <w:sz w:val="32"/>
          <w:szCs w:val="32"/>
        </w:rPr>
      </w:pPr>
      <w:r>
        <w:rPr>
          <w:rFonts w:cs="Monotype Koufi" w:ascii="Times New Roman" w:hAnsi="Times New Roman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Monotype Koufi"/>
          <w:color w:val="FF0000"/>
          <w:sz w:val="32"/>
          <w:szCs w:val="32"/>
        </w:rPr>
      </w:pP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واستن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بماله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حرمني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color w:val="FF0000"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س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بق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ه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فوظ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اج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ه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ق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طل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ؤدب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دي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تهر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وف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مع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ولي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رو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اجن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وم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بلغ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جاوز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ش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آلاف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ديو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تراك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أشف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ف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عطائ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يا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ي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ّ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غف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قصي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ق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فريج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رب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ف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ر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كهربائ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نقص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طل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تعذ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يو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يان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جز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دخر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لمستق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عمر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ل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حتا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ي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قيق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سعف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ستق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در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و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ل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 w:ascii="Arial" w:hAnsi="Arial"/>
          <w:b/>
          <w:bCs/>
          <w:color w:val="3366FF"/>
          <w:sz w:val="28"/>
          <w:szCs w:val="28"/>
          <w:u w:val="single"/>
          <w:rtl w:val="true"/>
        </w:rPr>
        <w:t xml:space="preserve">: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آ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بعد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الح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فق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سرف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قترو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واماً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وصي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تنفيس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ربت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ض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اجت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ساعد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ج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ق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هر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غي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ج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ثو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جزيل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صد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مسك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صدق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رح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ثنتان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صد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صل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]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غير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صحح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لباني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[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أ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ين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عو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ع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نصا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صدق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له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جر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أج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قراب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أج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صدقة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اللفظ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ج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آخرة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ني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اعلم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اعدت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ب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تعلق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ديجة؟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!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..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ارك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حن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شدت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تلائ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رب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ظ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حب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و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باً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ا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ب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سائ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ي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وم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غ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نساء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غر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دي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أيتها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ديجة،قل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أ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ديجة؟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ها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كانت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]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بخاري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[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جاء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سند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تفس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كانت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>: "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آم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ناس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صدقتن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كذبن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ناس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واستن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بمال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حرمن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شاهد</w:t>
      </w:r>
      <w:r>
        <w:rPr>
          <w:rFonts w:cs="Simplified Arabic" w:ascii="Arial" w:hAnsi="Arial"/>
          <w:b/>
          <w:bCs/>
          <w:color w:val="FF00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ورزقن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FF"/>
          <w:sz w:val="28"/>
          <w:sz w:val="28"/>
          <w:szCs w:val="28"/>
          <w:rtl w:val="true"/>
        </w:rPr>
        <w:t>الولد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" 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]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سك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فتح</w:t>
      </w:r>
      <w:r>
        <w:rPr>
          <w:rFonts w:cs="Arial" w:ascii="Arial" w:hAnsi="Arial"/>
          <w:b/>
          <w:bCs/>
          <w:color w:val="3366FF"/>
          <w:szCs w:val="28"/>
          <w:rtl w:val="true"/>
        </w:rPr>
        <w:t>[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كون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كخديجة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مشاركت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لزوجها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أحاسيس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شاعره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قاسمت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هموم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أحزان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بنفس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مال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دعائك،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سدد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خطاك</w:t>
      </w:r>
      <w:r>
        <w:rPr>
          <w:rFonts w:ascii="Arial" w:hAnsi="Arial" w:eastAsia="Arial" w:cs="Arial"/>
          <w:b/>
          <w:b/>
          <w:bCs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66FF"/>
          <w:sz w:val="28"/>
          <w:sz w:val="28"/>
          <w:szCs w:val="28"/>
          <w:rtl w:val="true"/>
        </w:rPr>
        <w:t>ورعاك</w:t>
      </w: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>
          <w:rFonts w:ascii="Arial" w:hAnsi="Arial" w:cs="Simplified Arabic"/>
          <w:b/>
          <w:b/>
          <w:bCs/>
          <w:color w:val="3366FF"/>
          <w:sz w:val="28"/>
          <w:szCs w:val="28"/>
        </w:rPr>
      </w:pPr>
      <w:r>
        <w:rPr>
          <w:rFonts w:cs="Simplified Arabic" w:ascii="Arial" w:hAnsi="Arial"/>
          <w:b/>
          <w:bCs/>
          <w:color w:val="3366FF"/>
          <w:sz w:val="28"/>
          <w:szCs w:val="28"/>
          <w:rtl w:val="true"/>
        </w:rPr>
      </w:r>
    </w:p>
    <w:p>
      <w:pPr>
        <w:pStyle w:val="Normal"/>
        <w:ind w:left="386" w:right="0" w:hanging="386"/>
        <w:jc w:val="center"/>
        <w:rPr>
          <w:rFonts w:ascii="Arial" w:hAnsi="Arial" w:cs="DecoType Naskh"/>
          <w:b/>
          <w:b/>
          <w:bCs/>
          <w:color w:val="3366FF"/>
          <w:sz w:val="52"/>
          <w:szCs w:val="52"/>
        </w:rPr>
      </w:pPr>
      <w:r>
        <w:rPr>
          <w:rFonts w:ascii="Arial" w:hAnsi="Arial" w:cs="DecoType Naskh"/>
          <w:b/>
          <w:b/>
          <w:bCs/>
          <w:color w:val="3366FF"/>
          <w:sz w:val="52"/>
          <w:sz w:val="52"/>
          <w:szCs w:val="52"/>
          <w:rtl w:val="true"/>
        </w:rPr>
        <w:t>أنتهــى</w:t>
      </w:r>
    </w:p>
    <w:p>
      <w:pPr>
        <w:pStyle w:val="Normal"/>
        <w:jc w:val="left"/>
        <w:rPr>
          <w:rFonts w:ascii="Times New Roman" w:hAnsi="Times New Roman" w:cs="DecoType Naskh"/>
          <w:b/>
          <w:b/>
          <w:bCs/>
          <w:color w:val="FF0000"/>
          <w:sz w:val="52"/>
          <w:szCs w:val="52"/>
        </w:rPr>
      </w:pPr>
      <w:r>
        <w:rPr>
          <w:rFonts w:cs="DecoType Naskh" w:ascii="Times New Roman" w:hAnsi="Times New Roman"/>
          <w:b/>
          <w:bCs/>
          <w:color w:val="FF0000"/>
          <w:sz w:val="52"/>
          <w:szCs w:val="52"/>
          <w:rtl w:val="true"/>
        </w:rPr>
      </w:r>
    </w:p>
    <w:p>
      <w:pPr>
        <w:pStyle w:val="Normal"/>
        <w:jc w:val="left"/>
        <w:rPr>
          <w:rFonts w:ascii="Times New Roman" w:hAnsi="Times New Roman" w:cs="Monotype Koufi"/>
          <w:color w:val="FF0000"/>
          <w:sz w:val="32"/>
          <w:szCs w:val="32"/>
        </w:rPr>
      </w:pPr>
      <w:r>
        <w:rPr>
          <w:rFonts w:cs="Monotype Koufi" w:ascii="Times New Roman" w:hAnsi="Times New Roman"/>
          <w:color w:val="FF0000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418" w:right="1418" w:gutter="567" w:header="72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Times New Roman" w:hAnsi="Times New Roman" w:cs="Times New Roman"/>
        <w:b/>
        <w:b/>
        <w:bCs/>
        <w:color w:val="FF0000"/>
        <w:sz w:val="24"/>
        <w:sz w:val="24"/>
        <w:szCs w:val="24"/>
        <w:rtl w:val="true"/>
      </w:rPr>
      <w:t xml:space="preserve">في بيتنا مشكلة </w:t>
    </w:r>
    <w:r>
      <w:rPr>
        <w:rFonts w:ascii="Times New Roman" w:hAnsi="Times New Roman" w:cs="Times New Roman"/>
        <w:b/>
        <w:b/>
        <w:bCs/>
        <w:color w:val="0000FF"/>
        <w:sz w:val="24"/>
        <w:sz w:val="24"/>
        <w:szCs w:val="24"/>
        <w:rtl w:val="true"/>
      </w:rPr>
      <w:t>مازن عبد الكريم الفريح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 xml:space="preserve">  </w:t>
    </w:r>
    <w:r>
      <w:rPr>
        <w:rFonts w:ascii="Times New Roman" w:hAnsi="Times New Roman" w:cs="Times New Roman"/>
        <w:b/>
        <w:b/>
        <w:bCs/>
        <w:sz w:val="22"/>
        <w:sz w:val="22"/>
        <w:szCs w:val="22"/>
        <w:rtl w:val="true"/>
      </w:rPr>
      <w:t>الدراسات والبحوث– أطفال الخليج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Times New Roman" w:hAnsi="Times New Roman" w:cs="Times New Roman"/>
        <w:b/>
        <w:b/>
        <w:bCs/>
        <w:sz w:val="24"/>
        <w:sz w:val="24"/>
        <w:szCs w:val="24"/>
        <w:rtl w:val="true"/>
      </w:rPr>
      <w:t xml:space="preserve">  </w:t>
    </w:r>
    <w:r>
      <w:rPr>
        <w:rFonts w:cs="Times New Roman" w:ascii="Times New Roman" w:hAnsi="Times New Roman"/>
        <w:b/>
        <w:bCs/>
        <w:color w:val="0000FF"/>
        <w:sz w:val="24"/>
        <w:szCs w:val="24"/>
      </w:rPr>
      <w:t>www.gulfkid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FullWidth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FullWidth"/>
      <w:lvlText w:val="o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FullWidth"/>
      <w:lvlText w:val="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FullWidth"/>
      <w:lvlText w:val="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FullWidth"/>
      <w:lvlText w:val="o"/>
      <w:lvlJc w:val="righ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FullWidth"/>
      <w:lvlText w:val=""/>
      <w:lvlJc w:val="righ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FullWidth"/>
      <w:lvlText w:val="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FullWidth"/>
      <w:lvlText w:val="o"/>
      <w:lvlJc w:val="righ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FullWidth"/>
      <w:lvlText w:val=""/>
      <w:lvlJc w:val="righ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>
        <w:sz w:val="2"/>
        <w:szCs w:val="24"/>
        <w:rFonts w:ascii="Times New Roman" w:hAnsi="Times New Roman" w:cs="Times New Roman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2160" w:hanging="180"/>
      </w:pPr>
      <w:rPr>
        <w:sz w:val="2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arabicAbjad"/>
      <w:lvlText w:val="%5."/>
      <w:lvlJc w:val="right"/>
      <w:pPr>
        <w:tabs>
          <w:tab w:val="num" w:pos="3600"/>
        </w:tabs>
        <w:ind w:left="3600" w:hanging="360"/>
      </w:pPr>
      <w:rPr>
        <w:sz w:val="2"/>
        <w:szCs w:val="24"/>
        <w:rFonts w:ascii="Times New Roman" w:hAnsi="Times New Roman" w:cs="Times New Roman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4320" w:hanging="180"/>
      </w:pPr>
      <w:rPr>
        <w:sz w:val="2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arabicAbjad"/>
      <w:lvlText w:val="%8."/>
      <w:lvlJc w:val="right"/>
      <w:pPr>
        <w:tabs>
          <w:tab w:val="num" w:pos="5760"/>
        </w:tabs>
        <w:ind w:left="5760" w:hanging="360"/>
      </w:pPr>
      <w:rPr>
        <w:sz w:val="2"/>
        <w:szCs w:val="24"/>
        <w:rFonts w:ascii="Times New Roman" w:hAnsi="Times New Roman" w:cs="Times New Roman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6480" w:hanging="180"/>
      </w:pPr>
      <w:rPr>
        <w:sz w:val="2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>
        <w:sz w:val="2"/>
        <w:szCs w:val="24"/>
        <w:rFonts w:ascii="Times New Roman" w:hAnsi="Times New Roman" w:cs="Times New Roman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2160" w:hanging="180"/>
      </w:pPr>
      <w:rPr>
        <w:sz w:val="2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arabicAbjad"/>
      <w:lvlText w:val="%5."/>
      <w:lvlJc w:val="right"/>
      <w:pPr>
        <w:tabs>
          <w:tab w:val="num" w:pos="3600"/>
        </w:tabs>
        <w:ind w:left="3600" w:hanging="360"/>
      </w:pPr>
      <w:rPr>
        <w:sz w:val="2"/>
        <w:szCs w:val="24"/>
        <w:rFonts w:ascii="Times New Roman" w:hAnsi="Times New Roman" w:cs="Times New Roman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4320" w:hanging="180"/>
      </w:pPr>
      <w:rPr>
        <w:sz w:val="2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arabicAbjad"/>
      <w:lvlText w:val="%8."/>
      <w:lvlJc w:val="right"/>
      <w:pPr>
        <w:tabs>
          <w:tab w:val="num" w:pos="5760"/>
        </w:tabs>
        <w:ind w:left="5760" w:hanging="360"/>
      </w:pPr>
      <w:rPr>
        <w:sz w:val="2"/>
        <w:szCs w:val="24"/>
        <w:rFonts w:ascii="Times New Roman" w:hAnsi="Times New Roman" w:cs="Times New Roman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6480" w:hanging="180"/>
      </w:pPr>
      <w:rPr>
        <w:sz w:val="2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>
        <w:szCs w:val="24"/>
        <w:rFonts w:ascii="Times New Roman" w:hAnsi="Times New Roman" w:cs="Times New Roman"/>
      </w:rPr>
    </w:lvl>
    <w:lvl w:ilvl="2">
      <w:start w:val="1"/>
      <w:numFmt w:val="arabicAbjad"/>
      <w:lvlText w:val="%3."/>
      <w:lvlJc w:val="left"/>
      <w:pPr>
        <w:tabs>
          <w:tab w:val="num" w:pos="2160"/>
        </w:tabs>
        <w:ind w:left="2160" w:hanging="180"/>
      </w:pPr>
      <w:rPr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arabicAbjad"/>
      <w:lvlText w:val="%5."/>
      <w:lvlJc w:val="right"/>
      <w:pPr>
        <w:tabs>
          <w:tab w:val="num" w:pos="3600"/>
        </w:tabs>
        <w:ind w:left="3600" w:hanging="360"/>
      </w:pPr>
      <w:rPr>
        <w:szCs w:val="24"/>
        <w:rFonts w:ascii="Times New Roman" w:hAnsi="Times New Roman" w:cs="Times New Roman"/>
      </w:rPr>
    </w:lvl>
    <w:lvl w:ilvl="5">
      <w:start w:val="1"/>
      <w:numFmt w:val="arabicAbjad"/>
      <w:lvlText w:val="%6."/>
      <w:lvlJc w:val="left"/>
      <w:pPr>
        <w:tabs>
          <w:tab w:val="num" w:pos="4320"/>
        </w:tabs>
        <w:ind w:left="4320" w:hanging="180"/>
      </w:pPr>
      <w:rPr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arabicAbjad"/>
      <w:lvlText w:val="%8."/>
      <w:lvlJc w:val="right"/>
      <w:pPr>
        <w:tabs>
          <w:tab w:val="num" w:pos="5760"/>
        </w:tabs>
        <w:ind w:left="5760" w:hanging="360"/>
      </w:pPr>
      <w:rPr>
        <w:szCs w:val="24"/>
        <w:rFonts w:ascii="Times New Roman" w:hAnsi="Times New Roman" w:cs="Times New Roman"/>
      </w:rPr>
    </w:lvl>
    <w:lvl w:ilvl="8">
      <w:start w:val="1"/>
      <w:numFmt w:val="arabicAbjad"/>
      <w:lvlText w:val="%9."/>
      <w:lvlJc w:val="left"/>
      <w:pPr>
        <w:tabs>
          <w:tab w:val="num" w:pos="6480"/>
        </w:tabs>
        <w:ind w:left="6480" w:hanging="180"/>
      </w:pPr>
      <w:rPr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o"/>
      <w:lvlJc w:val="right"/>
      <w:pPr>
        <w:tabs>
          <w:tab w:val="num" w:pos="1174"/>
        </w:tabs>
        <w:ind w:left="117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reepy;Courier New" w:hAnsi="Creepy;Courier New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raditional Arabic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Times New Roman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sz w:val="2"/>
      <w:szCs w:val="24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"/>
      <w:szCs w:val="24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reepy;Courier New" w:hAnsi="Creepy;Courier New" w:cs="Times New Roman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szCs w:val="24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raditional Arabic"/>
      <w:szCs w:val="36"/>
    </w:rPr>
  </w:style>
  <w:style w:type="character" w:styleId="WW8Num19z1">
    <w:name w:val="WW8Num19z1"/>
    <w:qFormat/>
    <w:rPr>
      <w:rFonts w:cs="Traditional Arabic"/>
    </w:rPr>
  </w:style>
  <w:style w:type="character" w:styleId="WW8Num19z2">
    <w:name w:val="WW8Num19z2"/>
    <w:qFormat/>
    <w:rPr>
      <w:rFonts w:ascii="Courier New" w:hAnsi="Courier New" w:cs="Times New Roman"/>
      <w:color w:val="000000"/>
    </w:rPr>
  </w:style>
  <w:style w:type="character" w:styleId="WW8Num19z3">
    <w:name w:val="WW8Num19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ind w:left="0" w:right="0" w:hanging="0"/>
      <w:jc w:val="both"/>
    </w:pPr>
    <w:rPr>
      <w:rFonts w:ascii="Arial" w:hAnsi="Arial" w:cs="Times New Roman"/>
      <w:b/>
      <w:bCs/>
      <w:color w:val="3366FF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21">
    <w:name w:val="نص أساسي 2"/>
    <w:basedOn w:val="Normal"/>
    <w:qFormat/>
    <w:pPr>
      <w:spacing w:lineRule="auto" w:line="480" w:before="0" w:after="120"/>
      <w:ind w:left="0" w:right="0" w:firstLine="454"/>
      <w:jc w:val="both"/>
    </w:pPr>
    <w:rPr/>
  </w:style>
  <w:style w:type="paragraph" w:styleId="22">
    <w:name w:val="نص أساسي بمسافة بادئة 2"/>
    <w:basedOn w:val="Normal"/>
    <w:qFormat/>
    <w:pPr>
      <w:spacing w:lineRule="auto" w:line="480" w:before="0" w:after="120"/>
      <w:ind w:left="283" w:right="0" w:firstLine="454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firstLine="454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10:00Z</dcterms:created>
  <dc:creator>User</dc:creator>
  <dc:description/>
  <cp:keywords/>
  <dc:language>en-US</dc:language>
  <cp:lastModifiedBy>User</cp:lastModifiedBy>
  <dcterms:modified xsi:type="dcterms:W3CDTF">2006-09-13T15:33:00Z</dcterms:modified>
  <cp:revision>48</cp:revision>
  <dc:subject/>
  <dc:title>في بيتنا مشكلة</dc:title>
</cp:coreProperties>
</file>